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4292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должностных лиц</w:t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бановского муниципального района</w:t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Грибановского муниципального района Воронежской области, на основании раздела 8 Регламента Совета народных депутатов Грибановского муниципального района Воронежской области, по инициативе руководителей фракций Совета народных депутатов Грибановского муниципального района,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ю о деятельности заместителя главы администрации Грибановского муниципального района  Малютина А.И. принять к свед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е администрации Грибановского муниципального района Мамаеву В.В.: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Рассмотреть вопрос о соответствии занимаемой должности заместителя главы администрации Грибановского муниципального района Малютина А.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птимизацию организационно-штатной структуры администрации Грибановского муниципального района с целью недопущения отсутствия координации и контроля в курируемом Малютиным А.И. направлени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рибановском муниципальном вестнике и на официальном сайте администрации Грибановского муниципального района в 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06.2023 г. № 28        </w:t>
      </w:r>
      <w:r>
        <w:rPr>
          <w:color w:val="FFFFFF"/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>пгт Грибановский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0"/>
      <w:ind w:hanging="1114"/>
    </w:pPr>
    <w:rPr/>
  </w:style>
  <w:style w:type="paragraph" w:styleId="Style71">
    <w:name w:val="Style7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01:00Z</dcterms:created>
  <dc:creator>FullName</dc:creator>
  <dc:description/>
  <cp:keywords/>
  <dc:language>en-US</dc:language>
  <cp:lastModifiedBy>user</cp:lastModifiedBy>
  <cp:lastPrinted>2023-06-07T08:20:00Z</cp:lastPrinted>
  <dcterms:modified xsi:type="dcterms:W3CDTF">2023-06-14T06:23:00Z</dcterms:modified>
  <cp:revision>19</cp:revision>
  <dc:subject/>
  <dc:title/>
</cp:coreProperties>
</file>