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-429895</wp:posOffset>
            </wp:positionV>
            <wp:extent cx="748665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ГРИБАНОВСКОГО МУНИЦИПАЛЬНОГО РАЙОНА  ВОРОНЕЖСКОЙ ОБЛАСТИ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36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Р Е Ш Е Н И 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4494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Об утверждении отчета об исполнении  районного бюджета   за  2022 год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8"/>
        </w:rPr>
        <w:t>Совет народных депутатов Грибан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1. Утвердить отчёт об исполнении районного бюджета  за  2022 год по доходам в сумме 902 644,9 тыс. рублей и по расходам в сумме 851 052,1 тыс. рублей, с превышением  над  расходами (профицит)  в сумме 51 592,8 тыс. рублей и со следующими показателями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-   по поступлению доходов в районный бюджет за 2022 год по кодам   бюджетной классификации  согласно приложению 1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   по ведомственной структуре расходов районного бюджета за 2022 год  согласно приложению 2 к настоящему решению;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  по распределению бюджетных ассигнований по разделам, подразделам, целевым статьям (муниципальным программам Грибановского муниципального района), группам  видов расходов  классификации расходов районного бюджета за 2022 год  согласно приложению 3 к настоящему решению;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- по распределению бюджетных ассигнований по целевым статьям (муниципальным программам Грибановского муниципального района), группам видов расходов, разделам, подразделам классификации расходов районного бюджета за 2022 год согласно приложению 4 к настоящему реш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о источникам внутреннего финансирования дефицита районного бюджета  за  2022 год согласно приложению 5 к настоящему решению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- по распределению бюджетных ассигнований, направленных на  государственную поддержку семьи и детей за 2022 год согласно приложению 6 к настоящему решению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по распределению дотаций на выравнивание бюджетной обеспеченности бюджетам поселений  за счет средств областного бюджета  за 2022 год согласно приложению 7 к настоящему решению;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по распределению дотаций на выравнивание бюджетной обеспеченности бюджетам поселений  за счет средств районного бюджета  за 2022 год согласно приложению 8 к настоящему решению;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по распределению иных межбюджетных трансфертов бюджетам поселений  в форме прочей дотации на поддержку мер по обеспечению сбалансированности бюджетов поселений  за 2022 год  согласно приложению 9 к настоящему решению;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по дорожному  фонду  Грибановского муниципального района за 2022 год  согласно приложению 10 к настоящему решению;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о распределению  иных межбюджетных трансфертов на осуществление части полномочий, передаваемых из бюджета муниципального района  бюджетам поселений в соответствии с заключёнными соглашениями  на  содержание  автомобильных дорог местного значения в границах  населенных  пунктов поселений  за 2022 год согласно приложению 11 к настоящему решению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- по распределению иных межбюджетных трансфертов бюджетам поселений на  приобретение служебного автотранспорта органам местного самоуправления поселений за 2022 год согласно приложению 12 к настоящему решению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- по распределению иных межбюджетных трансфертов бюджетам поселений на реализацию мероприятий областной адресной программы капитального ремонта за 2022 год согласно приложению 13 к настоящему реш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о распределению иных межбюджетных трансфертов бюджетам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за 2022 год согласно приложению 14 к настоящему реш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о распределению иных межбюджетных трансфертов бюджетам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 уличного освещения за 2022 год согласно приложению 15 к настоящему реш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о распределению   из бюджетов поселений межбюджетных трансфертов на осуществление части полномочий по решению вопросов местного значения бюджету муниципального района за 2022 год согласно приложению 16 к настоящему решению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о программе муниципальных внутренних заимствований Грибановского муниципального района за 2022 год согласно приложению 17 к настоящему реш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Контроль за исполнением настоящего решения возложить на постоянную комиссию по бюджету, налогам, финансам, предпринимательству Совета народных депутатов Грибановского муниципального  рай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лава муниципального района                                                   Е.Н. Верещаг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т  07.06.2023   № 20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гт Грибановск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" w:hAnsi="Courier" w:eastAsia="Times New Roman" w:cs="Courier"/>
      <w:b/>
      <w:bCs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райсовет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03:00Z</dcterms:created>
  <dc:creator>USER</dc:creator>
  <dc:description/>
  <cp:keywords/>
  <dc:language>en-US</dc:language>
  <cp:lastModifiedBy>user</cp:lastModifiedBy>
  <cp:lastPrinted>2022-04-28T09:41:00Z</cp:lastPrinted>
  <dcterms:modified xsi:type="dcterms:W3CDTF">2023-06-08T13:13:00Z</dcterms:modified>
  <cp:revision>152</cp:revision>
  <dc:subject/>
  <dc:title> </dc:title>
</cp:coreProperties>
</file>