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6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Cs w:val="28"/>
        </w:rPr>
        <w:t>от 07.06.2023 г.  № 21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3 год и плановый период 2024 и 2025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 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 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10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 2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 07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6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14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 10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4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4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1-12-28T14:09:00Z</cp:lastPrinted>
  <dcterms:modified xsi:type="dcterms:W3CDTF">2023-06-08T13:56:00Z</dcterms:modified>
  <cp:revision>51</cp:revision>
  <dc:subject/>
  <dc:title>Приложение 6</dc:title>
</cp:coreProperties>
</file>