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0.35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6259120" r:id="rId2"/>
        </w:objec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/>
          <w:bCs/>
          <w:sz w:val="32"/>
          <w:szCs w:val="28"/>
        </w:rPr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14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4500" w:leader="none"/>
        </w:tabs>
        <w:ind w:right="54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чете главы Грибановского муниципального района о результатах своей деятельности за 2022 год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119" w:firstLine="708"/>
        <w:jc w:val="both"/>
        <w:rPr>
          <w:b/>
          <w:b/>
          <w:szCs w:val="28"/>
        </w:rPr>
      </w:pPr>
      <w:r>
        <w:rPr/>
        <w:t xml:space="preserve">В соответствии с Федеральным законом от 06.10.2003 № 131–ФЗ «Об общих принципах   организации   местного самоуправления в Российской Федерации»,  статьей 39 Устава Грибановского муниципального района, </w:t>
      </w:r>
      <w:r>
        <w:rPr>
          <w:color w:val="000000"/>
          <w:szCs w:val="28"/>
          <w:shd w:fill="FFFFFF" w:val="clear"/>
        </w:rPr>
        <w:t>обсудив отчет главы Грибановского муниципального района о</w:t>
      </w:r>
      <w:r>
        <w:rPr>
          <w:szCs w:val="28"/>
        </w:rPr>
        <w:t xml:space="preserve"> результатах своей деятельности за 2022 год</w:t>
      </w:r>
      <w:r>
        <w:rPr>
          <w:color w:val="000000"/>
          <w:szCs w:val="28"/>
          <w:shd w:fill="FFFFFF" w:val="clear"/>
        </w:rPr>
        <w:t xml:space="preserve">,  </w:t>
      </w:r>
      <w:r>
        <w:rPr>
          <w:szCs w:val="28"/>
        </w:rPr>
        <w:t>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чет главы Грибановского муниципального района о результатах своей деятельности за 2022 год признать «удовлетворительны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Е.Н. Верещаг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3.2023г.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Гри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рибановского муниципального района о результатах своей деятельности за 2022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народных депутатов </w:t>
      </w:r>
      <w:r>
        <w:rPr>
          <w:bCs/>
          <w:sz w:val="28"/>
          <w:szCs w:val="28"/>
        </w:rPr>
        <w:t xml:space="preserve">Грибановского муниципального района </w:t>
      </w:r>
      <w:r>
        <w:rPr>
          <w:sz w:val="28"/>
          <w:szCs w:val="28"/>
        </w:rPr>
        <w:t xml:space="preserve">осуществляет свою деятельность в соответствии с Федеральным законом от 06.10.2003 № 131-ФЗ «Об общих принципах </w:t>
      </w:r>
      <w:hyperlink r:id="rId4">
        <w:r>
          <w:rPr>
            <w:rStyle w:val="InternetLink"/>
            <w:color w:val="000000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 в Российской Федерации», Уставом </w:t>
      </w:r>
      <w:r>
        <w:rPr>
          <w:bCs/>
          <w:sz w:val="28"/>
          <w:szCs w:val="28"/>
        </w:rPr>
        <w:t>Грибановского</w:t>
      </w:r>
      <w:r>
        <w:rPr>
          <w:sz w:val="28"/>
          <w:szCs w:val="28"/>
        </w:rPr>
        <w:t xml:space="preserve"> муниципального района, Регламентом Совета народных депута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 сентября 2022 года на муниципальных выборах было избрано 30 депутатов Совета народных депутатов Грибановского муниципального района Воронежской области седьмого созыва.  В состав Совета народных депутатов вошли 20 депутатов от </w:t>
      </w:r>
      <w:r>
        <w:rPr/>
        <w:t xml:space="preserve"> </w:t>
      </w:r>
      <w:r>
        <w:rPr>
          <w:sz w:val="28"/>
          <w:szCs w:val="28"/>
        </w:rPr>
        <w:t>Всероссийской политической партии «ЕДИНАЯ РОССИЯ», 4 депутата от Политической партии «КОММУНИСТИЧЕСКАЯ ПАРТИЯ РОССИЙСКОЙ ФЕДЕРАЦИИ», 2 депутата от Политической партии «НОВЫЕ ЛЮДИ», 1 депутат от Политической партии ЛДПР, 3 депутата выдвинуты в порядке самовыдвижения, в  последующем созданы и зарегистрированы три фракции: «Единая Россия», «Новые люди», «КПРФ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ы осуществляли свои полномочия на непостоянной основе, т.е. на общественных началах, совмещая депутатскую деятельность с выполнением трудовых обязанностей по месту основ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винутая Грибановским местным отделением Всероссийской политической партии «ЕДИНАЯ  РОССИЯ», я была избрана депутатом Совета народных депутатов по трехмандатному избирательному округу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Совета народных депутатов Грибановского муниципального района Воронежской области от 27.09.2022 г. № 1 на первом его заседании я была избрана главой Грибановского муниципального района Воронежской области на срок полномочий представительного органа и в соответствии с Уставом Грибановского муниципального района Воронежской области исполняю полномочия председателя Совета народных депутатов Грибановского муниципального района на непостоянной основе. Именно исполнение полномочий председателя Совета народных депутатов, установленных Уставом района и Регламентом Совета народных депутатов, руководство представительным органом является основным в деятельности главы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деятельности Совета народных депутатов Грибановского муниципального района седьмого созыва в 2022 году являлись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структуры Совета народных депутатов: избрание главы муниципального района, заместителя председателя Совета народных депутатов, образование комиссий для предварительного рассмотрения и подготовки вопросов, относящихся к ведению Совета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нятие решений по вопросам организации деятельности администрации Грибановского муниципального района (внесение изменений в структуру администр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равовой и методической помощи органам местного самоуправления посел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за соблюдением и исполнением принятых решени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распоряжением муниципальной собственностью, реализацией планов и программ развития район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 отчетный период проведено 4 сессии, на которых п</w:t>
      </w:r>
      <w:r>
        <w:rPr>
          <w:sz w:val="28"/>
          <w:szCs w:val="28"/>
        </w:rPr>
        <w:t>ринято 13 муниципальных правовых актов, из них 7 – решения нормативного характера и  6  – решения ненормативного характера.</w:t>
      </w:r>
      <w:r>
        <w:rPr/>
        <w:t xml:space="preserve">  </w:t>
      </w:r>
      <w:r>
        <w:rPr>
          <w:sz w:val="28"/>
          <w:szCs w:val="28"/>
        </w:rPr>
        <w:t xml:space="preserve">7 нормативных правовых актов было направлено в регистр муниципальных правовых актов правительства Воронежской области. Отрицательных заключений правового управления правительства Воронежской области на решения Совета народных депутатов Грибановского  муниципального района в 2022 году не поступа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в Грибановского муниципального района Воронежской области - основополагающий нормативный документ,  определяющий порядок формирования органов местного самоуправления, их полномочия, принципы осуществления взаимодействия, экономическую и финансовую основы местной власти. 03 ноября 2022 года,  решением Совета народных депутатов Грибановского муниципального района № 7, были внесены изменения и дополнения в Устав муниципального района, необходимость которых была вызвана   произошедшими изменениями действующего законодательства,  в том числе и 131 – го Федерального закона «Об общих принципах организации местного самоуправления 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изменения прошли государственную регистрацию в Управлении Министерства юстиции РФ по Воронежской области и вступили в силу после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ой компетенции Совета народных депутатов Грибановского муниципального района находится местный бюджет:  утверждение и контроль за его испол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оей инициативе как главы Грибановского муниципального района 16 декабря 2022 года на публичных слушаниях рассматривался вопрос «О районном бюджете на 2023 год и на плановый период 2024 и 2025 годов», по результатам их проведения проект бюджета был  одобрен и рекомендован к утверждению депутат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анная форма участия граждан в осуществлении местного самоуправления, предусмотренная Федеральным законом «Об общих принципах организации местного самоуправления в Российской Федерации», является наиболее приемлемой в условиях Грибановского муниципального района и приобретает все большую знач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и Совета народных депутатов Грибановского муниципального района 27.12.2022 г. решением № 9 районный бюджет на 2023 год и на плановый период 2024 и 2025 годов был утвержден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отчетный период, на заседаниях Совета народных депутатов Грибановского муниципального района седьмого созыва  неоднократно ставился вопрос о внесении изменений в бюджет муниципального района на 2022 год, что было вызвано изменениями в социально - экономической ситуации района, а также различными темпами поступлений собственных доходов в бюджет района и перечислений из федерального и обла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етном периоде был обновлен состав комиссии по присвоению звания «Почетный гражданин Грибанов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4 заседании Совета народных депутатов, 27 декабря 2022 года, были приняты решения о присвоении звания «Почетный гражданин Грибановского муниципального района» Попову Алексею Сергеевичу и Узун Георгию Стельянови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авовые акты Совета народных депутатов Грибановского муниципального района были мною подписаны в порядке и в сроки, установленные действующим законодательством, Уставом Грибановского муниципального района Воронежской области, Регламентом Совета народных депутатов Грибановского муниципального района, а также приняты меры по обнародованию  нормативных правовых актов, затрагивающих права, свободы и обязанности граждан, связанных с решением крупных вопросов экономического и социального развития Грибановского муниципального района, охраны общественного порядка, окружающей среды и природных ресурсов.</w:t>
      </w:r>
    </w:p>
    <w:p>
      <w:pPr>
        <w:pStyle w:val="1"/>
        <w:shd w:fill="auto" w:val="clear"/>
        <w:spacing w:lineRule="auto" w:line="240"/>
        <w:ind w:firstLine="697"/>
        <w:rPr>
          <w:sz w:val="28"/>
          <w:szCs w:val="28"/>
        </w:rPr>
      </w:pPr>
      <w:r>
        <w:rPr>
          <w:sz w:val="28"/>
          <w:szCs w:val="28"/>
        </w:rPr>
        <w:t>Работа Совета народных депутатов в отчетном периоде была публичной. В целях обеспечения доступа к информации о деятельности Совета народных депутатов района постоянно используется официальный сайт администрации Грибановского муниципального района в сети Интернет, материалы заседаний Совета народных депутатов публиковались в официальном издании органов местного самоуправления муниципального района – «Грибановский муниципальный вестник», за отчетный период издано и опубликовано 8 ве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3 части 4 статьи 36 и пунктами 1, 4 статьи 43 Федерального закона «Об общих принципах организации местного самоуправления в Российской Федерации», а также пунктом 4 статьи 34 Устава Грибановского муниципального район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было изд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постановление главы по вопросам организации деятельности Совета народных депутатов муниципального района (постановления о проведении публичных слушаний 16 декабря 2022 г.);</w:t>
      </w:r>
    </w:p>
    <w:p>
      <w:pPr>
        <w:pStyle w:val="Normal"/>
        <w:spacing w:before="24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33 распоряжения Совета народных депутатов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81 Регламента Совета народных депутатов Грибановского муниципального района, депутаты не реже одного раза в месяц ведут прием граждан в соответствии с утвержденным графиком, оказывают содействие обратившимся к ним избирателям в решении острых пробле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ко мне по личным вопросам обратились 6 граждан. На все обращения даны устные разъяснения. Жалоб не поступал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работа Совета народных депутатов Грибановского муниципального района в  отчетном периоде прошла в активном режиме и была направлена на решение вопросов, возникающих на территории Грибановского муниципального района, на улучшение жизни населения и социально-экономическое развитие муниципального образовани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вляясь  представительной властью муниципального района, главным направлением  деятельности  считаю  создание  в  районе  стабильной экономической,  социально-политической и психологической обстановки, основанной  на  эффективном  взаимодействии  представительного и  исполнительного  органов местного самоуправления; представительного органа  и  хозяйствующих  субъектов  различных  форм  собственности, общественных  организаций  и  населения 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361" w:right="851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ndia.org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18:00Z</dcterms:created>
  <dc:creator>obp_osl</dc:creator>
  <dc:description/>
  <cp:keywords/>
  <dc:language>en-US</dc:language>
  <cp:lastModifiedBy>user</cp:lastModifiedBy>
  <cp:lastPrinted>2019-03-13T11:54:00Z</cp:lastPrinted>
  <dcterms:modified xsi:type="dcterms:W3CDTF">2023-03-17T08:44:00Z</dcterms:modified>
  <cp:revision>41</cp:revision>
  <dc:subject/>
  <dc:title>7 декабря 2009 года N 155-ОЗ</dc:title>
</cp:coreProperties>
</file>