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3.8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5742153" r:id="rId2"/>
        </w:objec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                 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/>
          <w:bCs/>
          <w:sz w:val="32"/>
          <w:szCs w:val="28"/>
        </w:rPr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500" w:leader="none"/>
        </w:tabs>
        <w:ind w:right="5421" w:hanging="0"/>
        <w:jc w:val="both"/>
        <w:rPr/>
      </w:pPr>
      <w:r>
        <w:rPr>
          <w:b w:val="false"/>
          <w:sz w:val="28"/>
          <w:szCs w:val="28"/>
        </w:rPr>
        <w:t>Об отчете главы администрации Грибановского муниципального района о результатах своей деятельности и деятельности администрации  Грибановского муниципального района за 2022 год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</w:t>
      </w:r>
      <w:r>
        <w:rPr>
          <w:sz w:val="28"/>
          <w:szCs w:val="28"/>
        </w:rPr>
        <w:t>уководствуясь частью 11.1 статьи 35,</w:t>
      </w:r>
      <w:r>
        <w:rPr>
          <w:sz w:val="28"/>
          <w:szCs w:val="28"/>
          <w:shd w:fill="FFFFFF" w:val="clear"/>
        </w:rPr>
        <w:t xml:space="preserve"> пунктом 2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referent.ru/1/78372?l450" \l "l45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 6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</w:t>
      </w:r>
      <w:r>
        <w:rPr>
          <w:color w:val="000000"/>
          <w:sz w:val="28"/>
          <w:szCs w:val="28"/>
          <w:shd w:fill="FFFFFF" w:val="clear"/>
        </w:rPr>
        <w:t xml:space="preserve"> 37 Федерального закона от 06.10.2003 № 131-ФЗ «Об общих принципах организации местного самоуправления в Российской Федерации», пунктом 10 части 2 статьи 31, пунктом 2 части 5 статьи 41 Устава Грибановского муниципального района Воронежской области, заслушав и обсудив отчет главы администрации Грибановского муниципального района о</w:t>
      </w:r>
      <w:r>
        <w:rPr>
          <w:sz w:val="28"/>
          <w:szCs w:val="28"/>
        </w:rPr>
        <w:t xml:space="preserve"> результатах своей деятельности и деятельности администрации  Грибановского муниципального района за 2022 год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/>
      </w:pPr>
      <w:r>
        <w:rPr>
          <w:b w:val="false"/>
          <w:sz w:val="28"/>
          <w:szCs w:val="28"/>
        </w:rPr>
        <w:t>1. Отчет главы администрации Грибановского муниципального района о результатах своей деятельности и деятельности администрации  Грибановского муниципального района за 2022 год признать «удовлетворительным».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Е.Н. Верещ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3.2023г. № 1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гт. Грибановский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Грибановского муниципального района о результатах своей деятельности и деятельности администрации Грибановского муниципального  район за 2022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64648026"/>
      <w:bookmarkEnd w:id="0"/>
      <w:r>
        <w:rPr>
          <w:sz w:val="28"/>
          <w:szCs w:val="28"/>
        </w:rPr>
        <w:t xml:space="preserve">Работа администрации района была выстроена в пределах полномочий, определенных федеральным и областным законодательством, уставом Грибан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64648026"/>
      <w:bookmarkEnd w:id="1"/>
      <w:r>
        <w:rPr>
          <w:sz w:val="28"/>
          <w:szCs w:val="28"/>
        </w:rPr>
        <w:t>В отчете отражены результаты деятельности администрации в соответствии с законодательством, а также в соответствии с основными мероприятиями, отраженными в документах стратегического планирования район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2" w:name="_Hlk129553332"/>
      <w:bookmarkStart w:id="3" w:name="_Hlk129553332"/>
      <w:bookmarkEnd w:id="3"/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ибановском  районе принята стратегия социально-экономического развития на период до 2035 года</w:t>
      </w:r>
    </w:p>
    <w:p>
      <w:pPr>
        <w:pStyle w:val="Normal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ная с 2019 года, ежегодно, в рамках плана мероприятий и соответственно стратегических целей реализуются - 83 переходящие мероприятий, уже реализовано - 45 мероприятий, в текущем году планируются к реализации - 16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чески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вышение благосостояния на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Формирование современной образовательной сре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Создание комфортных условий для прожи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Улучшение демографической ситуа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Развитие культурно-досуговой сфер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Обеспечение экологической безопас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Улучшение инвестиционного клима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Стимулирование роста производства основных видов продукции растениеводства, животноводства, развития переработки  сельскохозяйственн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Развитие малого и среднего предпринимательства в сельских поселениях.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даемые результаты реализации Стратегии это: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среднемесячной заработной платы</w:t>
      </w:r>
      <w:r>
        <w:rPr>
          <w:rFonts w:eastAsia="Calibri"/>
          <w:i/>
          <w:iCs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уровня регистрируемой безработицы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100% общеобразовательных учреждений и учреждений дополнительного образования района должны соответствовать современным требованиям обучения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нижение </w:t>
      </w:r>
      <w:r>
        <w:rPr>
          <w:rFonts w:eastAsia="Calibri"/>
          <w:sz w:val="28"/>
          <w:szCs w:val="28"/>
          <w:lang w:val="en-US" w:eastAsia="en-US"/>
        </w:rPr>
        <w:t>смертности населения трудоспособного возраста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доли граждан, систематически занимающихся физической культурой и спортом, в общей численности населения</w:t>
      </w:r>
      <w:r>
        <w:rPr>
          <w:rFonts w:eastAsia="Calibri"/>
          <w:i/>
          <w:iCs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лагоприятная экологическая обстановка в районе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ст объема инвестиций в основной капитал в расчете на душу населения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ст производства продукции растениеводства в хозяйствах всех категорий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>рост производства продукции животноводства в хозяйствах всех</w:t>
      </w:r>
      <w:r>
        <w:rPr>
          <w:rFonts w:eastAsia="Calibri"/>
          <w:sz w:val="28"/>
          <w:szCs w:val="28"/>
          <w:lang w:eastAsia="en-US"/>
        </w:rPr>
        <w:t xml:space="preserve"> категорий</w:t>
      </w:r>
      <w:r>
        <w:rPr>
          <w:rFonts w:eastAsia="Calibri"/>
          <w:i/>
          <w:iCs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ст производства пищевых продуктов</w:t>
      </w:r>
      <w:r>
        <w:rPr>
          <w:rFonts w:eastAsia="Calibri"/>
          <w:i/>
          <w:iCs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right" w:pos="9345" w:leader="dot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рост объема производства предприятий МСП</w:t>
      </w:r>
      <w:r>
        <w:rPr>
          <w:rFonts w:eastAsia="Calibri"/>
          <w:i/>
          <w:i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  <w:bookmarkStart w:id="4" w:name="_Hlk129553332"/>
      <w:bookmarkStart w:id="5" w:name="_Hlk129553332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е, региональные и муниципальные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еся на территории района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 федеральных программ и проек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ластная адресная инвестиционная программа по объектам государственной (областной) собствен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роект «Современная школа» национального проекта «Образование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роект «Цифровая образовательная сред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роект «Культурная среда» национального проекта «Культур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роект «Развитие системы оказания первичной медико-санитарной помощи» национального проекта «Здравоохранение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П «Формирование комфортной городской сред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П «Комплексное развитие сельских территорий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ая целевая программа «Развитие сферы отдыха и оздоровление детей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ая целевая программа «Современный облик сельских территорий» 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 региональных програм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ПВО «Развитие образовани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ПВО «Обеспечение качественными жилищно-коммунальными услугами населения ВО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ПВО «Догазификаци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ПВО «Развитие транспортной систем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ПВО «Энергоэффективность и развитие энергетик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ПВО «Охрана окружающей среды и природные ресурс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рамках реализации государственной программы Воронежской области «Содействие развитию муниципальных образований и местного самоуправления» и мероприятия по проведению ежегодного открытого публичного конкурса «Самое красивое село» - Нижнекарачанское сельское поселение заняло первое место в области. Также в рамках данной программы, по итогам проведенного мониторинга и оценки эффективности развития нашего района по региональным показателям за 2022 год,  из 26 показателей достигли положительной динамики 22 показателя, что составляет 85% выполнения установленного плана. А 2021 году планового значения достигли 19 показателей, что составило 70% от пла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ГПВО «Развитие предпринимательства и торговли»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 муниципальных 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"Обеспечение доступным и комфортным жильем, коммунальными услугами населения Грибановского муниципального района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"Развитие транспортной системы Грибановского 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ронежской области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"Защита прав потребителей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 "Экономическое развитие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"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"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"Охрана окружающей среды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"Развитие культуры и туризма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"Муниципальное управление и гражданское общество Грибановского муниципального  района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"Развитие сельского хозяйства и инфраструктуры агропродовольственного рынка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"Развитие образования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"Управление муниципальным имуществом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"Развитие физической культуры и спорта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52625</wp:posOffset>
                </wp:positionH>
                <wp:positionV relativeFrom="paragraph">
                  <wp:posOffset>21590</wp:posOffset>
                </wp:positionV>
                <wp:extent cx="756031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лаготворительный фонд «Грибановский»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9.4pt;mso-wrap-distance-left:9.05pt;mso-wrap-distance-right:9.05pt;mso-wrap-distance-top:0pt;mso-wrap-distance-bottom:0pt;margin-top:1.7pt;mso-position-vertical-relative:text;margin-left:-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Благотворительный фонд «Грибановский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 января 2023 года в районе создан благотворительный фонд «Грибановский» для оказания социальных услуг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редства на счет Фонда могут переводить как предприятия, организации, трудовые коллективы, так и жители района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Распределение средств является строго подотчетным и находится под контролем общественности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се неравнодушные граждане могут присоединиться к помощи участникам СВО и семьям военнослужащих, оказать помощь, путем перечисления средств на счет Фонд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инанс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нсолидированный бюджет района является дотационным. Доходная часть бюджета в 2022 году составила 1 136,7 млн. рублей, в том числе собственные налоговые и неналоговые доходы составляют 462,2 млн. рублей, или 40,7% от общих доходов, а безвозмездные поступления (субсидии, субвенции, дотации) – 674,5 млн. рублей, что составляет 59,3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сходы консолидированного бюджета района в 2022 году составили 1 060,7 млн. рублей. Консолидированный бюджет имеет социальную направленнос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2022 году консолидированный бюджет района исполнен с профицитом и является сбалансированным. Все социально значимые расходы обеспечены источниками покрытия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уктура расход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сходы на образование – 468,8 млн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На общегосударственные вопросы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120,0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лн. руб.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Жилищно-коммунальное хозяйство – 162,1 млн. руб.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Национальная экономика – 104,3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лн. руб.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ультура, кинематография – 85,3 млн. руб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Физическая культура и спорт – 52,2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лн. руб.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- Охрана окружающей среды – 36,4 млн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Социальная политика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24,4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лн. руб.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- Прочие расходы – 7,2 млн. руб.</w:t>
      </w:r>
    </w:p>
    <w:p>
      <w:pPr>
        <w:pStyle w:val="Normal"/>
        <w:spacing w:lineRule="auto" w:line="276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гропромышленный комплекс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гропромышленный комплекс – самый крупный сектор экономики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его состав входит 8 предприятий, 111 К(Ф)Х, 3 предприятия переработки и производства пищевых продуктов (сахарный завод, хлебозавод и хлебоприемное предприятие). Кроме того в районе действуют 12 400 личных подсобных хозяй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йон ежегодно производит продукцию растениеводства на сумму более 6 миллиардов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исленность работающих в сфере АПК составляет  более 1100 челове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лощади сельскохозяйственных угодий района составляют 136,0 тысяч гектаров. В прошедшем году дополнительно вовлечено в сельскохозяйственный оборот 1046,6 гектаров сенокосов и пастбищ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ощадь пашни - 101,4 тысяч гектар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севные площади </w:t>
      </w:r>
      <w:r>
        <w:rPr>
          <w:color w:val="000000"/>
          <w:sz w:val="28"/>
          <w:szCs w:val="28"/>
        </w:rPr>
        <w:t>сельскохозяйственных</w:t>
      </w:r>
      <w:r>
        <w:rPr>
          <w:color w:val="000000"/>
          <w:sz w:val="28"/>
          <w:szCs w:val="28"/>
          <w:shd w:fill="FFFFFF" w:val="clear"/>
        </w:rPr>
        <w:t xml:space="preserve"> культур увеличились в 2022 году на 5,7 тысяч гектаров и составили  93,7 тысяч гектаров. </w:t>
      </w:r>
    </w:p>
    <w:p>
      <w:pPr>
        <w:pStyle w:val="Normal"/>
        <w:widowControl w:val="false"/>
        <w:ind w:left="20" w:right="20" w:firstLine="689"/>
        <w:jc w:val="both"/>
        <w:rPr/>
      </w:pPr>
      <w:r>
        <w:rPr/>
        <w:t>Задания, доведенные муниципальному району по производству  основных видов продукции растениеводства, на сегодня успешно выполнены: по производству зерна – на 101,1%, сахарной свеклы – на 122,9%, масличных культур – на 146,6 %.</w:t>
      </w:r>
    </w:p>
    <w:tbl>
      <w:tblPr>
        <w:tblW w:w="1026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954"/>
        <w:gridCol w:w="3544"/>
        <w:gridCol w:w="2233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ы продук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н,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 на 25.01.2023 г., тыс. тон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% выполне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рн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2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1,2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харная свек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8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2,9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личные культур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8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6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6,6</w:t>
            </w:r>
          </w:p>
        </w:tc>
      </w:tr>
    </w:tbl>
    <w:p>
      <w:pPr>
        <w:pStyle w:val="Normal"/>
        <w:widowControl w:val="false"/>
        <w:ind w:left="20" w:right="20" w:firstLine="68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настоящее время уборочные работы, продолжавшиеся ещё в первой декаде февраля, завершены. Сдерживающим фактором для проведения этих работ в оптимальные сроки явились обильные осадки, выпавшие в сентябре-ноябре прошлого года. </w:t>
      </w:r>
    </w:p>
    <w:p>
      <w:pPr>
        <w:pStyle w:val="Normal"/>
        <w:widowControl w:val="false"/>
        <w:ind w:left="20" w:right="20" w:firstLine="68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 урожай 2023 года выполнен большой комплекс работ: подготовлена зябь на площади 52 тысячи гектаров, посеяны озимые на площади 20,7 тысяч гектаров. В настоящее время хозяйства района  завершают подготовку сельскохозяйственной техники к весенним полевым работам.</w:t>
      </w:r>
    </w:p>
    <w:p>
      <w:pPr>
        <w:pStyle w:val="Normal"/>
        <w:widowControl w:val="false"/>
        <w:ind w:left="20" w:right="20" w:firstLine="68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9"/>
          <w:sz w:val="28"/>
          <w:szCs w:val="28"/>
          <w:shd w:fill="FFFFFF" w:val="clear"/>
          <w:lang w:eastAsia="en-US"/>
        </w:rPr>
        <w:t>Все организации сферы агропромышленного комплекса муниципального района получили прибыль по итогам работы за 2022 год. Прибыль сельскохозяйственных предприятий составила 581,9 млн. рублей, уровень рентабельности – 64,1%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2022 году фактическая среднемесячная заработная плата работников   сельскохозяйственных предприятий выросла по сравнению с уровнем 2021 года на 24,1 % и составила 47386 рублей. Зарплата  работников предприятий по переработке сельскохозяйственной продукции и производству пищевых продуктов выросла на 40,8% и составила 43449 рублей.</w:t>
      </w:r>
    </w:p>
    <w:p>
      <w:pPr>
        <w:pStyle w:val="Normal"/>
        <w:ind w:left="-480" w:right="-2" w:firstLine="48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480" w:right="-2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left="-480" w:right="-2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Кристалл» (</w:t>
      </w:r>
      <w:r>
        <w:rPr>
          <w:sz w:val="28"/>
          <w:szCs w:val="28"/>
        </w:rPr>
        <w:t>Кирсановский сахарный завод)</w:t>
      </w:r>
    </w:p>
    <w:p>
      <w:pPr>
        <w:pStyle w:val="Normal"/>
        <w:ind w:left="-480" w:right="-2" w:firstLine="48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В 2022 году отгружено товаров собственного производства на сумму 3 миллиарда 572 миллионов рублей, что на 37,8% больше по сравнению с 2021 годом. </w:t>
      </w:r>
    </w:p>
    <w:p>
      <w:pPr>
        <w:pStyle w:val="Normal"/>
        <w:ind w:left="-480"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  <w:t>Переработано сахарной свеклы 384,6 тысячи тонн, но на 4% меньше чем в 2021 году.</w:t>
      </w:r>
    </w:p>
    <w:p>
      <w:pPr>
        <w:pStyle w:val="Normal"/>
        <w:ind w:left="-480" w:right="-2" w:firstLine="480"/>
        <w:jc w:val="both"/>
        <w:rPr/>
      </w:pPr>
      <w:r>
        <w:rPr>
          <w:sz w:val="28"/>
          <w:szCs w:val="28"/>
        </w:rPr>
        <w:t>Выработано сахара 54,1 тысячи тонны, по сравнению с 2021 годом меньше на 5,6%</w:t>
      </w:r>
      <w:r>
        <w:rPr>
          <w:i/>
          <w:sz w:val="28"/>
          <w:szCs w:val="28"/>
        </w:rPr>
        <w:t>.</w:t>
      </w:r>
    </w:p>
    <w:p>
      <w:pPr>
        <w:pStyle w:val="Normal"/>
        <w:ind w:left="-480"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предприятия в прошедшем году составляла 242 человека, в 2021 году численность работников данного предприятия была больше на 10 человек, т. е. 252.</w:t>
      </w:r>
    </w:p>
    <w:p>
      <w:pPr>
        <w:pStyle w:val="Normal"/>
        <w:ind w:left="-480" w:right="-2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ПК ЭНВЕТ»</w:t>
      </w:r>
    </w:p>
    <w:p>
      <w:pPr>
        <w:pStyle w:val="Normal"/>
        <w:ind w:left="-480"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2022 году отгружено товаров собственного производства на сумму 117 миллионов 600 тысяч рублей, что на 21,4% меньше по сравнению с 2021 годом.</w:t>
      </w:r>
    </w:p>
    <w:p>
      <w:pPr>
        <w:pStyle w:val="Normal"/>
        <w:ind w:left="-480" w:right="-2" w:firstLine="4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изведено продукции собственного производства – 17 980 единиц </w:t>
      </w:r>
      <w:r>
        <w:rPr>
          <w:i/>
          <w:sz w:val="28"/>
          <w:szCs w:val="28"/>
        </w:rPr>
        <w:t>(это 126,6 тонн)</w:t>
      </w:r>
      <w:r>
        <w:rPr>
          <w:sz w:val="28"/>
          <w:szCs w:val="28"/>
        </w:rPr>
        <w:t>, на 8,7% меньше по сравнению с 2021 годом.</w:t>
      </w:r>
    </w:p>
    <w:p>
      <w:pPr>
        <w:pStyle w:val="Normal"/>
        <w:ind w:left="-480" w:right="-2" w:firstLine="480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списочная численность работников предприятия за прошедший год составила 139 человек, в 2021 году численность работников данного предприятия была меньше на 82 человека, т. е. 57.</w:t>
      </w:r>
    </w:p>
    <w:p>
      <w:pPr>
        <w:pStyle w:val="Normal"/>
        <w:ind w:left="-480"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тметить, что в настоящее время происходит смена собственника предприятия.</w:t>
      </w:r>
    </w:p>
    <w:p>
      <w:pPr>
        <w:pStyle w:val="Normal"/>
        <w:ind w:left="-480" w:right="-2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80" w:right="-2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ind w:right="-2" w:firstLine="480"/>
        <w:jc w:val="both"/>
        <w:rPr/>
      </w:pPr>
      <w:r>
        <w:rPr>
          <w:sz w:val="28"/>
          <w:szCs w:val="28"/>
        </w:rPr>
        <w:t>Численность населения района за 2021 год составила – 28 600 человек, а по оценке 2022 года составляет  – 28 466 тыс. человек. Основной причиной снижения численности является естественная убыль населения, которая в 2022 году составила 324 человек. На территории района число умерших в 2,5 раза превышает число родившихся (родилось – 211 чел., а умерло – 535 чел.). Миграционный прирост населения составил 190 человек (прибыло – 901 чел., а выбыло – 711 чел.).</w:t>
      </w:r>
    </w:p>
    <w:p>
      <w:pPr>
        <w:pStyle w:val="Normal"/>
        <w:ind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2022 году составила 13 910 человек, из них занятых в экономике 12 640 человек. Снижение численности экономически активного населения связана с оттоком молодого населения к месту учебы, работы.</w:t>
      </w:r>
    </w:p>
    <w:p>
      <w:pPr>
        <w:pStyle w:val="Normal"/>
        <w:ind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безработных граждан снижается.</w:t>
      </w:r>
    </w:p>
    <w:p>
      <w:pPr>
        <w:pStyle w:val="Normal"/>
        <w:ind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ровню средней заработной платы работников наблюдается увеличение.</w:t>
      </w:r>
    </w:p>
    <w:p>
      <w:pPr>
        <w:pStyle w:val="Normal"/>
        <w:ind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2021 г. средняя заработная плата составляла – 31 306  руб. (темп роста составил – 108,3% к уровню 2020г.), за 2022 г. составляет – 36 883 руб. (темп роста с начала года составил – 117,8%).</w:t>
      </w:r>
    </w:p>
    <w:p>
      <w:pPr>
        <w:pStyle w:val="Normal"/>
        <w:ind w:left="-480" w:right="-2" w:firstLine="48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ирования мероприятий,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ованных в 2022 году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iCs/>
          <w:sz w:val="28"/>
          <w:szCs w:val="28"/>
        </w:rPr>
        <w:tab/>
        <w:t xml:space="preserve">Общий объем финансирования мероприятий по четырем основным направлениям составил </w:t>
      </w:r>
      <w:r>
        <w:rPr>
          <w:iCs/>
          <w:sz w:val="28"/>
          <w:szCs w:val="28"/>
        </w:rPr>
        <w:t>481 миллион 980 тысяч рубле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Из них на структуру социальной сферы приходится - </w:t>
      </w:r>
      <w:r>
        <w:rPr>
          <w:color w:val="000000"/>
          <w:sz w:val="28"/>
          <w:szCs w:val="28"/>
          <w:shd w:fill="FFFFFF" w:val="clear"/>
        </w:rPr>
        <w:t>127 миллионов 568 тысяч рубле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здравоохранение -53 миллиона 300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образование – 22 миллиона 090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физическая культура и спорт – 29 миллионов 200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культура – 22 миллиона 978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На структуру жилищно-коммунального хозяйства приходится - </w:t>
      </w:r>
      <w:r>
        <w:rPr>
          <w:color w:val="000000"/>
          <w:sz w:val="28"/>
          <w:szCs w:val="28"/>
          <w:shd w:fill="FFFFFF" w:val="clear"/>
        </w:rPr>
        <w:t>264 миллиона 062 тысячи рубле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водоснабжение – 2 миллион 100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уличное освещение – 4 миллиона 700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теплоснабжение – 2 миллиона 700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дорожная деятельность – 193 миллиона 600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техника – 23 миллиона 500 тысяч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переселение из аварийного жилья – 37 миллионов 462 тысячи рубл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На благоустройство общественных территорий – </w:t>
      </w:r>
      <w:r>
        <w:rPr>
          <w:color w:val="000000"/>
          <w:sz w:val="28"/>
          <w:szCs w:val="28"/>
          <w:shd w:fill="FFFFFF" w:val="clear"/>
        </w:rPr>
        <w:t>54 миллиона 750 тысяч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На экологию – </w:t>
      </w:r>
      <w:r>
        <w:rPr>
          <w:color w:val="000000"/>
          <w:sz w:val="28"/>
          <w:szCs w:val="28"/>
          <w:shd w:fill="FFFFFF" w:val="clear"/>
        </w:rPr>
        <w:t>35 миллионов 600 тысяч рублей.</w:t>
      </w:r>
    </w:p>
    <w:p>
      <w:pPr>
        <w:pStyle w:val="Normal"/>
        <w:spacing w:before="0" w:after="20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ые сети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тяженность сетей водоснабжения на территории района составляет – 122,05 км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тяженность сетей теплоснабжения на территории района составляет – 27,3 км. 33 котельные: 20 работает на газе, 13 на твердом топл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на территории района действовали два предприятия ЖКХ.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МУП «Коммунальщик»  и  ГМУП «Тепловые се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МУП «Коммунальщик» осуществляло услуги холодного водоснабжения, водоотведения, управления МКД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МУП «Тепловые сети» обеспечивало теплом МКД пгт. Грибановский, социально-значимые и прочие объекты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. оба предприятия сработали с отрицательным финансовым результатом и кредиторской задолжен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ывода из кризиса данных предприятий,  по решению Совета народных депутатов Грибановского городского поселения от 28.06.2022 проведена процедура реорганизации ЖКК путем присоединения ГМУП «Тепловые сети» к ГМУП «Коммунальщи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сены изменения в Устав ГМУП «Коммунальщик»;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ab/>
        <w:t>- проведена оптимизация штатного рас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а инвентаризация имущества и финансовых обязательств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инвентаризации финансовых обязательств объединенному предприятию предоставлены субсидии в размере 20 миллионов 800 тысяч рублей (13 млн. руб. из бюджета городского поселения, 7,8 млн. руб. – бюджет района). Таким образом на 30 декабря 2022 года кредиторская задолженность стара равна 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30 декабря 2022 года динамика работы предприятия улучшилась в положительную сторону в сравнении к 2021 году. В отрасли водоснабжения, водоотведения финансовый результат с небольшим минусом – 90 тысяч рублей, а в отрасли теплоснабжения финансовый результат положительный – 800 тысяч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ие автоперевозки в Грибановском районе осуществляет предприятие  МУП "Грибановское АТП". На городских, межмуниципальных и внутримуниципальных маршрутах работает 13 единиц пассажирского автотранспорта, 16 маршру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нос автопарка составляет 59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возраст водителей 50 ле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. – 19 тысяч 300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. – 19 тысяч 900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проезда на городском маршруте составляет – 17 рублей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униципальных маршрутах – от 30 рублей до 180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жмуниципальных – от 30 рублей до 109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дугородний маршрут – 61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. предприятие сработало с отрицательным финансовым результатом – 2,1 млн. руб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в прошедшем 2022 году динамика работы предприятия улучшилась в положительную сторону. Финансовый результат предприятия составил 1 миллион 300 тысяч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22 году на 47,5% увеличился пассажиропоток по сравнению с 2021 годом, что составляе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235,8 тысяч человек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 прошедший год увеличились расходы предприятия на 33,7%, что составляет 26 миллионов 500 тысяч рублей. Но также увеличились и доходы на 56%, что составило 27 миллионов 800 тысяч рублей, в том числе по страховому возмещению – 760 тысяч рублей, в том числе возмещение межтарифной разницы, льготники, контракты – 16 миллионов 200 тысяч рублей</w:t>
      </w:r>
      <w:r>
        <w:rPr>
          <w:bCs/>
          <w:i/>
          <w:iCs/>
          <w:sz w:val="28"/>
          <w:szCs w:val="28"/>
        </w:rPr>
        <w:t>,</w:t>
      </w:r>
      <w:r>
        <w:rPr>
          <w:bCs/>
          <w:sz w:val="28"/>
          <w:szCs w:val="28"/>
        </w:rPr>
        <w:t xml:space="preserve"> в ом числе от продажи билетов – 10 миллионов 800 тысяч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текущего года продолжить работу с положительной динамикой и обновить автопарка предприя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оциальная сфе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</w:rPr>
        <w:t xml:space="preserve">Здравоохра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здравоохранения района представлена следующими объектам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1 районная больница с поликлиникой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6 врачебных амбулато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22 ФАП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затрат на здравоохранение составила – </w:t>
      </w:r>
      <w:r>
        <w:rPr>
          <w:bCs/>
          <w:sz w:val="28"/>
          <w:szCs w:val="28"/>
        </w:rPr>
        <w:t>53 миллиона 30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мероприятия по капитальному ремонту районной больницы запланировано финансирование в объеме </w:t>
      </w:r>
      <w:r>
        <w:rPr>
          <w:bCs/>
          <w:sz w:val="28"/>
          <w:szCs w:val="28"/>
        </w:rPr>
        <w:t>127 миллионов 300 тысяч рублей</w:t>
      </w:r>
      <w:r>
        <w:rPr>
          <w:sz w:val="28"/>
          <w:szCs w:val="28"/>
        </w:rPr>
        <w:t xml:space="preserve">. В 2022 году на эти цели направлены областные средства в объеме </w:t>
      </w:r>
      <w:r>
        <w:rPr>
          <w:bCs/>
          <w:sz w:val="28"/>
          <w:szCs w:val="28"/>
        </w:rPr>
        <w:t>17 миллионов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 контракт, начаты демонтажные работы двухэтажного здания поликли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 для больницы закуплено медицинское оборудование и автотранспорт на общую сумму – </w:t>
      </w:r>
      <w:r>
        <w:rPr>
          <w:bCs/>
          <w:sz w:val="28"/>
          <w:szCs w:val="28"/>
        </w:rPr>
        <w:t>36 миллионов 130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В прошедшем году проведены работы по установке модульного ФАПа в с. Малая Грибановка, в рамках программы «Развитие системы оказания первичной медико-санитарной помощи» нацпроекта «Здравоохранение». 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Образовани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уктура образования представлена следующими объектам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- </w:t>
      </w:r>
      <w:r>
        <w:rPr>
          <w:bCs/>
          <w:sz w:val="28"/>
          <w:szCs w:val="28"/>
        </w:rPr>
        <w:t>14 общеобразовательных учрежд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11 дошкольных общеобразовательных учрежден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2 учреждения дополнительного образования (Детско-юношеский центр, Центр детского творчества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/>
        <w:ind w:firstLine="708"/>
        <w:outlineLvl w:val="1"/>
        <w:rPr>
          <w:bCs/>
          <w:sz w:val="28"/>
          <w:szCs w:val="28"/>
        </w:rPr>
      </w:pPr>
      <w:bookmarkStart w:id="6" w:name="_Hlk122985036"/>
      <w:bookmarkEnd w:id="6"/>
      <w:r>
        <w:rPr>
          <w:bCs/>
          <w:sz w:val="28"/>
          <w:szCs w:val="28"/>
        </w:rPr>
        <w:t xml:space="preserve">Сумма затрат на сферу образования составила – </w:t>
      </w:r>
      <w:r>
        <w:rPr>
          <w:sz w:val="28"/>
          <w:szCs w:val="28"/>
        </w:rPr>
        <w:t>21 миллион 705  тысяч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7" w:name="_Hlk122985036"/>
      <w:bookmarkEnd w:id="7"/>
      <w:r>
        <w:rPr>
          <w:bCs/>
          <w:sz w:val="28"/>
          <w:szCs w:val="28"/>
        </w:rPr>
        <w:t xml:space="preserve">В 2022 году проведен капитальный ремонт 6 сельских школ - </w:t>
      </w:r>
      <w:r>
        <w:rPr>
          <w:sz w:val="28"/>
          <w:szCs w:val="28"/>
        </w:rPr>
        <w:t>13 миллионов 705 тысяч рублей</w:t>
      </w:r>
      <w:r>
        <w:rPr>
          <w:bCs/>
          <w:sz w:val="28"/>
          <w:szCs w:val="28"/>
        </w:rPr>
        <w:t xml:space="preserve">, 2 детских садов - </w:t>
      </w:r>
      <w:r>
        <w:rPr>
          <w:sz w:val="28"/>
          <w:szCs w:val="28"/>
        </w:rPr>
        <w:t>7 миллионов рублей</w:t>
      </w:r>
      <w:r>
        <w:rPr>
          <w:bCs/>
          <w:sz w:val="28"/>
          <w:szCs w:val="28"/>
        </w:rPr>
        <w:t xml:space="preserve"> и ДОЛ «Радуга» -</w:t>
      </w:r>
      <w:r>
        <w:rPr>
          <w:bCs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1 миллион 385 тысяч руб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муниципального района в реализации национальных (региональных) проект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тяжении ряда лет образовательные учреждения района участвуют в реализации мероприятий федеральных проектов, входящих в состав проектов «Образование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мках проекта «Современная школа» в прошедшем году открылись «Точки роста» в 4-х образовательных учреждениях района (в 3-х – ремонт и оснащение, в 1-й – оснащение – брендирование), т.е. в 11-ти из 14, что составляет 78,6% обеспеченности школ «Точками роста». В школах проведены мероприятия по ремонту помещений, приобретению мебели и оснащению оборудование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в текущем году – откроется еще в 1-й школе и тогда обеспеченность школ составит 85,7%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настоящее время проект «Цифровая образовательная среда» реализован в 4-х школах. Закуплено компьютерное оборудование. В текущем году их число увеличится до 5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6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 просветительские мероприят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дополнительного образования района представлена двумя многопрофильными учреждениями – это центр детского творчества (ЦДТ) и детско-юношеский центр (ДЮЦ), в которых занимаются около 800 детей в возрасте от 5 до 18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ские общественные организации, волонтерские объединения, юнармейское движение, юные журналисты и краеведы – вот неполный перечень направлений, в которых сильны учреждения дополнительного образования наше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они организуют более 300 мероприятий по разным направлениям с охватом от 50 до 500 участник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«Семейный велокросс»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«Слёт детских организаций»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офильные смены «Лидер» и «Защитник»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«Слёт мастеровых»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кция «Весенняя неделя добра» и д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нашего района  успешно представлено на региональном уровне и за его предел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ый союз детских организаций «Единство» входит в тройку лучших в области, муниципальный штаб «Волонтеры Победы» с 2018 года является областным лидером. Традиционно юные краеведы занимают призовые места в областных конкурсах. С 2005 года юные художники побеждают в международном конкурсе детского рисунка федерации авиационного спорта. Обучающиеся трижды становились победителями национальной премии детского и дошкольного творчества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изическая культура и спорт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ческая культура района представлена 1 спортивной школой, в составе 5 спортивных объектов (1- стадион, 4 – спортивных зала: </w:t>
      </w:r>
      <w:r>
        <w:rPr>
          <w:bCs/>
          <w:color w:val="000000"/>
          <w:sz w:val="28"/>
          <w:szCs w:val="28"/>
        </w:rPr>
        <w:t>СП «Смена», по ул. Мебельная, по ул. Комарова, с. В. Карачан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Сумма затрат на сферу физической культуры и спорта составила – </w:t>
      </w:r>
      <w:r>
        <w:rPr>
          <w:sz w:val="28"/>
          <w:szCs w:val="28"/>
        </w:rPr>
        <w:t>29 миллионов 167 тысяч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рошлом году проведен капитальный ремонт спортивного комплекса по адресу: пгт. Грибановский, ул. Комарова, д. 7, </w:t>
      </w:r>
      <w:r>
        <w:rPr>
          <w:bCs/>
          <w:color w:val="000000"/>
          <w:sz w:val="28"/>
          <w:szCs w:val="28"/>
        </w:rPr>
        <w:t xml:space="preserve">в рамках ОАИП, на сумму </w:t>
      </w:r>
      <w:r>
        <w:rPr>
          <w:color w:val="000000"/>
          <w:sz w:val="28"/>
          <w:szCs w:val="28"/>
        </w:rPr>
        <w:t>25 миллионов 845 тысяч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приобретено автотранспортное средство для перевозки детей на сумму 3 миллиона 322 тысячи рублей.</w:t>
      </w:r>
    </w:p>
    <w:p>
      <w:pPr>
        <w:pStyle w:val="Normal"/>
        <w:spacing w:lineRule="auto" w:line="26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ортивные и физкультурно – оздоровительные мероприятия</w:t>
      </w:r>
    </w:p>
    <w:p>
      <w:pPr>
        <w:pStyle w:val="Normal"/>
        <w:ind w:left="284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 по физической культуре и спорту осуществляет проведение спортивных и физкультурно – оздоровительных мероприятий, проведения досуга населения, укреплению здоровья. </w:t>
      </w:r>
    </w:p>
    <w:p>
      <w:pPr>
        <w:pStyle w:val="Normal"/>
        <w:ind w:left="284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, систематически занимающееся физической культурой и спортом, составляет 14263 человека это порядка 57,1 % от числа жителей района. В сравнении с 2021 годом этот показатель увеличились на 5,9 %. </w:t>
      </w:r>
    </w:p>
    <w:p>
      <w:pPr>
        <w:pStyle w:val="Normal"/>
        <w:ind w:left="284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портивной школе занимаются – 367 детей. В школе открыты отделения: волейбол, футбол, каратэ, самбо, художественной гимнастике, поуэрлифтинг, лыжные гонки, бокс, гиревой спорт.</w:t>
      </w:r>
    </w:p>
    <w:p>
      <w:pPr>
        <w:pStyle w:val="Normal"/>
        <w:ind w:left="284" w:right="-1"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Команды района приняли участие  в различных соревнованиях регионального и Всероссийского уровня.</w:t>
      </w:r>
    </w:p>
    <w:p>
      <w:pPr>
        <w:pStyle w:val="Normal"/>
        <w:ind w:left="284" w:right="-1"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ультур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уктура культуры представлена следующими учреждения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24 культурно-досуговых учреждений (Д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2 библиотеки (в составе 27 структурных подразделени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1  детская школа искусст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1 народный муз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/>
        <w:ind w:firstLine="708"/>
        <w:outlineLvl w:val="1"/>
        <w:rPr/>
      </w:pPr>
      <w:r>
        <w:rPr>
          <w:bCs/>
          <w:sz w:val="28"/>
          <w:szCs w:val="28"/>
        </w:rPr>
        <w:t xml:space="preserve">Сумма затрат на сферу культуры составила – </w:t>
      </w:r>
      <w:r>
        <w:rPr>
          <w:sz w:val="28"/>
          <w:szCs w:val="28"/>
        </w:rPr>
        <w:t>22 миллиона 900 тысяч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В 2022 году проведен капитальный ремонт МКУК «Центр культуры и досуга МИР», в рамках ОАИП, на сумму </w:t>
      </w:r>
      <w:r>
        <w:rPr>
          <w:rFonts w:eastAsia="Calibri"/>
          <w:sz w:val="28"/>
          <w:szCs w:val="28"/>
        </w:rPr>
        <w:t>22 миллиона 403 тысяч рублей</w:t>
      </w:r>
      <w:r>
        <w:rPr>
          <w:rFonts w:eastAsia="Calibri"/>
          <w:bCs/>
          <w:sz w:val="28"/>
          <w:szCs w:val="28"/>
        </w:rPr>
        <w:t xml:space="preserve">, из них на фасад здания </w:t>
      </w:r>
      <w:r>
        <w:rPr>
          <w:rFonts w:eastAsia="Calibri"/>
          <w:sz w:val="28"/>
          <w:szCs w:val="28"/>
        </w:rPr>
        <w:t>– 5 миллионов рублей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кже, ежегодно на укомплектование книжных фондов общедоступных библиотек района выделяются областные средства. В 2022 году в размере – </w:t>
      </w:r>
      <w:r>
        <w:rPr>
          <w:iCs/>
          <w:sz w:val="28"/>
          <w:szCs w:val="28"/>
        </w:rPr>
        <w:t>138 тысяч рублей</w:t>
      </w:r>
      <w:r>
        <w:rPr>
          <w:bCs/>
          <w:iCs/>
          <w:sz w:val="28"/>
          <w:szCs w:val="28"/>
        </w:rPr>
        <w:t xml:space="preserve"> на закупку 356 экземпляров книг </w:t>
      </w:r>
      <w:r>
        <w:rPr>
          <w:bCs/>
          <w:sz w:val="28"/>
          <w:szCs w:val="28"/>
        </w:rPr>
        <w:t xml:space="preserve">(художественная, детская литература, энциклопедии). 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Культурно-массовые и просветительские мероприятия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Отрасль культуры включает в себя 28 учреждений культуры с количеством работников – 188 человек. В среднем культурно-досуговые мероприятия за прошедший год посетили 9980 человек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Учреждениями культуры проводятся такие мероприятия как: концерты, флешмобы, акции, выставки, тематические игры, беседы, круглые столы, театральные представления, семинары, викторины, конкурсы, экскурсии, уроки мужества, митинги, просмотр фильмов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В районе 3 коллектива носят звание «народный». Это вокальный ансамбль  «Сельские зори», вокальный ансамбль «Семиреченка» и хор ветеранов «Споемте, друзь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Грибановском районе 1 заслуженный работник культуры РФ: Ванюков Алексей Николаевич, руководитель народного вокального ансамбля «Сельские зори», под его руководством в прошедшем году ансамбль принял участие в мероприятиях районного, областного и межрегионального уровня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Хореографическое объединение «Шаг в перед», ансамбль «Ассорти» выступил на сцене гостиный двор Кремлевского дворца, г. Москва и стал победителем Национальной телевизионной премии «Щелкунчик» в сфере хореографического искусства. К данному мероприятию участники ансамбля вели подготовку с сентября – по декабрь 2022г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акже в 2022  году на сценах </w:t>
      </w:r>
      <w:r>
        <w:rPr>
          <w:color w:val="000000"/>
          <w:sz w:val="28"/>
          <w:szCs w:val="28"/>
          <w:shd w:fill="FFFFFF" w:val="clear"/>
        </w:rPr>
        <w:t xml:space="preserve">учреждений культуры нашего района </w:t>
      </w:r>
      <w:r>
        <w:rPr>
          <w:sz w:val="28"/>
        </w:rPr>
        <w:t>выступали заслуженные коллективы Воронежской области, такие к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Ансамбль русской песни «Воронежские девчата»;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2. Воронежский народный хор имени К. И. Массалити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было проведено 6 благотворительных концертов от народного ансамбля «Сельские зори», вокального ансамбля «Ребятушки», хореографический коллектив </w:t>
      </w:r>
      <w:r>
        <w:rPr>
          <w:color w:val="000000"/>
          <w:sz w:val="28"/>
          <w:szCs w:val="28"/>
          <w:shd w:fill="FFFFFF" w:val="clear"/>
        </w:rPr>
        <w:t>«Московский Губернский колледж искусств», союз десантников г. Воронеж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Жилищно-коммунальное хозяйство</w:t>
      </w:r>
    </w:p>
    <w:p>
      <w:pPr>
        <w:pStyle w:val="Normal"/>
        <w:spacing w:lineRule="auto" w:line="276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Уличное освещ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ности городского поселения составляет – 100%, сельских поселений – 82,8%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В прошедшем году в рамках программы ГПВО «Энергоэффективность и развитие энергетики» проведена модернизация уличного освещения в двух сельских поселениях на общую сумму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4 миллиона 677 тысяч рублей</w:t>
      </w:r>
      <w:r>
        <w:rPr>
          <w:bCs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 Калиновское сельское поселение – </w:t>
      </w:r>
      <w:r>
        <w:rPr>
          <w:bCs/>
          <w:iCs/>
          <w:sz w:val="28"/>
          <w:szCs w:val="28"/>
          <w:shd w:fill="FFFFFF" w:val="clear"/>
        </w:rPr>
        <w:t xml:space="preserve">90 светильников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 Васильевское сельское поселение – </w:t>
      </w:r>
      <w:r>
        <w:rPr>
          <w:bCs/>
          <w:iCs/>
          <w:sz w:val="28"/>
          <w:szCs w:val="28"/>
          <w:shd w:fill="FFFFFF" w:val="clear"/>
        </w:rPr>
        <w:t xml:space="preserve">218 светильников 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В настоящее время остается потребность в 623 светильниках уличного освещения, в 6 сельских поселениях. Более подробно представлено на слайд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Газификация</w:t>
      </w:r>
    </w:p>
    <w:p>
      <w:pPr>
        <w:pStyle w:val="Normal"/>
        <w:numPr>
          <w:ilvl w:val="0"/>
          <w:numId w:val="0"/>
        </w:numPr>
        <w:shd w:fill="FBFBFB" w:val="clear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го подлежит газификации - 14 106 домовладений. Газифицировано - 9 168(64,3 %), из них 5551 – домовладение городского поселения, 3617 – домовладения сельских поселений. Не газифицировано – 4938 (35,7%) домовладений. </w:t>
      </w:r>
    </w:p>
    <w:p>
      <w:pPr>
        <w:pStyle w:val="Normal"/>
        <w:numPr>
          <w:ilvl w:val="0"/>
          <w:numId w:val="0"/>
        </w:numPr>
        <w:shd w:fill="FBFBFB" w:val="clear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программы «Догазификация» с 2021 года и по настоящее время филиалом  ОАО «Газпром газораспределение  Воронеж» в   пгт. Грибановский заключено 307 договора  на газификацию домовладений,  в том числе 256 уже исполнены. Подано заявок по «Догазификации» - 371.</w:t>
      </w:r>
    </w:p>
    <w:p>
      <w:pPr>
        <w:pStyle w:val="Normal"/>
        <w:spacing w:lineRule="auto" w:line="276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Водоснабжение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Проведены работы по модернизации блочно-модульной станции очистки воды в поселке Первомайского отделения свх. «Грибановский» на </w:t>
      </w:r>
      <w:r>
        <w:rPr>
          <w:color w:val="000000"/>
          <w:sz w:val="28"/>
          <w:szCs w:val="28"/>
          <w:shd w:fill="FFFFFF" w:val="clear"/>
        </w:rPr>
        <w:t>2 миллиона 658 тысяч рублей</w:t>
      </w:r>
      <w:r>
        <w:rPr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Теплоснабжение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 2022 году нашему району выделены субсидии на софинансирование мероприятий по ремонту объекто</w:t>
      </w:r>
      <w:r>
        <w:rPr>
          <w:bCs/>
          <w:sz w:val="28"/>
          <w:szCs w:val="28"/>
          <w:shd w:fill="FFFFFF" w:val="clear"/>
        </w:rPr>
        <w:t xml:space="preserve">в теплоэнергетического хозяйства, находящихся в муниципальной собственности, к ОЗП на 2022-2023 гг. на общую сумму </w:t>
      </w:r>
      <w:r>
        <w:rPr>
          <w:sz w:val="28"/>
          <w:szCs w:val="28"/>
          <w:shd w:fill="FFFFFF" w:val="clear"/>
        </w:rPr>
        <w:t>2 миллиона 739 тысяч рублей (</w:t>
      </w:r>
      <w:r>
        <w:rPr>
          <w:bCs/>
          <w:iCs/>
          <w:sz w:val="28"/>
          <w:szCs w:val="28"/>
          <w:shd w:fill="FFFFFF" w:val="clear"/>
        </w:rPr>
        <w:t>замена оборудования 4 котельных)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Дорожная деятельность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ротяженность автомобильных дорог общего пользования – 771,6 км., в т.ч.   местного значения – 433,5 км, из них 217,8 км грунтовых дорог, что составляет 50 % от общей протяженности, щебеночное покрытие – 103,8 км                 (24 %), асфальтовое – 111,9 км (26 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В</w:t>
      </w:r>
      <w:r>
        <w:rPr>
          <w:bCs/>
          <w:sz w:val="28"/>
          <w:szCs w:val="28"/>
          <w:shd w:fill="FFFFFF" w:val="clear"/>
        </w:rPr>
        <w:t xml:space="preserve"> течение прошлого года проведены ремонтные работы автомобильных дорог общего пользования местного и областного значения на общую сумму 1</w:t>
      </w:r>
      <w:r>
        <w:rPr>
          <w:sz w:val="28"/>
          <w:szCs w:val="28"/>
          <w:shd w:fill="FFFFFF" w:val="clear"/>
        </w:rPr>
        <w:t>93 миллиона 600 тысяч рублей</w:t>
      </w:r>
      <w:r>
        <w:rPr>
          <w:bCs/>
          <w:sz w:val="28"/>
          <w:szCs w:val="28"/>
          <w:shd w:fill="FFFFFF" w:val="clear"/>
        </w:rPr>
        <w:t>, из них 120 миллионов рублей выделены из бюджета  Воронежской области,  по сравнению с 2021 годом объем финансирования возрос в 2,9 раз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- заасфальтировано –15,4 км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- отсыпано щебнем – 12,6 км</w:t>
      </w:r>
    </w:p>
    <w:p>
      <w:pPr>
        <w:pStyle w:val="Normal"/>
        <w:spacing w:before="0" w:after="200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Транспорт, техника и оборудова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2 году район приобрел вторую автолавку для торгового обслуживания сельского населения, проживающего в отдаленных и малонаселенных пунктах. Цена контракта составила </w:t>
      </w:r>
      <w:r>
        <w:rPr>
          <w:bCs/>
          <w:sz w:val="28"/>
          <w:szCs w:val="28"/>
        </w:rPr>
        <w:t xml:space="preserve">2 миллиона 862 тысячи рублей. </w:t>
      </w:r>
      <w:r>
        <w:rPr>
          <w:sz w:val="28"/>
          <w:szCs w:val="28"/>
        </w:rPr>
        <w:t>27 декабря подписан договор с Индивидуальным предпринимателем и автотранспорт передан для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держке Губернатора Александра Викторовича Гусева удалось приобрести для Алексеевского, Большеалабухского, Кроаснореченского, Малогрибановского и Посевкинского сельских поселений района новые автомобили «Лада Гранта» на общую сумму </w:t>
      </w:r>
      <w:r>
        <w:rPr>
          <w:bCs/>
          <w:sz w:val="28"/>
          <w:szCs w:val="28"/>
        </w:rPr>
        <w:t>4 миллиона 900 тысяч рубле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лено коммунальной специализированной техники и оборудования на общую сумму </w:t>
      </w:r>
      <w:r>
        <w:rPr>
          <w:bCs/>
          <w:sz w:val="28"/>
          <w:szCs w:val="28"/>
        </w:rPr>
        <w:t>15 миллионов 729 тысяч рублей</w:t>
      </w:r>
    </w:p>
    <w:p>
      <w:pPr>
        <w:pStyle w:val="Normal"/>
        <w:spacing w:before="0" w:after="20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лагоустройство</w:t>
      </w:r>
    </w:p>
    <w:p>
      <w:pPr>
        <w:pStyle w:val="Normal"/>
        <w:spacing w:before="0" w:after="200"/>
        <w:ind w:firstLine="708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На мероприятия по благоустройству района в 2022 году направлены средства в размере – </w:t>
      </w:r>
      <w:r>
        <w:rPr>
          <w:color w:val="000000"/>
          <w:sz w:val="28"/>
          <w:szCs w:val="28"/>
          <w:shd w:fill="FFFFFF" w:val="clear"/>
        </w:rPr>
        <w:t>56 миллионов 500 тысяч рублей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рамках ФП «Формирование комфортной городской среды» в 2022 году проведено благоустройство следующих объект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 благоустройство трех дворовых территорий ФКУ «Войсковая часть 14254» </w:t>
      </w:r>
      <w:r>
        <w:rPr>
          <w:iCs/>
          <w:sz w:val="28"/>
          <w:szCs w:val="28"/>
          <w:shd w:fill="FFFFFF" w:val="clear"/>
        </w:rPr>
        <w:t>(29 миллионов 866 тысяч рублей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 набережной в Грибановке по ул. Машзаводская (2 этап) </w:t>
      </w:r>
      <w:r>
        <w:rPr>
          <w:bCs/>
          <w:iCs/>
          <w:sz w:val="28"/>
          <w:szCs w:val="28"/>
          <w:shd w:fill="FFFFFF" w:val="clear"/>
        </w:rPr>
        <w:t>(</w:t>
      </w:r>
      <w:r>
        <w:rPr>
          <w:iCs/>
          <w:sz w:val="28"/>
          <w:szCs w:val="28"/>
          <w:shd w:fill="FFFFFF" w:val="clear"/>
        </w:rPr>
        <w:t>9 миллионов 788 тысяч рублей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ерритории парка по ул. Ленинская, 78 «а» в поселке Грибановский, у ДК «МИР» </w:t>
      </w:r>
      <w:r>
        <w:rPr>
          <w:iCs/>
          <w:sz w:val="28"/>
          <w:szCs w:val="28"/>
          <w:shd w:fill="FFFFFF" w:val="clear"/>
        </w:rPr>
        <w:t>(4 миллиона 150 тысяч рублей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ектов по поддержке местных инициатив на территории района проведены мероприятия </w:t>
      </w:r>
      <w:r>
        <w:rPr>
          <w:bCs/>
          <w:iCs/>
          <w:sz w:val="28"/>
          <w:szCs w:val="28"/>
        </w:rPr>
        <w:t>на сумму 3 миллиона 200 тысяч рублей:</w:t>
      </w:r>
    </w:p>
    <w:p>
      <w:pPr>
        <w:pStyle w:val="Normal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Обустройство территории кладбища в с. Малая Грибановка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 Ремонт памятника летчикам, погибшим в годы ВОВ в                                      с. Малая Грибановка.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поддержки местных инициатив Автономной некоммерческой организацией «Образ будущего» в с. Листопадовка благоустроено общественное пространство и реализован проект «Аллея счастья». Проект инициирован ТОСом «Помощь». Благодаря реализации данного проекта, в «Центральном парке            с. Листопадовка имени М.Я. Студеникина», появились такие малые архитектурные формы как фонтан, фигуры животных, дерево счастья, арка, мостик, «Скамья примирения», беседка, замощены брусчаткой дорожки </w:t>
      </w:r>
      <w:r>
        <w:rPr>
          <w:iCs/>
          <w:sz w:val="28"/>
          <w:szCs w:val="28"/>
        </w:rPr>
        <w:t>(1 миллион 500 тысяч рублей)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Экология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амках государственной программы ВО «Охрана окружающей среды и природные ресурсы» в 2022-2024 гг. проводятся мероприятия по рекультивации несанкционированной свалки в Грибановском районе на земельном участке с кадастровым номером 36:09:4200009:88 (катасониха)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Общая сумма по контракту составляет </w:t>
      </w:r>
      <w:r>
        <w:rPr>
          <w:iCs/>
          <w:sz w:val="28"/>
          <w:szCs w:val="28"/>
        </w:rPr>
        <w:t>106 миллионов 96 тысяч рубле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В настоящее время завершается технологический этап, во втором квартале подрядчик приступит к биологической рекультивации.  На реализацию данного проекта в 2022 году выделены средства в размере </w:t>
      </w:r>
      <w:r>
        <w:rPr>
          <w:iCs/>
          <w:sz w:val="28"/>
          <w:szCs w:val="28"/>
        </w:rPr>
        <w:t>35 миллионов 644 тысячи рублей</w:t>
      </w:r>
      <w:r>
        <w:rPr>
          <w:bCs/>
          <w:iCs/>
          <w:sz w:val="28"/>
          <w:szCs w:val="28"/>
        </w:rPr>
        <w:t>, из них 644 тысячи – местный бюджет), а в текущем году будут направлены еще 66,3 миллионов рублей.</w:t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оочередные задачи на 2023 год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должить капитальный ремонт районной больниц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азификация 2-х сельских врачебных амбулаторий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обретение медицинского оборудования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питальный ремонт Нижнекарачанской СОШ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питальный ремонт Новогольской ООШ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оительство корпуса на 52 места на территории ДОЛ «Радуга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купка оборудования и инструментов для «Центра культуры и досуга МИР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питальный ремонт многофункциональной площадки СОШ № 3 в пгт. Грибановский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троительство сетей водоснабжения в пгт. Грибановский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ектирование инженерной инфраструктуры на земельных участках для семей, имеющих 3-х и более детей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одернизация уличного освещения 3-х сельских поселений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троительство (установка) блочно-модульной котельной для теплоснабжения здания школы и здания детского сада в с. Кирсановка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азработка ПСД на строительство (установка) блочно-модульной котельной для теплоснабжения здания детского сада в с. Верхний Карачан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sz w:val="28"/>
          <w:szCs w:val="28"/>
        </w:rPr>
        <w:t xml:space="preserve"> Разработка ПСД на строительство (установка) блочно-модульной котельной для теплоснабжения здания школы и дома культуры в с. Новогольско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Подготовка к отопительному сезону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апитальные ремонт и ремонт дорог местного знач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Закупка специализированной коммунальной техник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риобретение трех новых автомобилей для глав сельских поселени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Обустройство контейнерных площадок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Благоустройство дворовых территорий Войсковой части 14254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Благоустройство места для купания и отдыха в пгт. Грибановски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Благоустройство сквера по ул. Красная Поляна в пгт. Грибановски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Благоустройство пешеходной зоны по главной улице Советской в пгт. Грибановски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Рекультивация несанкционированной свалк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eastAsia="Microsoft Sans Serif" w:cs="Sylfaen"/>
      <w:color w:val="000000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5:00Z</dcterms:created>
  <dc:creator>obp_osl</dc:creator>
  <dc:description/>
  <cp:keywords/>
  <dc:language>en-US</dc:language>
  <cp:lastModifiedBy>user</cp:lastModifiedBy>
  <cp:lastPrinted>2023-03-20T16:54:00Z</cp:lastPrinted>
  <dcterms:modified xsi:type="dcterms:W3CDTF">2023-03-22T10:30:00Z</dcterms:modified>
  <cp:revision>12</cp:revision>
  <dc:subject/>
  <dc:title>7 декабря 2009 года N 155-ОЗ</dc:title>
</cp:coreProperties>
</file>