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3.8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5183397" r:id="rId2"/>
        </w:objec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142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/>
          <w:bCs/>
          <w:sz w:val="32"/>
          <w:szCs w:val="28"/>
        </w:rPr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500" w:leader="none"/>
        </w:tabs>
        <w:ind w:righ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чете исполняющего обязанности главы администрации Грибановского муниципального района о результатах деятельности главы администрации Грибановского муниципального района и деятельности администрации  Грибановского муниципального района за 2019 год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</w:t>
      </w:r>
      <w:r>
        <w:rPr>
          <w:sz w:val="28"/>
          <w:szCs w:val="28"/>
        </w:rPr>
        <w:t>уководствуясь ч. 11.1 ст. 35,</w:t>
      </w:r>
      <w:r>
        <w:rPr>
          <w:sz w:val="28"/>
          <w:szCs w:val="28"/>
          <w:shd w:fill="FFFFFF" w:val="clear"/>
        </w:rPr>
        <w:t xml:space="preserve"> п. 2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referent.ru/1/78372?l450" \l "l45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. 6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.</w:t>
      </w:r>
      <w:r>
        <w:rPr>
          <w:color w:val="000000"/>
          <w:sz w:val="28"/>
          <w:szCs w:val="28"/>
          <w:shd w:fill="FFFFFF" w:val="clear"/>
        </w:rPr>
        <w:t xml:space="preserve"> 37 Федерального закона от 06.10.2003 № 131-ФЗ «Об общих принципах организации местного самоуправления в Российской Федерации», п. 10 ч. 2 ст. 31, п. 2 ч. 5. ст. 41 Устава Грибановского муниципального района Воронежской области, заслушав и обсудив отчет исполняющего обязанности главы администрации Грибановского муниципального района о</w:t>
      </w:r>
      <w:r>
        <w:rPr>
          <w:sz w:val="28"/>
          <w:szCs w:val="28"/>
        </w:rPr>
        <w:t xml:space="preserve"> результатах деятельности главы администрации Грибановского муниципального района и деятельности администрации  Грибановского муниципального района за 2019 год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чет исполняющего обязанности главы администрации Грибановского муниципального района о результатах деятельности главы администрации Грибановского муниципального района и деятельности администрации  Грибановского муниципального района за 2019 год признать «удовлетворительны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С.Н. Шир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20г. № 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Грибановск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его обязанности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бановского муниципального района о результатах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ы администрации Грибановского муниципального района и деятельности администрации Грибан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ановский муниципальный район состоит из одного городского и 16 сельских поселений, на территории занимающей чуть более 2 тысяч кв. км, располагаются 44 населенных пункта. По предварительной оценке численность  населения  по состоянию на 01.01.2020 года составила 29389 (на 01.01.2019г. 29639 человек) человек, из которых почти 51 % проживает  в сельской 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администрации района была выстроена в пределах полномочий, определенных федеральным и областным законодательством, уставом Грибановского муниципальн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ожение инвестиций в основной капитал за  период 2019 года составили 1 960,6 млн. рублей  (в 2018 году 675,8 млн. рублей). В структуре инвестиций основные средства это «Реконструкция автодороги Р-298 Курск-Воронеж-автомобильная дорога Р-22 «Каспий на участке Листопадовка-Новомакарово» 1368,3 млн.рубле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Агропромышленный комплекс  является одной из системообразующих сфер экономики муниципального района. В  сфере АПК задействовано 9 сельскохозяйственных предприятий, общая площадь их  пашни составляет 64,3 тысяч гектар; 106 индивидуальных предпринимателей и крестьянских (фермерских) хозяйств, работающих на площади пашни 31,2 тысячи гектар.</w:t>
      </w:r>
    </w:p>
    <w:p>
      <w:pPr>
        <w:pStyle w:val="Normal"/>
        <w:ind w:firstLine="709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>Посевные площади сельскохозяйственных культур под урожай 2019 года увеличились к уровню 2018 года на 5% и составили 89,7 тысяч гектар, в  том числе зерновые и зернобобовые - 55,8 тысяч  гектар; технические - 27,2 тысячи гектар, из них сахарная свекла 7 тысяч гектар, подсолнечник - 16,4 тысяч гектар; кормовые - 3,1 тысяч гектар; картофель и овощи - 3,6 тысяч гектар. Площадь паровых полей составила  11,7 тысяч гектар или  11,5%.; соответственно процент  использования пашни - 88,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й сбор зерна составил  142,6тысяч тонн (в 2018 году - 161,9 тысяч тонн) , 88% к уровню прошлого года.Сказалосьпрактически полное отсутствие осадков  в мае - июне 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урожайность зерновых и зернобобовых культур составила  26,2 центнера с гектара.  (2018 г . -30,6 центнеров с гекта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 масличных культур 2019 года   вырос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7 % к уровню 2018 года и составил 53,3 тысяч тонн, в том числе подсолнечника -48,7 тысяч тонн   при средней урожайности 28,2 центнера с гектара. ( в 2018 году - 24,2 центнера с гекта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сбор сахарной свеклы увеличился к уровню 2018 года на 21,4 % исоставил 313,5 тысяч  тонн при средней  урожайности 444,8 центнера с гектара. (2018 г. - 401,6 центнера с гектара).</w:t>
      </w:r>
    </w:p>
    <w:p>
      <w:pPr>
        <w:pStyle w:val="Normal"/>
        <w:ind w:firstLine="709"/>
        <w:jc w:val="both"/>
        <w:rPr>
          <w:sz w:val="32"/>
          <w:szCs w:val="32"/>
          <w:u w:val="single"/>
        </w:rPr>
      </w:pPr>
      <w:r>
        <w:rPr>
          <w:rFonts w:eastAsia="Calibri"/>
          <w:sz w:val="28"/>
          <w:szCs w:val="28"/>
        </w:rPr>
        <w:t>Техническая  модернизация отрасли  является  одной из ключевых точек роста аграрного сектора. В прошедшем году машинно-тракторный парк хозяйств пополнили 12 тракторов, 4 зерноуборочных комбайнов, 1 кормоуборочный комбай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ано сахарной свеклы по ООО «Воронежсахар» за 2019 год 434,3 тысяч тонн, произведено сахара-песка 68,9 тысяч тонн, выход сахара составил 15,83%. (Аналогично за 2018 год - переработано 506,1 тысяч тонн, произведено сахара-песка 74,9 тысяч тонн, выход сахара составил 14,82%.)</w:t>
      </w:r>
    </w:p>
    <w:p>
      <w:pPr>
        <w:pStyle w:val="Normal"/>
        <w:ind w:firstLine="709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>Объем производства хлеба и хлебобулочных изделий, произведенных ООО «Грибановский хлебозавод» за  2019 год, составил1702 тонны (в 2018 году 2088 тонн). Отгружено товаров на сумму 64 миллиона рублей (в 2018 году 68,3 млн. рублей)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rFonts w:eastAsia="Calibri"/>
          <w:sz w:val="28"/>
          <w:szCs w:val="28"/>
        </w:rPr>
        <w:t>Важным фактором, стимулирующим развитие аграрного сектора, является государственная поддержка</w:t>
      </w:r>
      <w:r>
        <w:rPr>
          <w:rFonts w:eastAsia="Calibri"/>
          <w:b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За  2019 год  получено субсидий по всем направлениям в сумме 69,9 млн. рублей, (в 2018 году - 35,1 млн.рубле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мках реализации мероприятий по переводу  личных подсобных хозяйств граждан на альтернативные свиноводству подотрасли в текущем году владельцы личных подсобных хозяйств оформили получение средств господдержки на приобретение маточного поголовья КРС в количестве 12 голов  в общей сумме 29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_Hlk32473945"/>
      <w:r>
        <w:rPr>
          <w:rFonts w:eastAsia="Calibri"/>
          <w:sz w:val="28"/>
          <w:szCs w:val="28"/>
        </w:rPr>
        <w:t>Сельскохозяйственные организации района ежегодно оказывают всестороннюю помощь и поддержку  развитию социальной сферы сельских поселений. Общая сумма средств, выделенных на ремонт Новомакаровской, Новогольской, Верхнекарачанской, Кирсановской, Малоалабухской, Большеалабухской, Алексеевской школ  и Грибановского ЦДТ   составила 3,6 миллионов рублей. В целом за 2019 год  сельхозтоваропроизводители района выдели средств и оказали услуг на развитие социальной сферы на сумму 8,6 миллионов рублей.</w:t>
      </w:r>
      <w:bookmarkEnd w:id="0"/>
    </w:p>
    <w:p>
      <w:pPr>
        <w:pStyle w:val="Normal"/>
        <w:rPr>
          <w:rFonts w:eastAsia="Calibri"/>
          <w:b/>
          <w:b/>
          <w:sz w:val="32"/>
          <w:szCs w:val="32"/>
          <w:u w:val="single"/>
        </w:rPr>
      </w:pPr>
      <w:r>
        <w:rPr>
          <w:rFonts w:eastAsia="Calibri"/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По  государственной программе Воронежской области «Обеспечение качественными жилищно - коммунальными услугами населения Воронежской области» Грибановскому муниципальному району предоставлена субсидия </w:t>
      </w:r>
      <w:r>
        <w:rPr>
          <w:sz w:val="28"/>
          <w:szCs w:val="28"/>
        </w:rPr>
        <w:t>из областного бюджета</w:t>
      </w:r>
      <w:r>
        <w:rPr>
          <w:color w:val="000000"/>
          <w:sz w:val="28"/>
          <w:szCs w:val="28"/>
        </w:rPr>
        <w:t xml:space="preserve"> в размере 53,5 млн.руб. по условиям данной программы предусмотрено местное софинансирование, которое составило 0,51 млн.руб. Данные средства направлены на завершение строительства объекта: «Строительство системы водоснабжения по ул. 70 лет Октября, Луговая, Революции, Калинина, Новостроящая, Мичурина, Московская, Линейная, Советская №365-520, пер.Островского, Достоевского, Шолохова в п.г.т. Грибановский», протяженность сетей которого составила – 11,717 км., строительство нового объекта:</w:t>
      </w:r>
      <w:r>
        <w:rPr/>
        <w:t xml:space="preserve"> «</w:t>
      </w:r>
      <w:r>
        <w:rPr>
          <w:color w:val="000000"/>
          <w:sz w:val="28"/>
          <w:szCs w:val="28"/>
        </w:rPr>
        <w:t>Строительство системы водоснабжения по улице Свободы, Григорьевского, Сидорова, Кононыхина, Никитинская, Коммунальная, Пролетарская, Октябрьская, пер. Гайдара, Терешковой, Титова в пгт. Грибановский» протяженностью 11,545 км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  <w:bookmarkStart w:id="1" w:name="_Hlk32324893"/>
      <w:bookmarkStart w:id="2" w:name="_Hlk32324893"/>
      <w:bookmarkEnd w:id="2"/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целях перевода существующих угольных котельных на газовое топливо в                    2019 году в рамках мероприятия «Газификация Воронежской области» государственной программы Воронежской области «Обеспечение доступным и комфортным жильем населения Воронежской области» реализованы два проекта по строительству газовых блочно-модульных котельных для обеспечения теплом учреждения социальной сферы: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- «</w:t>
      </w:r>
      <w:r>
        <w:rPr>
          <w:sz w:val="28"/>
          <w:szCs w:val="28"/>
        </w:rPr>
        <w:t>Строительство (установка) блочно-модульной котельной для нужд                         МКОУ «Верхнекарачанская средняя образовательная школа» и врачебной амбула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Строительство (установка) блочно-модульной котельной для нужд МКОУ «Нижнекарачанская средняя образовательная школа» и дома культуры. Всего из областного и местного бюджетов на эти цели затрачено 17,56 млн.руб. в том числе средства местного бюджета 0,175 млн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32324893"/>
      <w:bookmarkStart w:id="4" w:name="_Hlk32324549"/>
      <w:bookmarkStart w:id="5" w:name="_Hlk32324893"/>
      <w:bookmarkStart w:id="6" w:name="_Hlk32324549"/>
      <w:bookmarkEnd w:id="5"/>
      <w:bookmarkEnd w:id="6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должено строительство объекта: «</w:t>
      </w:r>
      <w:r>
        <w:rPr>
          <w:sz w:val="28"/>
          <w:szCs w:val="28"/>
        </w:rPr>
        <w:t>Реконструкция незавершенного строительством здания под школу - детский сад в пгт. Грибановский Воронежской области»</w:t>
      </w:r>
      <w:r>
        <w:rPr>
          <w:color w:val="000000"/>
          <w:sz w:val="28"/>
          <w:szCs w:val="28"/>
        </w:rPr>
        <w:t>. В рамках заключенного муниципального контракта сдача объекта запланирована 1 июля 2020 года. За период 2018-2019 гг. всего освоено 556,9 млн.руб. в т.ч. в прошедшем году 382,2 млн.руб. (общая стоимость строительных рабом по контракту составляет 670,1 млн.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_Hlk32324549"/>
      <w:bookmarkStart w:id="8" w:name="_Hlk32325346"/>
      <w:bookmarkStart w:id="9" w:name="_Hlk32473657"/>
      <w:bookmarkEnd w:id="7"/>
      <w:bookmarkEnd w:id="8"/>
      <w:r>
        <w:rPr>
          <w:sz w:val="28"/>
          <w:szCs w:val="28"/>
        </w:rPr>
        <w:t>В рамках мероприятий проведения капитального ремонта, за счет средств областного бюджета и местного софинансирования в текущем году проведены работы по замене инженерных коммуникаций и ремонту кровли в здании                                   МКДОУ Грибановский детский сад №1. Стоимость работ составила - 5,82 млн.руб. в т.ч. 5,56 млн.руб. средства областного бюджета.</w:t>
      </w:r>
      <w:bookmarkEnd w:id="9"/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_Hlk32325346"/>
      <w:bookmarkEnd w:id="10"/>
      <w:r>
        <w:rPr>
          <w:sz w:val="28"/>
          <w:szCs w:val="28"/>
        </w:rPr>
        <w:t>Кроме того с целью продолжения участия в данном мероприятии подготовлена проектно - сметная документация и получено положительное заключение госэкспертизы по объекту: «Капитальный ремонт МКОУ Нижнекарачанская СОШ в с. Нижний Карачан, ул. Советская, 12», стоимость работ по данному объекту согласно полученного заключения составляет 43,8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капитальный ремонт МКУК «Грибановский РДК» Воронежской области, п.г.т. Грибановский, ул. Мебельная, 3, всего освоено 29,3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Hlk32325013"/>
      <w:bookmarkStart w:id="12" w:name="_Hlk323250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региональных проектов "Спорт-норма жизни" Грибановскому муниципальному району предоставлены субсидии из областного и федерального бюджетов на строительство  следующих спортивных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_Hlk32325013"/>
      <w:r>
        <w:rPr>
          <w:sz w:val="28"/>
          <w:szCs w:val="28"/>
        </w:rPr>
        <w:t>-«Многофункциональная спортивная площадка по адресу: Воронежская область, Грибановский муниципальный район, с. Новогольское,  ул. Советская, 70б». Стоимость работ составила 4,68 млн.руб</w:t>
      </w:r>
      <w:bookmarkEnd w:id="13"/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ab/>
        <w:t>- «Малая спортивная площадка ГТО по адресу: Грибановский район,   пгт. Грибановский, ул. Центральная, включая ПИР». Стоимость оборудования и работ составила  3,6 млн.руб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14" w:name="_Hlk32474354"/>
      <w:bookmarkStart w:id="15" w:name="_Hlk3247435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 ГП ВО «Содействие развитию муниципальных образований и местного самоуправления» (инициативное бюджетирование)  проведены работы по благоустройству двух общественных территорий, реализация данных объектов проведена с привлечением внебюджетных сред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bookmarkStart w:id="16" w:name="_Hlk32474354"/>
      <w:r>
        <w:rPr>
          <w:sz w:val="28"/>
          <w:szCs w:val="28"/>
        </w:rPr>
        <w:t xml:space="preserve">- «Благоустройство сквера, расположенного по адресу: Воронежская область, Грибановский район, с. Новогольелань, ул. Октябрьская, 35а». Стоимость работ составила - 2,28 млн.руб. </w:t>
      </w:r>
      <w:bookmarkEnd w:id="16"/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ab/>
        <w:t>- «Благоустройство стадиона по ул. Красная Поляна</w:t>
      </w:r>
      <w:r>
        <w:rPr>
          <w:color w:val="000000"/>
          <w:sz w:val="28"/>
          <w:szCs w:val="28"/>
          <w:shd w:fill="FFFFFF" w:val="clear"/>
        </w:rPr>
        <w:t xml:space="preserve"> в пгт. Грибановский Грибановского муниципального района Воронежской области».  Стоимость работ составила - 4,02 млн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17" w:name="_Hlk32325227"/>
      <w:bookmarkStart w:id="18" w:name="_Hlk32325227"/>
      <w:bookmarkEnd w:id="18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 улучшение автомобильных дорог общего пользования местного значения в текущем году направлено 46,97 млн.руб. в том числе средства областного бюджета 42,8 млн.руб., за счет данных средств проведен ремонт  на  16,13 км автомобильных дорог общего пользования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9" w:name="_Hlk32325227"/>
      <w:bookmarkEnd w:id="19"/>
      <w:r>
        <w:rPr>
          <w:sz w:val="28"/>
          <w:szCs w:val="28"/>
        </w:rPr>
        <w:t xml:space="preserve">На городских и пригородных маршрутах работает 12 единиц пассажирского автотранспорта. По итогам 2019 года пассажиропоток                  МУП «Грибановское АТП» составил 214,9 тыс. чел. </w:t>
      </w:r>
      <w:r>
        <w:rPr>
          <w:color w:val="000000"/>
          <w:kern w:val="2"/>
          <w:sz w:val="28"/>
          <w:szCs w:val="28"/>
        </w:rPr>
        <w:t>По отношению к 2018 году это 98,9%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В 2019 г в данном направлении проведена следующая работа:  переключены 5 сельских координатных АТС: с. Васильевка, с. Кутки, с. Новогольелань, с. Поляна, с. Средний Карачан – на современные электронные АТС шкафного типа 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3000. В пгт. Грибановский построена сеть </w:t>
      </w:r>
      <w:r>
        <w:rPr>
          <w:sz w:val="28"/>
          <w:szCs w:val="28"/>
          <w:lang w:val="en-US"/>
        </w:rPr>
        <w:t>GPON</w:t>
      </w:r>
      <w:r>
        <w:rPr>
          <w:sz w:val="28"/>
          <w:szCs w:val="28"/>
        </w:rPr>
        <w:t>, протяженностью 20 км на 900 домохозяйст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9 год газифицировано 107 домовладений, на 1 января 2020 года уровень газификации составил 67%. Всего по Грибановскому району газифицировано 8924 домовла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_Hlk32474628"/>
      <w:bookmarkStart w:id="21" w:name="_Hlk32474628"/>
      <w:bookmarkEnd w:id="2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администрацией Грибановского муниципального района и департаментом жилищно-коммунального хозяйства заключено соглашение о предоставлении средств из областного бюджета на  реализацию мероприятий по модернизации систем уличного освещения. С целью освоения данных средств в трех поселениях Грибановского района (Нижнекарачанском, Верхнекарачанском и Листопадовском)  всего установлено 1370 светильников уличного освещения на сумму -  9,5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за счет средств местного бюджета в прошедшем году завершены работы по муниципальному контракту на установку 211 светодиодных светильников в Кирсановском сельском поселении Грибановского района, стоимость составила - 1,4 млн.руб. и  установке наружного освещения   (1680 светильников), расположенных на территории Грибановского городского поселения в рамках заключенного энергосервисного контракта на выполнение работ,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_Hlk32474628"/>
      <w:bookmarkStart w:id="23" w:name="_Hlk32474628"/>
      <w:bookmarkEnd w:id="23"/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Администрацией Грибановского муниципального района была приобретена специализированная коммунальная техника в количестве 4 единиц: </w:t>
      </w:r>
      <w:r>
        <w:rPr>
          <w:color w:val="000000"/>
          <w:spacing w:val="-4"/>
          <w:sz w:val="28"/>
          <w:szCs w:val="28"/>
        </w:rPr>
        <w:t>(фронтальный погрузчик «Амкодор – 332В»,трактор «БЕЛАРУС 82.1.», «Автогрейдер ГС-14.02», трактор «БЕЛАРУС 320.4М») стоимость техники и дополнительного оборудования составили 12,00 млн.руб. в т.ч. 10,00 млн.руб. средства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бственности Грибановского муниципального района   находится 60 единиц транспортных средств, балансовой стоимостью  64,8  млн. руб., остаточной  41,5 млн. руб., из них в 2019г  было  получено: 3 коммунальные машины,  2 автобуса, 1 трактор, 1 газель (автолавка) на общую сумму 19,3  млн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вовлечению в хозяйственный  оборот новых земельных участков. В 2019 г. муниципальным районом проведено 29 аукционов по предоставлению в аренду земельных участков  на общую площадь  409,3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по состоянию на 01.01.2020г. действует 874 договора  аренды земельных участков, на общую площадь 23,6 тыс.га., в т.ч. земли сельскохозяйственного назначения  22,8 тыс. 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 от сдачи в аренду земельных участков, государственная собственность на которые не разграничена за 2019г. составил 37,9 млн.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г.  проведены аукционы на право заключения договоров на установку и эксплуатацию рекламных конструкций, по  результатам аукциона  заключено 11 договоров (в 2018 году 4 договора), сумма платежей  от заключения вышеуказанных договоров составила 386,6  тыс. руб. (в 2018 году 114 тыс.руб.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рибановского муниципального района розничную торговлю осуществляют 11 (в 2018 году 9) крупных универсамов федеральных торговых сетей, 141 магазин с продовольственными и не продовольственными товарами, 10 аптек, 14 павильонов и 22 киосков, 13 АЗС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Воронежской области «Развитие предпринимательства и торговли» администрацией Грибановского муниципального района в 2019 году был приобретён специализированный автотранспорт (автолавка на базе ГАЗ-3302) для торгового обслуживания сельского населения, проживающего в отдаленных и малонаселенных пунктах Грибановского муниципального района, стоимостью 1,6млн.рублей, в том числе субсидия из областного бюджета 1,5 млн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экономически активного населения составляет 14,7 тысяч человек (50% от общей численности населения), </w:t>
      </w:r>
      <w:r>
        <w:rPr>
          <w:sz w:val="28"/>
          <w:szCs w:val="28"/>
        </w:rPr>
        <w:t>из которых 91,8% заняты в отраслях экономики района (13,5 тысяч человек).</w:t>
      </w:r>
      <w:r>
        <w:rPr>
          <w:color w:val="000000"/>
          <w:sz w:val="28"/>
          <w:szCs w:val="28"/>
        </w:rPr>
        <w:t xml:space="preserve"> Высок удельный вес  пенсионеров в общей  численности населения – 37,8% , что выше средне областного равного 32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 2019 года  консолидированный бюджет Грибановского муниципального района по доходам  исполнен в сумме 1 146,9 млн. руб., что составило 134,3 % к поступлению 2018 года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>Безвозмездных поступлений от других бюджетов бюджетной системы РФ  поступило в сумме 854,2 млн. рублей или 74,5 % от всех доходов (в 2018 году – 68,0 %), что на 273,6 млн.рублей больше, чем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района в 2019 году составили 1148,6млн.рублей, что на 272,7 млн.рублей  или 31,1 % больше, чем в 2018 году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Консолидированный бюджет района имел социально ориентированную направленность. Расходы по отраслям социально-культурной сферы бюджета  составили – 868,1 млн.рублей, и их удельный вес в общей сумме расходов составил 75,6 %.</w:t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Общие расходы на сферу образования составили 745,2 млн. рубле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Грибановском районе на конец 2019 года функционируют 11 муниципальных казенных образовательных учреждений, реализующих программу дошкольного образования, среди которых 5 дошкольных образовательных учреждений и 6 дошкольных групп в школах.</w:t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Количество детей, охваченных дошкольным образованием, - 758 чел., в том числе в посёлке – 524  человек, в сёлах – 234 человека. Всем желающим детям предоставлены места в детских садах, очередность отсутствует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в районе функционировало 16 общеобразовательных школ, реализующих программы общего образования с контингентом обучающихся 2352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образовательных учреждений к новому учебному году выделены финансовые средства: из всех уровней бюджетов около  33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развития инфраструктуры образовательных организаций 50х50 с привлечением внебюджетных средств произвед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оконных блоков в МКОУ Алексеевской  ООШ – 780,0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мена оконных блоков в МКОУ Большеалабухской СОШ – 76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входной группы и замена оконных блоков МКОУ Верхнекарачанской СОШ (с. Кирсановка) – 699,4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кровли и актового зала  МКОУВерхнекарачанской СОШ (с. Верхний Карачан) – 1,9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ы отопления и водоснабжения в МКОУ Малоалабухской СОШ 539,9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_Hlk32475041"/>
      <w:bookmarkEnd w:id="24"/>
      <w:r>
        <w:rPr>
          <w:sz w:val="28"/>
          <w:szCs w:val="28"/>
        </w:rPr>
        <w:t xml:space="preserve">В 2019 г. МКОУ Вехнекарачанская СОШ и МКОУ Листопадовская СОШ стали участниками регионального проекта «Современная школа». В ходе мероприятий по обновлению материально-технической базы для реализации основных и дополнительных общеобразовательных программ цифрового и гуманитарного профилей в данных организациях проведены ремонтные работы на общую сумму 1,8 млн. рублей и закуплено оборудование на сумму – 3,5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ОУ Большеалабухская СОШ участвовала в региональном проекте «Успех каждого ребенка» направленного на создание в общеобразовательных организациях, расположенных в сельской местности, условий для занятия физической культурой и спортом. Результат: - отремонтирован спортивный зал школы и закуплено спортивный инвентарь и оборудование на общую сумму – 1,8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_Hlk32475041"/>
      <w:bookmarkEnd w:id="25"/>
      <w:r>
        <w:rPr>
          <w:sz w:val="28"/>
          <w:szCs w:val="28"/>
        </w:rPr>
        <w:t>Система дополнительного образования Грибановского муниципального района представлена двумя многопрофильными учреждениями – это центр детского творчества (ЦДТ) и детско-юношеский центр (ДЮ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расходы бюджета на дополнительное образование в 2019 году составили </w:t>
      </w:r>
      <w:r>
        <w:rPr>
          <w:bCs/>
          <w:sz w:val="28"/>
          <w:szCs w:val="28"/>
        </w:rPr>
        <w:t>16,9 млн</w:t>
      </w:r>
      <w:r>
        <w:rPr>
          <w:sz w:val="28"/>
          <w:szCs w:val="28"/>
        </w:rPr>
        <w:t>. рублей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В целях обеспечения отдыха, оздоровления и занятости школьников, профилактики безнадзорности и правонарушений среди несовершеннолетних  летом  2019 года работало 25 лагерей на базе общеобразовательных учреждений и 4 лагерные смены на базе стационарного лагер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я РБ нуждаются в капитальном ремонте. Реализация мероприятий по ремонту будут осуществляться в несколько этапов в период 2020-2023 годы. Согласно мероприятий областной адресной программы капитального ремонта объектов капитального строительства, находящихся в областной, муниципальной собственности»  на 2020 год запланирован капитальный ремонт здания поликлиники БУЗ ВО «Грибановская РБ» на сумму 31 млн. руб, на 2021 год – 31 млн. руб., на 2022 год – 49,5 млн. руб., на 2023 год – 31 млн.руб. Общая сумма проекта 142,5 млн.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в 2019 году была изготовлена ПСД по объекту «Капитальный ремонт больничного комплекса БУЗ ВО «Грибановская РБ» на сумму 0,8 млн. руб.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ab/>
        <w:t>В 2019 году произведен капитальный ремонт детской поликлиники  БУЗ ВО «Грибановская РБ» в сумме 4,4 млн. рублей за счет средств областного бюджет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Cs/>
          <w:spacing w:val="-4"/>
          <w:sz w:val="28"/>
          <w:szCs w:val="28"/>
        </w:rPr>
        <w:t>На территории Грибановского муниципального района на предприятиях, учреждениях, организациях в спортивных секциях всех форм физической культуры и спорта занимаются 9838 человек, из них 4727 женщин. Коллективы физической культуры имеются во всех поселениях Грибановского муниципального района.В Грибановском районе в 2019 году  было проведено 44 мероприятий  муниципального и межрегионального уровня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Cs/>
          <w:spacing w:val="-4"/>
          <w:sz w:val="28"/>
          <w:szCs w:val="28"/>
        </w:rPr>
        <w:t>В Грибановской детско – юношеской спортивной школе обучаются 389 человек по 9 видам спорта: бокс, каратэ, волейбол, мини – футбол, баскетбол, самбо, художественная гимнастика, лыжные гонк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 отрасль «Культура» Грибановского муниципального района осталась без изменений: 29 культурно-досуговых учреждений, 31 библиотека, 1 краеведческий музей  и 1 детская школа искусств с филиалами в с. Новогольское, с. Листопадовка, с. Средний Карачан и в/ч Воронеж – 45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Работниками культурно-досуговых учреждений района в течение 2019 года проведено 2835  культурно-массовых мероприятия.   </w:t>
      </w:r>
      <w:r>
        <w:rPr>
          <w:sz w:val="28"/>
          <w:szCs w:val="28"/>
          <w:lang w:eastAsia="en-US"/>
        </w:rPr>
        <w:t>В работе клубных учреждений  участвовали  представители самых разных социальных и возрастных групп. 906</w:t>
      </w:r>
      <w:r>
        <w:rPr>
          <w:rFonts w:eastAsia="Calibri"/>
          <w:sz w:val="28"/>
          <w:szCs w:val="28"/>
          <w:lang w:eastAsia="en-US"/>
        </w:rPr>
        <w:t>мероприятий  проведено для детской и подростковой аудитории и 998 мероприятий для молодежи.  Работниками учреждений культуры района организовано  237 мероприятия  по пропаганде антинаркотической и противоправной деятельности, участниками которых стали   3548 человек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2019 года в  администрацию муниципального района поступило всего 269 (в 2018 году 261) обращений граждан: из них  письменных-189,  устных - 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ем по личным вопросам к главе администрации за 2019 год обратилось 80 жителей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муниципальных услуг Грибановского муниципального района содержит 31 муниципальную услугу. </w:t>
      </w:r>
      <w:r>
        <w:rPr>
          <w:sz w:val="28"/>
          <w:szCs w:val="28"/>
        </w:rPr>
        <w:t>В 2019г. администрацией района предоставлено  1786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_GoBack"/>
      <w:bookmarkStart w:id="27" w:name="_GoBack"/>
      <w:bookmarkEnd w:id="2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рибановского муниципального района создано 38  (в 2018 году 36) органов территориального общественного самоуправления, объединяющих  6373 человека из 43 населенных пунктов.  На  участие  в       государственной программе Воронежской области  «Содействие развитию муниципальных образований и местного самоуправления»    в Ассоциацию  «Совет муниципальных образований Воронежской области» от Грибановского муниципального района в 2019 году  были  поданы 28  (в 2018 году 22) заявок  с инициа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 в 2019 году сумма полученных   Грантов на реализацию инициатив ТОСамисоставила  3,1 млн. рублей </w:t>
      </w:r>
      <w:r>
        <w:rPr>
          <w:bCs/>
          <w:kern w:val="2"/>
          <w:sz w:val="32"/>
          <w:szCs w:val="32"/>
        </w:rPr>
        <w:t>(в 2018 году 1,3 млн. рублей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 172-ФЗ «О стратегическом планировании», деятельность администрации района основывается на утвержденных документах стратегического планирования. К ним относя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атегия социально-экономического развития Грибановского  муниципального района Воронежской области до 2035 год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н мероприятий по реализации Стратегии социально-экономического развития Грибановского муниципального района на период до 2035 год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гноз социально-экономического развития Грибановского муниципального района на среднесрочный период (2020 – 2022 гг.)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инадцать  муниципальных программ Грибановского муниципального райо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оочередные задачи на 2020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конструкция незавершенного строительством здания под школу - детский сад в п.г.т. Грибановский Воронежской обла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ние центра информационного и гуманитарного профиля на базе МКОУ          Грибановской СОШ №3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ительство площадки для сдачи норм ГТО в МКОУ Листопадовская СОШ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оительство стадиона по ул.Сахзаводская, 78 в пгт Грибановск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питальный ремонт БУЗ ВО «Грибановская РБ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оительство Дома культуры в с.Листопадовк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лучшение материально-технической базы МКУК «Грибановский РДК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Ремонт автомобильных дорог местного значени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троительство системы водоснабжения в Первомайском отделении Малогрибанов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устройство сквера Алексеев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бустройство  общественного пространства по ул.Центральная в с.Кирсановк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Обустройство сквера по ул.Площадь Революции в с.Верхний Карачан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Модернизация уличного освещения в населённых пункта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емонт военно-мемориального объекта Васильев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15. Обустройство памятника в с.Новогольелань.</w:t>
      </w:r>
    </w:p>
    <w:p>
      <w:pPr>
        <w:pStyle w:val="Normal"/>
        <w:rPr>
          <w:b/>
          <w:b/>
          <w:color w:val="000000"/>
          <w:sz w:val="32"/>
          <w:szCs w:val="32"/>
          <w:highlight w:val="lightGray"/>
          <w:u w:val="single"/>
        </w:rPr>
      </w:pPr>
      <w:r>
        <w:rPr>
          <w:b/>
          <w:color w:val="000000"/>
          <w:sz w:val="32"/>
          <w:szCs w:val="32"/>
          <w:highlight w:val="lightGray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дет подготовка к мероприятиям, посвященным 75-летию Победы в Вов и 85-летнему юбилею Грибановского района. Проводятся заседания оргкомитета, составляется план мероприятий, разрабатываются сценарии</w:t>
      </w:r>
      <w:r>
        <w:rPr/>
        <w:t xml:space="preserve">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Уважаемые депутаты! Благодарю за внимание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Style12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4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eastAsia="Microsoft Sans Serif" w:cs="Sylfaen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04:00Z</dcterms:created>
  <dc:creator>obp_osl</dc:creator>
  <dc:description/>
  <cp:keywords/>
  <dc:language>en-US</dc:language>
  <cp:lastModifiedBy>User</cp:lastModifiedBy>
  <cp:lastPrinted>2020-03-23T14:20:00Z</cp:lastPrinted>
  <dcterms:modified xsi:type="dcterms:W3CDTF">2020-03-23T11:20:00Z</dcterms:modified>
  <cp:revision>7</cp:revision>
  <dc:subject/>
  <dc:title>7 декабря 2009 года N 155-ОЗ</dc:title>
</cp:coreProperties>
</file>