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3                                                                                  к решению Совета народных депутатов</w:t>
      </w:r>
    </w:p>
    <w:p>
      <w:pPr>
        <w:pStyle w:val="TextBody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от 28.12.2020г.  № 200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ных администраторов  доходов  районного бюджета  – 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х подразделений администрации Грибановского муниципального района  и муниципальных казенных учреждений Грибановского муниципального района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870"/>
        <w:gridCol w:w="10"/>
        <w:gridCol w:w="5940"/>
      </w:tblGrid>
      <w:tr>
        <w:trPr>
          <w:tblHeader w:val="true"/>
          <w:trHeight w:val="359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right="-48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8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бюджета муниципального района 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Грибановский Информационный Консультационный Центр»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9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а аренды указанных земельных участк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305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 на выравнивание бюджетной обеспеченност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 на поддержку мер по обеспечению сбалансированности бюджет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4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строительство, модернизацию, ремонт и содержание автомобильных  дорог  общего пользования, в том числе дорог  в поселениях (за исключением  автомобильных  дорог  федерального  значения)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здание (обновление)  материально-технической базы для реализации  основных  и дополнительных  общеобразовательных  программ  цифрового  и гуманитарного  профилей в общеобразовательных  организациях,  расположенных  в сельской  местности  и малых  города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районов  на организацию  бесплатного  горячего  питания  обучающихся, получающих  начальное  общее  образование   в государственных  и муниципальных  образовательных  организация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федеральной целевой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реализацию  мероприятий по обеспечению  жильем молодых семе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 на проведение  Всероссийской переписи населения 2020 года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 бюджетам муниципальных  районов  на ежемесячное  денежное  вознаграждение  за классное  руководство  педагогическим  работникам   государственных  и муниципальных  общеобразовательных  организац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6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по управлению муниципальным  имуществ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Грибановского муниципального района</w:t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4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5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 районо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муниципальных районов  </w:t>
            </w:r>
          </w:p>
        </w:tc>
      </w:tr>
      <w:tr>
        <w:trPr>
          <w:trHeight w:val="866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от продажи нематериальных активов, находящихся в собственности муниципальных районов  </w:t>
            </w:r>
          </w:p>
        </w:tc>
      </w:tr>
      <w:tr>
        <w:trPr>
          <w:trHeight w:val="783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3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поселений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Грибановская централизованная бухгалтерия»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7FF901296BEE9439EE91E81590664580E7C5E1269B48C030D00B18801E42113FAB7DF140C98CFD815E902BEA292766CF0225AE4718F47VE7F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2:00Z</dcterms:created>
  <dc:creator>Степанова Н. А.</dc:creator>
  <dc:description/>
  <cp:keywords/>
  <dc:language>en-US</dc:language>
  <cp:lastModifiedBy>User</cp:lastModifiedBy>
  <cp:lastPrinted>2021-01-13T15:26:00Z</cp:lastPrinted>
  <dcterms:modified xsi:type="dcterms:W3CDTF">2021-01-13T12:26:00Z</dcterms:modified>
  <cp:revision>210</cp:revision>
  <dc:subject/>
  <dc:title>Приложение №</dc:title>
</cp:coreProperties>
</file>