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гламент Совета народных депутатов Грибановского муниципального района Воронеж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>Внести в Регламент Совета народных депутатов Грибановского муниципального района Воронежской области, принятый решением Совета народных депутатов Грибановского муниципального района Воронежской области от 13.06.2013г. № 112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1 и абзаце 2 пункта 1 статьи 13 «Заседания комиссии в Совете народных депутатов» после слов «Заседания комиссии» дополнить словами «, в том числе и совместные заседания комисс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Абзац 1 пункта 5 статьи 25 «Обеспечения присутствия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 на заседаниях Совета народных депутатов и на заседаниях комиссий Совета народных депутатов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ражданам, присутствующим на заседаниях Совета народных депутатов, запрещено осуществление аудиозаписи и видеосъемки за исключением аккредитованных журналистов средств массовой информации, на которых в соответствии со ст.48 Закона Российской Федерации от 27.12.1991 № 2124-1 «О средствах массовой информации» такой запрет распространяться не может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Статью 26 «Протоколы заседаний Совета народных депутатов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 заседании Совета народных депутатов ведется протокол заседания и аппаратом Совета народных депутатов осуществляется видео и аудиозапись. Для ведения протокола избирается секретариат, состоящий из трех депутатов, избранных из числа присутствующих на заседании депутатов Совета народных депутатов. Протокол заседания Совета народных депутатов подписывается председательствующим на заседани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татью 32 «Запрос депутата Совета народных депутатов (депутатский запрос) и запрос Совета народных депутатов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ункт 1 статьи 33 «Варианты голосования на заседании Совета народных депутатов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</w:t>
      </w:r>
      <w:r>
        <w:rPr>
          <w:rFonts w:cs="Arial"/>
          <w:sz w:val="28"/>
          <w:szCs w:val="28"/>
        </w:rPr>
        <w:t xml:space="preserve">1. </w:t>
      </w:r>
      <w:r>
        <w:rPr>
          <w:sz w:val="28"/>
          <w:szCs w:val="28"/>
        </w:rPr>
        <w:t xml:space="preserve">Решение </w:t>
      </w:r>
      <w:r>
        <w:rPr>
          <w:rFonts w:cs="Arial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ринимается открытым или тайным голосованием. Голосование может быть поимен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принимается решение о проведении открытого либо тайного голосования. В случае проведения открытого голосования может быть принято решение о проведении поименного открытого голосования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Решения Совета народных депутатов принимаются на его заседаниях, как правило, открытым голосованием. В случаях, установленных настоящим Регламентом, а также по предложению, поддержанному большинством голосов от числа присутствующих на заседании депутатов Совета народных депутатов, решения могут приниматься тайным и поименным голосованием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 статьи 35 «Порядок проведения тайного голосования» слова «1/3 голосов от» заменить словами «</w:t>
      </w:r>
      <w:r>
        <w:rPr>
          <w:rFonts w:cs="Arial"/>
          <w:sz w:val="28"/>
          <w:szCs w:val="28"/>
        </w:rPr>
        <w:t>большинством голосов от числ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Статью 37 «Порядок проведения поименного голосования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</w:t>
      </w:r>
      <w:bookmarkStart w:id="1" w:name="sub_4901"/>
      <w:r>
        <w:rPr>
          <w:rFonts w:cs="Arial"/>
          <w:sz w:val="28"/>
          <w:szCs w:val="28"/>
        </w:rPr>
        <w:t>. Поименное голосование проводится по решению Совета народных депутатов, принимаемому большинством голосов от числа присутствующих на заседании депутатов Совета народных депутатов.</w:t>
      </w:r>
    </w:p>
    <w:p>
      <w:pPr>
        <w:pStyle w:val="Normal"/>
        <w:jc w:val="both"/>
        <w:rPr/>
      </w:pPr>
      <w:bookmarkStart w:id="2" w:name="sub_4902"/>
      <w:bookmarkEnd w:id="1"/>
      <w:bookmarkEnd w:id="2"/>
      <w:r>
        <w:rPr>
          <w:rFonts w:cs="Arial"/>
          <w:sz w:val="28"/>
          <w:szCs w:val="28"/>
        </w:rPr>
        <w:tab/>
        <w:t>2.Определение результатов поимённого голосования осуществляется секретарем заседания 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bookmarkStart w:id="3" w:name="sub_4902"/>
      <w:bookmarkStart w:id="4" w:name="sub_4903"/>
      <w:bookmarkEnd w:id="3"/>
      <w:r>
        <w:rPr>
          <w:rFonts w:cs="Arial"/>
          <w:sz w:val="28"/>
          <w:szCs w:val="28"/>
        </w:rPr>
        <w:tab/>
        <w:t>3. Результаты поименного голосования отражаются в протоколе заседания Совета народных депутатов и подлежат опубликован</w:t>
      </w:r>
      <w:bookmarkEnd w:id="4"/>
      <w:r>
        <w:rPr>
          <w:rFonts w:cs="Arial"/>
          <w:sz w:val="28"/>
          <w:szCs w:val="28"/>
        </w:rPr>
        <w:t>ию.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 момента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мандатную по регламенту и депутатской этике Совета народных депутатов  Грибановского муниципального района.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Н. Ширинк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.10.2020 г. № 191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bCs/>
          <w:sz w:val="28"/>
          <w:szCs w:val="28"/>
        </w:rPr>
        <w:t>пгт. Грибановский</w:t>
      </w:r>
      <w:r>
        <w:rPr>
          <w:sz w:val="28"/>
        </w:rPr>
        <w:t xml:space="preserve">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1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7:00Z</dcterms:created>
  <dc:creator>FullName</dc:creator>
  <dc:description/>
  <cp:keywords/>
  <dc:language>en-US</dc:language>
  <cp:lastModifiedBy>User</cp:lastModifiedBy>
  <cp:lastPrinted>2020-11-04T14:51:00Z</cp:lastPrinted>
  <dcterms:modified xsi:type="dcterms:W3CDTF">2020-11-05T08:26:00Z</dcterms:modified>
  <cp:revision>4</cp:revision>
  <dc:subject/>
  <dc:title/>
</cp:coreProperties>
</file>