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object w:dxaOrig="8566" w:dyaOrig="10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15pt;margin-top:-0.35pt;width:58.95pt;height:72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5154338" r:id="rId2"/>
        </w:object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firstLine="142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/>
          <w:bCs/>
          <w:sz w:val="32"/>
          <w:szCs w:val="28"/>
        </w:rPr>
      </w:r>
    </w:p>
    <w:p>
      <w:pPr>
        <w:pStyle w:val="Heading2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firstLine="142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4500" w:leader="none"/>
        </w:tabs>
        <w:ind w:right="54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чете главы Грибановского муниципального района о результатах своей деятельности за 2019 год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119" w:firstLine="708"/>
        <w:jc w:val="both"/>
        <w:rPr/>
      </w:pPr>
      <w:r>
        <w:rPr/>
        <w:t xml:space="preserve">В соответствии с Федеральным законом от 06.10.2003 № 131–ФЗ «Об общих принципах   организации   местного самоуправления в Российской Федерации»,  статьей 39 Устава Грибановского муниципального района Совет народных депутатов </w:t>
      </w:r>
    </w:p>
    <w:p>
      <w:pPr>
        <w:pStyle w:val="ConsPlusTitle"/>
        <w:tabs>
          <w:tab w:val="clear" w:pos="708"/>
          <w:tab w:val="left" w:pos="9540" w:leader="none"/>
        </w:tabs>
        <w:ind w:right="9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ConsPlusTitle"/>
        <w:tabs>
          <w:tab w:val="clear" w:pos="708"/>
          <w:tab w:val="left" w:pos="9540" w:leader="none"/>
        </w:tabs>
        <w:ind w:right="96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тчет главы Грибановского муниципального района о результатах своей деятельности за 2019 год признать «удовлетворительным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 С.Н. Ширинк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3.2020г. № 158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гт. Грибановски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рибановского муниципального района о результатах своей деятельности за 2019 год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  <w:r>
        <w:rPr>
          <w:bCs/>
          <w:sz w:val="28"/>
          <w:szCs w:val="28"/>
        </w:rPr>
        <w:t xml:space="preserve">Грибановского муниципального района </w:t>
      </w:r>
      <w:r>
        <w:rPr>
          <w:sz w:val="28"/>
          <w:szCs w:val="28"/>
        </w:rPr>
        <w:t xml:space="preserve">осуществляет свою деятельность в соответствии с Федеральным законом от 06.10.2003 № 131-ФЗ «Об общих принципах </w:t>
      </w:r>
      <w:hyperlink r:id="rId4">
        <w:r>
          <w:rPr>
            <w:rStyle w:val="InternetLink"/>
            <w:color w:val="000000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 в Российской Федерации», Уставом </w:t>
      </w:r>
      <w:r>
        <w:rPr>
          <w:bCs/>
          <w:sz w:val="28"/>
          <w:szCs w:val="28"/>
        </w:rPr>
        <w:t>Грибановского</w:t>
      </w:r>
      <w:r>
        <w:rPr>
          <w:sz w:val="28"/>
          <w:szCs w:val="28"/>
        </w:rPr>
        <w:t xml:space="preserve"> муниципального района, Регламентом работы Совета народных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10 сентября 2017 года на муниципальных выборах по смешанной избирательной системе были избраны депутаты Совета народных депутатов Грибановского муниципального района Воронежской области шестого созыва.  Выдвинутая Грибановским местным отделением ВПП «ЕДИНАЯ РОССИЯ», я была избрана депутатом Совета народных депутатов по двухмандатному избирательному округу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м Совета народных депутатов Грибановского муниципального района Воронежской области от 28.09.2017 г. № 5 на первом ее заседании я была избрана главой Грибановского муниципального района Воронежской области на срок полномочий представительного органа и в соответствии с Уставом Грибановского муниципального района Воронежской области исполняю полномочия председателя Совета народных депутатов Грибановского муниципального района на непостоянной основе. Именно исполнение полномочий председателя Совета народных депутатов, установленных Уставом района и Регламентом Совета народных депутатов, руководство представительным органом является основными в деятельности главы Грибановского муниципального район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направлениями деятельности Совета народных депутатов Грибановского муниципального района за 2019 год являлис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нормативных правовых актов, устанавливающих правила, обязательные для исполнения на территории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по вопросам организации деятельности Совета народных депутатов Грибановского муниципального района по решению вопросов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тиля и методов работы Совета народных депутатов, его постоянных комисс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правовой и методической помощи органам местного самоуправления поселе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контроля за соблюдением и исполнением принятых решений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исполнением район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распоряжением муниципальной собственностью, реализацией планов и программ развития района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Работа Совета народных депутатов Грибановского муниципального района велась на основе годового плана работы. Все основные мероприятия, предусмотренные планом работы на 2019 год, выполнены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За отчетный период проведено 5 сессий, на которых рассмотрено 44 вопроса, охватывающих все основные направления жизнедеятельности нашего района. </w:t>
      </w:r>
      <w:r>
        <w:rPr>
          <w:sz w:val="28"/>
          <w:szCs w:val="28"/>
        </w:rPr>
        <w:t xml:space="preserve"> Принято 32  муниципальных правовых актов (за аналогичный период 2018 года – 46 муниципальных правовых актов), из них  15 – решения нормативного характера и 17 – решения ненорматив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но Федеральному Закону «Об общих принципах организации местного самоуправления в Российской Федерации» к исключительной компетенции Совета народных депутатов относится принятие устава. В 2019 году на двенадцатом заседании  перед депутатами районного совета ставился вопрос о внесении изменений в основополагающий нормативный документ  – Устав Грибановского муниципального района Воронежской области, - определяющий порядок формирования органов местного самоуправления, их полномочия, принципы осуществления взаимодействия, экономическую и финансовую основы местной власти.  Необходимость внесения изменений вновь была вызвана произошедшими изменениями действующего законодательства. Регистрация изменений в Устав Грибановского муниципального района в Управлении Министерства юстиции Российской Федерации по Воронежской области (в уполномоченном органе, оценивающем соответствие вносимых изменений действующему законодательству) прошла без  замечаний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исключительной компетенции Совета народных депутатов Грибановского муниципального района также находится и местный бюджет:  утверждение и контроль за его исполн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4 мая 2019 г. были проведены публичные слушания по вопросу исполнения бюджета Грибановского муниципального района за 2018 год, а решением Совета народных депутатов Грибановского муниципального района Воронежской области  от 24.05.2019 г.  №  114  данный отчет был утвержден.   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 декабря 2019 года состоялись публичные слушания по вопросу «О районном бюджете на 2020 год и на плановый период 2021 и 2022 годов», по результатам которых собравшиеся жители Грибановского муниципального района  одобрили и рекомендовали к утверждению депутатами проект бюджета муниципального района на ближайшие три года. На заседании Совета народных депутатов Грибановского муниципального района 27.12.2019г.  решением № 136 проект районного бюджета был утвержден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Кроме того, в течение 2019 года,  на заседаниях Совета народных депутатов Грибановского муниципального района регулярно ставился вопрос о внесении изменений в бюджет муниципального района на 2018 год, что было вызвано изменениями в социально - экономической ситуации района, а также различными темпами поступлений  собственных доходов в бюджет района и перечислений из федерального и областн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Так же Совет народных депутатов Грибановского муниципального района тесно сотрудничает и с областными структурами, осуществляющими свою деятельность на территории района  в качестве предоставления информации по интересующим депутатов вопросам. Депутатам Совета народных депутатов Грибановского муниципального района в 2019 году предоставлялись следующие информации:</w:t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отдела МВД России по Грибановскому району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Информация отдела МВД России по Грибановскому району «О состоянии правопорядка в Грибановском районе за 2018 год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 БУЗ ВО «Грибановская РБ»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состоянии дел в БУЗ ВО «Грибановская РБ» и о реализации мероприятий региональной программы «Развитие здравоохранения в Воронежской области на 2013 – 2020 годы» на территории Грибановского муниципального района.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числу наиболее значимых правовых актов, принятых Советом народных депутатов Грибановского муниципального района:</w:t>
      </w:r>
    </w:p>
    <w:p>
      <w:pPr>
        <w:pStyle w:val="Normal"/>
        <w:tabs>
          <w:tab w:val="clear" w:pos="708"/>
          <w:tab w:val="left" w:pos="-5220" w:leader="none"/>
        </w:tabs>
        <w:jc w:val="both"/>
        <w:rPr/>
      </w:pPr>
      <w:r>
        <w:rPr>
          <w:sz w:val="28"/>
          <w:szCs w:val="28"/>
        </w:rPr>
        <w:tab/>
        <w:t>1) затрагивающих вопросы противодействия коррупции следует отнести:</w:t>
      </w:r>
    </w:p>
    <w:p>
      <w:pPr>
        <w:pStyle w:val="Normal"/>
        <w:tabs>
          <w:tab w:val="clear" w:pos="708"/>
          <w:tab w:val="left" w:pos="-5220" w:leader="none"/>
        </w:tabs>
        <w:jc w:val="both"/>
        <w:rPr/>
      </w:pPr>
      <w:r>
        <w:rPr>
          <w:sz w:val="28"/>
          <w:szCs w:val="28"/>
        </w:rPr>
        <w:tab/>
        <w:t>- Об утверждении Порядка принятия решения о применении мер ответственности к депутату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;</w:t>
      </w:r>
    </w:p>
    <w:p>
      <w:pPr>
        <w:pStyle w:val="ConsPlusTitl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 w:val="false"/>
          <w:sz w:val="28"/>
          <w:szCs w:val="28"/>
        </w:rPr>
        <w:t>О направлении поступивших из управления по профилактике коррупционных и иных правонарушений правительства Воронежской области материалов на рассмотрение на заседании комиссии по соблюдению требований к должностному поведению лиц, замещающих муниципальные должности, и урегулированию конфликта интересов;</w:t>
      </w:r>
    </w:p>
    <w:p>
      <w:pPr>
        <w:pStyle w:val="Normal"/>
        <w:tabs>
          <w:tab w:val="clear" w:pos="708"/>
          <w:tab w:val="left" w:pos="-5220" w:leader="none"/>
        </w:tabs>
        <w:jc w:val="both"/>
        <w:rPr/>
      </w:pPr>
      <w:r>
        <w:rPr>
          <w:sz w:val="28"/>
          <w:szCs w:val="28"/>
        </w:rPr>
        <w:tab/>
        <w:t>- О внесении изменений в Порядок увольнения (освобождения от должности) в связи с утратой доверия лиц, замещающих муниципальные должности, являющийся приложением к решению Совета народных депутатов Грибановского муниципального района Воронежской области от 18.04.2016 № 301;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 утверждении Положения о порядке предоставления в прокуратуру Грибановского района Воронежской области проектов нормативных правовых актов и принятых Советом народных депутатов Грибановского муниципального района Воронежской области нормативных правовых актов для проведения антикоррупционной экспертизы;</w:t>
      </w:r>
    </w:p>
    <w:p>
      <w:pPr>
        <w:pStyle w:val="Normal"/>
        <w:tabs>
          <w:tab w:val="clear" w:pos="708"/>
          <w:tab w:val="left" w:pos="-5220" w:leader="none"/>
        </w:tabs>
        <w:jc w:val="both"/>
        <w:rPr/>
      </w:pPr>
      <w:r>
        <w:rPr>
          <w:sz w:val="28"/>
          <w:szCs w:val="28"/>
        </w:rPr>
        <w:tab/>
        <w:t>2) затрагивающих блок социально-экономических  вопросов развития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внесении изменений в решение Совета народных депутатов Грибановского муниципального района Воронежской области от 27.02.2013 № 105 «Об утверждении Порядка установки памятников, мемориальных досок и иных памятных знаков в Грибановском муниципальн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О внесении изменений в решение Совета народных депутатов  Грибановского муниципального  района Воронежской области от 28.08.2018 №82 «О прогнозном плане приватизации муниципального имущества Грибановского муниципального  района на 2018-2022 годы»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 внесении изменений в решение Совета народных депутатов  Грибановского муниципального  района Воронежской области от 06.05.2010 № 190 «Об утверждении Положения о порядке предоставления в аренду нежилых помещений, зданий, сооружений и движимого имущества, находящихся в собственности Грибановского муниципального района  Воронеж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 внесении дополнений в решение Совета народных депутатов Грибановского муниципального района Воронежской области от 05.03.2015 № 234 «Об утверждени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User%5CDesktop%5C%D0%A1%D0%9D%D0%94%5C%D0%A1%D0%95%D0%A1%D0%A1%D0%98%D0%98%20%D0%A1%D0%9D%D0%94%5C2019%D0%B3%5C11%20%D1%81%D0%B5%D1%81%D1%81%D0%B8%D1%8F%20%D0%BC%D0%B0%D0%B9%5C%D0%A0%D0%B5%D1%88%D0%B5%D0%BD%D0%B8%D0%B5%20%D0%BE%20%D0%B2%D0%BD%D0%B5%D1%81%D0%B5%D0%BD%D0%B8%D0%B8%20%D0%B8%D0%B7%D0%BC%D0%B5%D0%BD%D0%B5%D0%BD%D0%B8%D0%B9%20%D0%B2%20%D0%A1%D0%9D%D0%94%20%20%D0%BF%D0%B5%D0%BD%D1%81%D0%B8%D0%B8.doc" \l "Par4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ложения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пенсиях за выслугу лет лицам, замещавшим должности муниципальной службы в органах местного самоуправления Грибановского муниципального района Воронежской области»;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 утверждении Порядка принятия решений об установлении тарифов на услуги, предоставляемые муниципальными предприятиями и учреждениями, и работы, выполняемые муниципальными предприятиями и учреждениями Грибановского муниципального района Воронежской области;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 назначении опроса на части территории Грибановского муниципального района в Малогрибановском сельском поселении;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 повышении (индексации) денежного содержания, должностных окладов, надбавок за классный чин;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 внесении изменений и дополнений в решение Совета народных депутатов Грибановского муниципального района Воронежской области от 10.03.2017 № 370 «О порядке присвоения звания «Почетный гражданин Грибановского муниципального района»;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 внесении изменений в структуру администрации Грибановского муниципального района, утвержденную решением Совета народных депутатов Грибановского муниципального района Воронежской области от 27.12.2018 № 94;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 определении семи членов Общественной палаты Грибанов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опросы в сфере образова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согласовании реорганизации муниципального казенного общеобразовательного учреждения Малогрибановской средней общеобразовательной школы в муниципальное казенное общеобразовательное учреждение Малогрибановскую основную общеобразовательную школу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10 и 13 заседаниях Совета народных депутатов муниципального района 6 марта и 20 сентября соответственно были приняты решения об установке мемориальных досок  на фасаде здания конторы ООО «Агротех-Гарант» Кирсановский </w:t>
      </w:r>
      <w:r>
        <w:rPr>
          <w:b/>
          <w:sz w:val="28"/>
          <w:szCs w:val="28"/>
        </w:rPr>
        <w:t xml:space="preserve">Кучину Александру Петровичу, </w:t>
      </w:r>
      <w:r>
        <w:rPr>
          <w:sz w:val="28"/>
          <w:szCs w:val="28"/>
        </w:rPr>
        <w:t xml:space="preserve">в порядке исключения на здании МКОУ Верхнекарачанской СОШ </w:t>
      </w:r>
      <w:r>
        <w:rPr>
          <w:b/>
          <w:sz w:val="28"/>
          <w:szCs w:val="28"/>
        </w:rPr>
        <w:t>Дудину Владимиру Михайловичу</w:t>
      </w:r>
      <w:r>
        <w:rPr>
          <w:sz w:val="28"/>
          <w:szCs w:val="28"/>
        </w:rPr>
        <w:t xml:space="preserve">, на фасаде здания БУЗ ВО «Грибановская РБ» </w:t>
      </w:r>
      <w:r>
        <w:rPr>
          <w:b/>
          <w:sz w:val="28"/>
          <w:szCs w:val="28"/>
        </w:rPr>
        <w:t>Киселёвой Татьяне Иосифовне</w:t>
      </w:r>
      <w:r>
        <w:rPr>
          <w:sz w:val="28"/>
          <w:szCs w:val="28"/>
        </w:rPr>
        <w:t xml:space="preserve"> и на здании МКОУ Верхнекарачанской СОШ </w:t>
      </w:r>
      <w:r>
        <w:rPr>
          <w:b/>
          <w:sz w:val="28"/>
          <w:szCs w:val="28"/>
        </w:rPr>
        <w:t>Мицкевичу Владимиру Николаевичу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 правовые акты Совета народных депутатов Грибановского муниципального района были мною подписаны в порядке и в сроки, установленные действующим законодательством, Уставом Грибановского муниципального района Воронежской области, Регламентом Совета народных депутатов Грибановского муниципального района, а также приняты меры по обнародованию  нормативных правовых актов, затрагивающих права, свободы и обязанности граждан, связанных с решением крупных вопросов экономического и социального  развития Грибановского муниципального района, охраны общественного порядка, окружающей среды и природ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Уставу Грибановского муниципального района на заседаниях Совета заслушивались отчёты главы администрации муниципального района, главы района – председателя Совета народных депутатов, контрольно – счётной комиссии, которые были приняты депутатами.</w:t>
      </w:r>
    </w:p>
    <w:p>
      <w:pPr>
        <w:pStyle w:val="Normal"/>
        <w:ind w:firstLine="72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i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о исполнение принципа учета мнения населения в течение 2019 года проводились публичные слушания по наиболее важным и значимым вопросам местного значения  муниципального района, по результатам которых депутаты Совета народных депутатов Грибановского муниципального района  принимали  необходимые решения на заседаниях представительного орган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моей инициативе как главы Грибановского муниципального района были рассмотрены с непосредственным участием жителей муниципального района на публичных слушаниях следующие вопрос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проекте решения «О внесении изменений и дополнений в Устав Грибановского муниципального района Воронеж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исполнении районного бюджета за 2018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районном бюджете на 20120 год и плановый период 2021 и 2022 год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Данная форма участия граждан в осуществлении местного самоуправления, предусмотренная Федеральным законом «Об общих принципах организации местного самоуправления в Российской Федерации», является наиболее приемлемой в условиях Грибановского муниципального района и приобретает все большую значимость.</w:t>
      </w:r>
      <w:r>
        <w:rPr>
          <w:i/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учета мнения населения на части территории муниципального района в Малогрибановском сельском поселении проводился опрос граждан по вопросу реорганизации расположенной на территории поселения общеобразовательной организации, по результатам которого была реорганизована Малогрибановская средняя общеобразовательная школа.</w:t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>
          <w:i/>
          <w:color w:val="FF0000"/>
          <w:sz w:val="28"/>
          <w:szCs w:val="28"/>
        </w:rPr>
        <w:tab/>
      </w:r>
      <w:r>
        <w:rPr>
          <w:sz w:val="28"/>
          <w:szCs w:val="28"/>
        </w:rPr>
        <w:t>Все вопросы, рассмотренные Советом народных депутатов Грибановского муниципального района в 2019 году, прошли процедуру предварительного обсуждения в постоянных комиссиях в соответствии с их компетенци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ом 3 части 4 статьи 36 и пунктами 1, 4 статьи 43 Федерального закона «Об общих принципах организации местного самоуправления в Российской Федерации», а также  пунктом 4 статьи 34 Устава Грибановского муниципального района главе муниципального образования предоставлены полномочия по  изданию постановлений и распоряжений по вопросам организации деятельности представительного органа местного самоуправления Грибан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 было изда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2 постановления главы (в 2018 году – 3) по вопросам организации деятельности Совета народных депутатов муниципального района (постановления о проведении публичных слушаний);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- 51  распоряжений   Совета народных депутатов муниципального района (в 2018 году - 48).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1 статьи 46 Федерального закона от 06.10.2003г. № 131-ФЗ «Об общих принципах организации местного самоуправления в Российской Федерации», пунктом 3 статьи 34 Устава Грибановского муниципального района мне как главе муниципального образования предоставлено право внесения проектов муниципальных правовых актов, в том числе и проектов решений Совета народных депутатов Грибановского муниципального район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указанного полномочия в Совет народных депутатов Грибановского муниципального района мною в 2019 году было внесено 7 проектов нормативных правовых актов (в 2018 году - 13) и 8 проектов решений ненормативного характера (в 2018 году - 7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В 2019 году в Совет народных депутатов Грибановского муниципального района  поступило 10 письменных заявлений, обращений, жалоб (в 2018 году - 40)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граждан –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депутатов – 2;</w:t>
      </w:r>
    </w:p>
    <w:p>
      <w:pPr>
        <w:pStyle w:val="Normal"/>
        <w:jc w:val="both"/>
        <w:rPr/>
      </w:pPr>
      <w:r>
        <w:rPr>
          <w:sz w:val="28"/>
          <w:szCs w:val="28"/>
        </w:rPr>
        <w:t>- обращения организаций, предприятий, учреждений и т. д. – 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 поступающие в Совет народных депутатов Грибановского муниципального района обращения, заявления, жалобы рассматривались в установленные законом сроки, по  каждому из них проводилась соответствующая работа, давались необходимые разъяснения, подготавливались ответы и разъяснения на запросы и письма государственных и иных органов и организаций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статьей 81 Регламента Совета народных депутатов Грибановского муниципального района, депутаты  не реже одного раза в месяц ведут прием граждан в соответствии с утвержденным графиком, оказывают содействие обратившимся к ним избирателям в решении острых проблем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женедельно мною проводится личный прием граждан, жителей нашего района, с целью рассмотрения их  устных обращений, заявлений и предложений. Кроме того, проводятся приемы депутатов и  руководителей предприятий и учреждений главой Грибановского муниципального района по предварительной договор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в 2019 году на прием к главе Грибановского муниципального района по личным  вопросам   обратилось  25 граждан. Все они носили личный характер. На все обращения даны устные разъяс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ализ поступивших в 2019 году в Совет народных депутатов и к главе Грибановского муниципального района письменных и устных обращений граждан показывает, что их тематическая структура по сравнению с предыдущими  отчетными  периодами  в  целом  остается  неизменной. Преобладают вопросы в сфере жилищно-коммунального хозяйства (неудовлетворительная работа управляющих компаний, освещение улиц, ремонт дорожного покрытия, ремонт крыш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За отчетный период в Совет народных депутатов Грибановского муниципального района Воронежской области поступил 1 протест Грибановской  прокуратуры на ранее принятое решение Совета народных депутатов Грибановского муниципального района. Протест был своевременно рассмотрен и на последней сессии в 2019 году приняты соответствующие изменения в нормативный акт.</w:t>
      </w:r>
      <w:r>
        <w:rPr>
          <w:i/>
          <w:color w:val="FF0000"/>
          <w:sz w:val="28"/>
          <w:szCs w:val="28"/>
        </w:rPr>
        <w:tab/>
        <w:t xml:space="preserve">         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амках осуществления полномочий по организации деятельности представительного органа в Грибановском муниципальном районе районные депутаты в течение 2019 года приглашались на значимые мероприятия в Грибановском муниципальном районе, своевременно извещались о точном времени и дате проведения заседаний Совета народных депутатов, постоянных комисси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Кроме того, при реализации предоставленных представительских полномочий  глава Грибановского муниципального района – председатель Совета народных депутатов,  принимал участие  в значимых для Грибановского муниципального района мероприятиях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здновании Дня Победы,  церемониях открытия и закрытия   общерайонных конкурсов, проведении различных акций, организации торжественных приемов, праздничных митингах и т. 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Несмотря на наличие объективных трудностей,  следует отметить, что работа Совета народных депутатов Грибановского муниципального района в 2019 году прошла в активном рабочем режиме и была направлена на решение наиболее острых и важных проблем, возникающих на территории Грибановского муниципального района, на улучшение жизни населения и социально-экономическое развитие муниципального образ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8" w:right="567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2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andia.org/text/category/organi_mestnogo_samoupravlen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18:00Z</dcterms:created>
  <dc:creator>obp_osl</dc:creator>
  <dc:description/>
  <cp:keywords/>
  <dc:language>en-US</dc:language>
  <cp:lastModifiedBy>User</cp:lastModifiedBy>
  <cp:lastPrinted>2019-03-13T11:54:00Z</cp:lastPrinted>
  <dcterms:modified xsi:type="dcterms:W3CDTF">2020-03-23T11:34:00Z</dcterms:modified>
  <cp:revision>3</cp:revision>
  <dc:subject/>
  <dc:title>7 декабря 2009 года N 155-ОЗ</dc:title>
</cp:coreProperties>
</file>