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952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тратегию социально-экономического развития Грибановского муниципального района Воронежской области на период до 2035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 4 ч. 10 ст. 35 Федерального закона от 06.10.2003 № 131-ФЗ «Об общих принципах организации местного самоуправления в Российской Федерации», Устава Грибановского муниципального района Воронежской области, Совет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в стратегию социально-экономического развития Грибановского муниципального района Воронежской области на период до 2035 года, утвержденную решением Совета народных депутатов Грибановского муниципального района от 27.12.2018 № 90, изменения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С.Н. Ширин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.10.2020г. № 186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. Грибановский  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ГРИБАНОВ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ЕРИОД ДО 2035 ГОДА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spacing w:lineRule="auto" w:line="348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</w:rPr>
            <w:fldChar w:fldCharType="separate"/>
          </w:r>
          <w:hyperlink w:anchor="__RefHeading___Toc531868377">
            <w:r>
              <w:rPr>
                <w:rStyle w:val="IndexLink"/>
                <w:bCs/>
                <w:sz w:val="28"/>
                <w:szCs w:val="28"/>
              </w:rPr>
              <w:t>РЕЗЮМЕ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78">
            <w:r>
              <w:rPr>
                <w:rStyle w:val="IndexLink"/>
                <w:sz w:val="28"/>
                <w:szCs w:val="28"/>
              </w:rPr>
              <w:t>ВВЕДЕНИЕ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79">
            <w:r>
              <w:rPr>
                <w:rStyle w:val="IndexLink"/>
                <w:sz w:val="28"/>
                <w:szCs w:val="28"/>
              </w:rPr>
              <w:t>1. Оценка достижения ранее поставленных целей и результаты стратегического анализа социально-экономического развития Грибановского муниципального района Воронежской област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18683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 Краткая характеристика Грибановского муниципального района Воронежской област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18683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 Оценка достижения целей социально-экономического  развития Грибановского муниципального района Воронежской област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/>
          </w:pPr>
          <w:hyperlink w:anchor="__RefHeading___Toc5318683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Комплексная оценка внутренних и внешних условий развития Грибановского муниципального района Воронежской области</w:t>
              <w:tab/>
              <w:t>25</w:t>
            </w:r>
          </w:hyperlink>
        </w:p>
        <w:p>
          <w:pPr>
            <w:pStyle w:val="Normal"/>
            <w:spacing w:lineRule="auto" w:line="360"/>
            <w:rPr>
              <w:color w:val="000000"/>
              <w:sz w:val="28"/>
              <w:szCs w:val="28"/>
              <w:u w:val="none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4. Ключевые проблемы и конкурентные преимущества Грибановского муниципального района Воронежской области…………………………….....29</w:t>
          </w:r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83">
            <w:r>
              <w:rPr>
                <w:rStyle w:val="IndexLink"/>
                <w:sz w:val="28"/>
                <w:szCs w:val="28"/>
              </w:rPr>
              <w:t>2. Миссия и цели социально-экономического развития Грибановского муниципального района Воронежской области</w:t>
              <w:tab/>
              <w:t>32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84">
            <w:r>
              <w:rPr>
                <w:rStyle w:val="IndexLink"/>
                <w:sz w:val="28"/>
                <w:szCs w:val="28"/>
              </w:rPr>
              <w:t>3. Сценарии социально-экономического развития и показатели достижения целей Грибановского муниципального района Воронежской области</w:t>
              <w:tab/>
              <w:t>35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85">
            <w:r>
              <w:rPr>
                <w:rStyle w:val="IndexLink"/>
                <w:sz w:val="28"/>
                <w:szCs w:val="28"/>
              </w:rPr>
              <w:t>4. Направления социально-экономической политики Грибановского муниципального района Воронежской области</w:t>
              <w:tab/>
              <w:t>41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86">
            <w:r>
              <w:rPr>
                <w:rStyle w:val="IndexLink"/>
                <w:sz w:val="28"/>
                <w:szCs w:val="28"/>
              </w:rPr>
              <w:t>5. Механизм реализации Стратегии социально-экономического развития Грибановского муниципального района Воронежской области на период до 2035 года</w:t>
              <w:tab/>
              <w:t>47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87">
            <w:r>
              <w:rPr>
                <w:rStyle w:val="IndexLink"/>
                <w:sz w:val="28"/>
                <w:szCs w:val="28"/>
              </w:rPr>
              <w:t>Приложение А</w:t>
              <w:tab/>
              <w:t>53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88">
            <w:r>
              <w:rPr>
                <w:rStyle w:val="IndexLink"/>
                <w:sz w:val="28"/>
                <w:szCs w:val="28"/>
              </w:rPr>
              <w:t>Приложение Б</w:t>
              <w:tab/>
              <w:t>54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89">
            <w:r>
              <w:rPr>
                <w:rStyle w:val="IndexLink"/>
                <w:sz w:val="28"/>
                <w:szCs w:val="28"/>
              </w:rPr>
              <w:t>Приложение В</w:t>
              <w:tab/>
              <w:t>60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90">
            <w:r>
              <w:rPr>
                <w:rStyle w:val="IndexLink"/>
                <w:sz w:val="28"/>
                <w:szCs w:val="28"/>
              </w:rPr>
              <w:t>Приложение Г</w:t>
              <w:tab/>
              <w:t>66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91">
            <w:r>
              <w:rPr>
                <w:rStyle w:val="IndexLink"/>
                <w:sz w:val="28"/>
                <w:szCs w:val="28"/>
              </w:rPr>
              <w:t>Приложение Д</w:t>
              <w:tab/>
              <w:t>69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31868392">
            <w:r>
              <w:rPr>
                <w:rStyle w:val="IndexLink"/>
                <w:sz w:val="28"/>
                <w:szCs w:val="28"/>
              </w:rPr>
              <w:t>Приложение Е</w:t>
              <w:tab/>
              <w:t>70</w:t>
            </w:r>
          </w:hyperlink>
        </w:p>
        <w:p>
          <w:pPr>
            <w:pStyle w:val="Contents1"/>
            <w:rPr/>
          </w:pPr>
          <w:hyperlink w:anchor="__RefHeading___Toc531868393">
            <w:r>
              <w:rPr>
                <w:rStyle w:val="IndexLink"/>
                <w:sz w:val="28"/>
                <w:szCs w:val="28"/>
              </w:rPr>
              <w:t>Приложение Ж</w:t>
              <w:tab/>
              <w:t>1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12"/>
        <w:rPr>
          <w:b w:val="false"/>
          <w:b w:val="false"/>
        </w:rPr>
      </w:pPr>
      <w:bookmarkStart w:id="2" w:name="__RefHeading___Toc531868377"/>
      <w:bookmarkEnd w:id="2"/>
      <w:r>
        <w:rPr>
          <w:b w:val="false"/>
        </w:rPr>
        <w:t>РЕЗЮМЕ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тратегия социально-экономического развития </w:t>
      </w:r>
      <w:bookmarkStart w:id="3" w:name="_Hlk510563293"/>
      <w:r>
        <w:rPr>
          <w:sz w:val="28"/>
          <w:szCs w:val="28"/>
          <w:lang w:val="ru-RU" w:eastAsia="en-US"/>
        </w:rPr>
        <w:t>Грибановского муниципального района Воронежской области</w:t>
      </w:r>
      <w:bookmarkEnd w:id="3"/>
      <w:r>
        <w:rPr>
          <w:sz w:val="28"/>
          <w:szCs w:val="28"/>
          <w:lang w:val="ru-RU" w:eastAsia="en-US"/>
        </w:rPr>
        <w:t xml:space="preserve"> - документ стратегического планирования, определяющий приоритеты, цели и задачи государственного управления на муниципальном уровне на период до 2035 год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иссия Грибановского района – аграрно-промышленный район с развитым малым и средним предпринимательством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енеральная цель Грибановского района - улучшение качества жизни населения на основеразвития агропромышленного комплекса, малого и среднего предпринимательства,социальной сферы и социальной ответственности бизнес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оритеты социально экономического развития определены исходя их глобальных социально-экономических процессов, приоритетов социально-экономического развития Воронежской области, сложившихся тенденции развития муниципального образования и первоочередных проблем, требующих решения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оритеты социально-экономического развития:</w:t>
      </w:r>
    </w:p>
    <w:p>
      <w:pPr>
        <w:pStyle w:val="Aj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азвитие глубокой переработки зерновых культур.</w:t>
      </w:r>
    </w:p>
    <w:p>
      <w:pPr>
        <w:pStyle w:val="Aj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азвитие мясного и молочного животноводства.</w:t>
      </w:r>
    </w:p>
    <w:p>
      <w:pPr>
        <w:pStyle w:val="Aj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азвитие современной системы образования.</w:t>
      </w:r>
    </w:p>
    <w:p>
      <w:pPr>
        <w:pStyle w:val="Aj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Повышение доступности и качества </w:t>
      </w:r>
      <w:r>
        <w:rPr>
          <w:color w:val="000000"/>
          <w:sz w:val="28"/>
          <w:szCs w:val="18"/>
          <w:shd w:fill="FFFFFF" w:val="clear"/>
        </w:rPr>
        <w:t>здравоохранения.</w:t>
      </w:r>
    </w:p>
    <w:p>
      <w:pPr>
        <w:pStyle w:val="Aj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Обеспечение комфортных условий проживания населения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тратегические цели социально-экономического развития Грибановского района на период до 2035 года: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Повышение благосостояния населения и создание комфортных условий проживания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2. Формирование и развитие конкурентоспособного агропромышленного комплекса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3. Полицентрическое развитие территории района за счет формирования благоприятных условий деятельности малого бизнеса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жидаемые результаты реализации Стратегии Грибановского муниципального района Воронежской области на период до 2035 года: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- увеличение среднемесячной заработной платы в 1,8 раза к 2035 году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нижение уровня регистрируемой безработицы в 2 раз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 100% общеобразовательных учреждений и учреждений дополнительного образования района соответствуют современным требованиямобучения;</w:t>
      </w:r>
    </w:p>
    <w:p>
      <w:pPr>
        <w:pStyle w:val="Style25"/>
        <w:rPr/>
      </w:pPr>
      <w:r>
        <w:rPr>
          <w:lang w:val="ru-RU" w:eastAsia="en-US"/>
        </w:rPr>
        <w:t xml:space="preserve">- </w:t>
      </w:r>
      <w:r>
        <w:rPr>
          <w:sz w:val="28"/>
          <w:szCs w:val="28"/>
        </w:rPr>
        <w:t>смертность населения трудоспособного возраста снизится в 1,3 раза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увеличение доли граждан, систематически занимающихся физической культурой и спортом, в общей численности населения в 1,4 раз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благоприятная экологическая обстановка в районе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ост объема инвестиций в основной капитал в расчете на душу населения в 2,2 раза;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- рост производства продукции растениеводства в хозяйствах всех категорий на 20,1%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ост производства продукции животноводства в хозяйствах всех категорий на 66,5%;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- рост производства пищевых продуктов на 22,3%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ост объема производства предприятий МСП к 2035 года достигнет  500% к базовому периоду.</w:t>
      </w:r>
      <w:r>
        <w:br w:type="page"/>
      </w:r>
    </w:p>
    <w:p>
      <w:pPr>
        <w:pStyle w:val="12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</w:r>
    </w:p>
    <w:p>
      <w:pPr>
        <w:pStyle w:val="12"/>
        <w:rPr>
          <w:b w:val="false"/>
          <w:b w:val="false"/>
        </w:rPr>
      </w:pPr>
      <w:bookmarkStart w:id="4" w:name="__RefHeading___Toc531868378"/>
      <w:bookmarkEnd w:id="4"/>
      <w:r>
        <w:rPr>
          <w:b w:val="false"/>
        </w:rPr>
        <w:t>ВВЕДЕНИЕ</w:t>
      </w:r>
    </w:p>
    <w:p>
      <w:pPr>
        <w:pStyle w:val="Style25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рядок и организация процесса разработки Стратегии социально-экономического развития Грибановского муниципального района до 2035 года регламентируются нормативно-правовыми актами и документами стратегического планирования регионального уровня.</w:t>
      </w:r>
    </w:p>
    <w:p>
      <w:pPr>
        <w:pStyle w:val="Style25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Федеральные и региональные нормативно-правовые акты и документы стратегического планирования:</w:t>
      </w:r>
    </w:p>
    <w:p>
      <w:pPr>
        <w:pStyle w:val="Style25"/>
        <w:numPr>
          <w:ilvl w:val="0"/>
          <w:numId w:val="4"/>
        </w:numPr>
        <w:tabs>
          <w:tab w:val="left" w:pos="1134" w:leader="none"/>
          <w:tab w:val="right" w:pos="9345" w:leader="dot"/>
        </w:tabs>
        <w:ind w:left="0" w:firstLine="851"/>
        <w:rPr/>
      </w:pPr>
      <w:r>
        <w:rPr>
          <w:sz w:val="28"/>
          <w:szCs w:val="28"/>
          <w:lang w:val="ru-RU" w:eastAsia="en-US"/>
        </w:rPr>
        <w:t>Федеральный закон от 28 июня 2014 года №172 «О стратегическом планировании в Российской Федерации».</w:t>
      </w:r>
    </w:p>
    <w:p>
      <w:pPr>
        <w:pStyle w:val="Style25"/>
        <w:numPr>
          <w:ilvl w:val="0"/>
          <w:numId w:val="4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кон Воронежской области от 19 июня 2015 года №114-ОЗ «О стратегическом планировании в Воронежской области».</w:t>
      </w:r>
    </w:p>
    <w:p>
      <w:pPr>
        <w:pStyle w:val="Style25"/>
        <w:numPr>
          <w:ilvl w:val="0"/>
          <w:numId w:val="4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становление Правительства Воронежской области от 5 марта 2009 года №158 «Об утверждении схемы территориального планирования Воронежской области».</w:t>
      </w:r>
    </w:p>
    <w:p>
      <w:pPr>
        <w:pStyle w:val="Style25"/>
        <w:numPr>
          <w:ilvl w:val="0"/>
          <w:numId w:val="4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становление Правительства Воронежской области от 26 марта 2014 года №245 «Об утверждении Прогноза научно-технологического развития Воронежской области до 2030 года».</w:t>
      </w:r>
    </w:p>
    <w:p>
      <w:pPr>
        <w:pStyle w:val="Style25"/>
        <w:numPr>
          <w:ilvl w:val="0"/>
          <w:numId w:val="4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становление Правительства Воронежской области от 24 июля 2015 года №618 «Об утверждении региональной схемы (плана) развития и размещения производительных сил Воронежской области».</w:t>
      </w:r>
    </w:p>
    <w:p>
      <w:pPr>
        <w:pStyle w:val="Style25"/>
        <w:numPr>
          <w:ilvl w:val="0"/>
          <w:numId w:val="4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становление Правительства Воронежской области от 8 декабря 2016 года №927 «Об утверждении прогноза социально-экономического развития Воронежской области на долгосрочный период до 2030 года».</w:t>
      </w:r>
    </w:p>
    <w:p>
      <w:pPr>
        <w:pStyle w:val="Style25"/>
        <w:numPr>
          <w:ilvl w:val="0"/>
          <w:numId w:val="4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становление Правительства Воронежской области от 30 декабря 2016 года №1015 «Об утверждении бюджетного прогноза Воронежской области на долгосрочный период до 2030 года».</w:t>
      </w:r>
    </w:p>
    <w:p>
      <w:pPr>
        <w:pStyle w:val="Style25"/>
        <w:numPr>
          <w:ilvl w:val="0"/>
          <w:numId w:val="4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каз департамента экономического развития Воронежской области №51-13-09/179-О от 21 декабря 2016 года «Об утверждении методических рекомендаций по разработке стратегии социально-экономического развития муниципального района (городского округа) Воронежской области»; проект Стратегии социально-экономического развития Воронежской области на период до 2035 года.</w:t>
      </w:r>
    </w:p>
    <w:p>
      <w:pPr>
        <w:pStyle w:val="Style25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Муниципальныенормативно-правовыеакты:</w:t>
      </w:r>
    </w:p>
    <w:p>
      <w:pPr>
        <w:pStyle w:val="Style25"/>
        <w:numPr>
          <w:ilvl w:val="0"/>
          <w:numId w:val="3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споряжение администрации Грибановского муниципального района от 30 декабря 2016 года № 692 «О разработке проекта Стратегии социально-экономического развития Грибановского муниципального района Воронежской области на период до 2035 года».</w:t>
      </w:r>
    </w:p>
    <w:p>
      <w:pPr>
        <w:pStyle w:val="Style25"/>
        <w:numPr>
          <w:ilvl w:val="0"/>
          <w:numId w:val="3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споряжение администрации Грибановского муниципального района от 30 декабря 2016 года № 693 «О составе  рабочей группы по разработке Стратегии социально-экономического развития Грибановского муниципального района Воронежской области на период до 2035 года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ель разработки Стратегии социально-экономического развития Грибановского муниципального района Воронежской области на период до 2035 года: определение приоритетов, целей и задач муниципального управления и социально-экономического развития Грибановского муниципального района Воронежской области, на долгосрочный период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оритеты, цели и задачи социально-экономического развития Грибановского района на период до 2035 года согласованы с приоритетами и целями социально-экономического развития Воронежской област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дачи разработки Стратегии социально-экономического развития Грибановского муниципального района Воронежской области на период до 2035 года:</w:t>
      </w:r>
    </w:p>
    <w:p>
      <w:pPr>
        <w:pStyle w:val="Style25"/>
        <w:numPr>
          <w:ilvl w:val="0"/>
          <w:numId w:val="18"/>
        </w:numPr>
        <w:tabs>
          <w:tab w:val="left" w:pos="1276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тратегический анализ социально-экономического развития Грибановского района; </w:t>
      </w:r>
    </w:p>
    <w:p>
      <w:pPr>
        <w:pStyle w:val="Style25"/>
        <w:numPr>
          <w:ilvl w:val="0"/>
          <w:numId w:val="18"/>
        </w:numPr>
        <w:tabs>
          <w:tab w:val="left" w:pos="1276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ыявление стратегических интересов гражданского общества Грибановского района;</w:t>
      </w:r>
    </w:p>
    <w:p>
      <w:pPr>
        <w:pStyle w:val="Style25"/>
        <w:numPr>
          <w:ilvl w:val="0"/>
          <w:numId w:val="18"/>
        </w:numPr>
        <w:tabs>
          <w:tab w:val="left" w:pos="1276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ыявление факторов, определяющих  социально-экономическое развитие Грибановского района; </w:t>
      </w:r>
    </w:p>
    <w:p>
      <w:pPr>
        <w:pStyle w:val="Style25"/>
        <w:numPr>
          <w:ilvl w:val="0"/>
          <w:numId w:val="18"/>
        </w:numPr>
        <w:tabs>
          <w:tab w:val="left" w:pos="1276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рмированиемиссии и системы стратегических целей Грибановского района на период до 2035 года;</w:t>
      </w:r>
    </w:p>
    <w:p>
      <w:pPr>
        <w:pStyle w:val="Style25"/>
        <w:numPr>
          <w:ilvl w:val="0"/>
          <w:numId w:val="18"/>
        </w:numPr>
        <w:tabs>
          <w:tab w:val="left" w:pos="1276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рмирование ряда показателей, характеризующих уровень достижения стратегических целей;</w:t>
      </w:r>
    </w:p>
    <w:p>
      <w:pPr>
        <w:pStyle w:val="Style25"/>
        <w:numPr>
          <w:ilvl w:val="0"/>
          <w:numId w:val="18"/>
        </w:numPr>
        <w:tabs>
          <w:tab w:val="left" w:pos="1276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пределение плана мероприятий и механизма реализации Стратеги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сновополагающими принципами подготовки Проекта Стратегии являются: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) единства и целостности методологии и порядка подготовки Стратегии, а также формирование отчетности о реализации документов стратегического планирования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) разграничения полномочий - участники стратегического планирования самостоятельно определяют цели и задачи социально-экономического развития муниципального района, а также пути достижения этих целей и решения этих задач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) преемственности и непрерывности - разработка и реализация Стратегии осуществляются с учетом результатов реализации ранее принятых документов стратегического планирования муниципального района и с учетом этапов реализации Стратегии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) сбалансированности и согласованности Стратегии по приоритетам, целям, задачам, мероприятиям, показателям, финансовым и иным ресурсам и срокам реализации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) результативности и эффективности - выбор способов и методов достижения целей социально-экономического развития муниципального района должен основываться на необходимости достижения заданных результатов с наименьшими затратами ресурсов в соответствии с документами стратегического планирования, разрабатываемыми на уровне муниципального района в рамках планирования и программирования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6) ответственности участников стратегического планирования - разработчики и иные участники подготовки Стратегии несут ответственность за своевременность и качество разработки и корректировки Стратегии, осуществление мероприятий по ее реализации в пределах своей компетенции в соответствии с законодательством Российской Федерации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) прозрачности (открытости) стратегического планирования – проект Стратегии и утвержденная Стратегия подлежат официальному опубликованию, процесс подготовки и утверждения Стратегии освещается на официальных сайтах органов местного самоуправления и в средствах массовой информации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8) реалистичности - при определении приоритетов, целей и задач социально-экономического развития муниципального района необходимо исходить из возможности достижения целей и решения задач в установленные сроки с учетом ресурсных ограничений и рисков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9) ресурсной обеспеченности - при разработке Стратегии прорабатываются источники финансового и иного ресурсного обеспечения предусматриваемых Стратегией мероприятий в увязке с параметрами бюджетного прогноза муниципального района на долгосрочный период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0) измеримости целей - обеспечивается возможность оценки достижения целей социально-экономического развития муниципального района с использованием количественных и (или) качественных целевых показателей, критериев и методов их оценки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1) соответствия показателей стратегическим целям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сновная часть Проекта Стратегии включает пять разделов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дел, содержащий оценку достигнутых стратегических целей социально-экономического развития муниципального района, установленных стратегией социально-экономического развития Грибановского муниципального района на период до 2020 год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дел, содержащий определение миссии, стратегических целей и задач  социально-экономического развития муниципального район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дел, содержащий сценарии и показатели достижения стратегических целей социально-экономического развития Грибановского муниципального района на период до 2035 год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дел,содержащий направления социально-экономической политики Грибановского муниципального района на период до 2035 год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дел, содержащий механизм реализации Стратегии социально-экономического развития Грибановского муниципального района на период до 2035 год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подготовке Стратегии социально-экономического развития Грибановского муниципального района на период до 2035 года принимали участие: администрация Грибановского муниципального района, департамент экономического развития Воронежской области, Автономное учреждение Воронежской области «Институт регионального развития», Областное государственное бюджетное учреждение «Агентство по инвестициям и стратегическим проектам», население, бизнес-сообщество и гражданской общество Грибановского муниципального район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астие населения в общественном обсуждении Проекта Стратегии социально-экономического развития Грибановского муниципального района на период до 2035 года обеспечено путем проведения анкетирования представителей населения, предпринимательского сообщества, органов власти и общественных организаций муниципального района в количестве 230 человек, а также обеспечения возможности общественного обсуждения материалов заседания рабочих групп, размещенных на официальном сайте администрации Грибановского муниципального район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12"/>
        <w:rPr/>
      </w:pPr>
      <w:bookmarkStart w:id="5" w:name="__RefHeading___Toc531868379"/>
      <w:bookmarkEnd w:id="5"/>
      <w:r>
        <w:rPr/>
        <w:t>1. Оценка достижения ранее поставленных целей и результаты стратегического анализа социально-экономического развития Грибанов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12"/>
        <w:outlineLvl w:val="1"/>
        <w:rPr/>
      </w:pPr>
      <w:bookmarkStart w:id="6" w:name="__RefHeading___Toc531868380"/>
      <w:bookmarkEnd w:id="6"/>
      <w:r>
        <w:rPr/>
        <w:t>1.1 Краткая характеристика Грибановского муниципального района Воронежской области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ибановский муниципальный район расположен на востоке Воронежской области и входит в группу районов, площадь которых (2,016 тыс. кв. м) находится на уровне среднеобластной. Северная и северо-восточная границы отделяют район от Тамбовской области. На севере район граничит с Терновским муниципальным районом, на юго-западе – с Новохоперским и Аннинским муниципальными районами, на юго-востоке – с Борисоглебским городским округом. Протяженность района с севера на юг составляет 25-30 км, а с востока на запад – 80 км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дминистративный центр муниципального района – поселок городского типа Грибановский с численностью 15,1 тыс. человек постоянного населения на начало 2017 года. Расстояние от центра городского поселения до ближайшей железнодорожной станции – 4 км, до областного центра – 220 км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айон обладает выгодным транспортным расположением.  С северо-запада на юго-восток проходит Юго-Восточная железная дорога. Протяженность автомобильных дорог федерального значения «Москва – Астрахань» составляет 42 км, «Курск – Саратов» - 61 км, автомобильных дорог областного значения - 225 км. Кроме  того, имеется более 700 км межселенных и внутрипоселковых дорог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ибановский муниципальный район состоит из одного городского и 16 сельских поселений, на территории занимающей 2,01 тысяч кв. км, располагаются 44 населенных пункта. Численность  населения  по состоянию на 01.01.2017 года составила 30 479 человек, из которых 50,7 % проживает  в сельской  местности (15,439  тысяч человек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ибановский район расположен на территории Среднерусской возвышенности. Район относится к лесостепной зоне, для него характерно наличие лесов небольшими массивами и степной, травянистой растительности. Полезные ископаемые района изучены слабо, однако повсеместно имеются залежи глины и песка. На территории всего района преобладают черноземные почвы: это типичные почвы степной зоны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труктуре почв преобладают типичные и выщелочные черноземы. Черноземы служат потенциалом богатых урожаев сахарной свеклы, зерновых культур, кукурузы, подсолнечника. Район относится к числу аграрно-промышленных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АПК Грибановского муниципального района представляют 10 сельскохозяйственных предприятий, осуществляющих производственную деятельность на площади более 66 тысяч гектар, что оставляет 66 % от общей площади пашни 100, 850 тысяч га, 98 индивидуальных предпринимателей и крестьянских (фермерских) хозяйств, работающих на площади 26,8 тысяч гектар; 12,6 тысяч личных подсобных хозяйств граждан, использующих пашню общей площадью 7,4 тысяч гектар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щая посевная площадь сельскохозяйственных культур в 2016 году составила 84,4 тысячи гектар, в том числе 48,5 тысяч гектар зерновых и зернобобовых культур; 27,6 тысяч гектар технических культур, из них 7,7 тысяч гектар сахарной свеклы, 14,6 тысяч гектар подсолнечника; 3,9 тысячи гектар сои; 1,1 тысячи гектаров льна. Посевы картофеля, включая ЛПХ, занимали 3,8 тысяч гектар, кормовые культуры были размещены на площади 4 тысячи гектар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ибановский район относится к числу слабо развитых в промышленном отношении районов Воронежской области (18 место по объему продукции на душу населения). К отраслям специализации района относятся машиностроение, пищевая промышленность.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К перспективной эффективной специализации Грибановского района относятся: растениеводство и животноводство, предоставление соответствующих услуг в этих областях; производство пищевых продуктов; производство машин и оборудования, не включенных в другие группировки; производство прочей неметаллической минеральной продукции (</w:t>
      </w:r>
      <w:r>
        <w:rPr/>
        <w:t>приложение А</w:t>
      </w:r>
      <w:r>
        <w:rPr>
          <w:sz w:val="28"/>
          <w:szCs w:val="28"/>
          <w:lang w:val="ru-RU" w:eastAsia="en-US"/>
        </w:rPr>
        <w:t>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Грибановском районе функционируют следующие промышленные предприятия: ООО «Грибановский машиностроительный завод», ООО «Грибановский хлебозавод», ООО «Воронежсахар», ГМУП «Коммунальщик», ГМУП «Тепловые сети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Грибановском районе на конец 2016 года функционируют 11 муниципальных казенных образовательных учреждений, реализующих программу дошкольного образования, среди которых 6 дошкольных и 5 общеобразовательных учреждений. В октябре 2016 года завершилась реорганизация отдельных образовательных учреждений района, в результате чего 2 детских сада присоединены к другим образовательным учреждениям:  МКДОУ Кирсановский детский сад -  к МКОУ Кирсановской СОШ, а Первомайский детский сад влился в состав МКДОУ Грибановского детского сада №1, поэтому количество учреждений, реализующих программу дошкольного образования, уменьшилось по сравнению с предыдущим годом с 12 до 11. На основной деятельности реорганизованных учреждений присоединение не отразилось, они продолжают работу по своим фактическим адресам и с тем же персоналом, интересы детей не нарушены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бщая численность детей дошкольного возраста от 0 до 7 лет по району 2159 человек, в том числе детей в возрасте от 3 до 7 лет - 1216 человек, из них учатся в школе 62 ребенка.     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2016 году в районе функционировали 23 общеобразовательные школы, реализующих программы общего образования с контингентом обучающихся 2443 учащихся. В результате проведенной оптимизации сети образовательных организаций на 31.12.2016г. осталось 21 учреждение. Из них 17 школ находятся в сельских поселениях, 12 из них – малокомплектные и 4 школы в пгт Грибановски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оставе БУЗ ВО «Грибановская РБ» функционирует  стационар на   145 коек,  поликлиника на 500 посещений в смену, дневной стационар на 95 койко-мест, стоматологическая поликлиника на 200 посещений в смену,    6 врачебных амбулаторий и 22 ФАП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мертность в трудоспособном возрасте уменьшилась с 104 человек (641,0 на 100 тысяч) до 94 человек (595,7 на 100 тысяч человек населения)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настоящее время в БУЗ ВО «Грибановская РБ» работают – 55 врачей с высшим медицинским образованием и 5 врачей с высшим немедицинским образованием, средний возраст которых составляет 49,8 лет, из которых имеют: высшую категорию - 24, первую категорию – 17, вторую категорию- 2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 штатам выделено 102,5 ставки врачей. Укомплектованность врачебными кадрами за 2016г. на 1 физическое лицо составляет  53,6%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территории района услуги телефонной связи оказывают ОАО «Ростелеком», операторы сотовой связи ОАО «МТС», ОАО «Мегафон», ЗАО «Теле - 2 Воронеж», «БиЛайн».  Телевизионное эфирное вещание осуществляет ПАО «РосТелеком». В 2017 году компанией АРТ-НЕТ был подключен беспроводной интернет во всех сельских администрациях и школах.</w:t>
      </w:r>
      <w:r>
        <w:br w:type="page"/>
      </w:r>
    </w:p>
    <w:p>
      <w:pPr>
        <w:pStyle w:val="1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2"/>
        <w:outlineLvl w:val="1"/>
        <w:rPr/>
      </w:pPr>
      <w:bookmarkStart w:id="7" w:name="__RefHeading___Toc531868381"/>
      <w:bookmarkEnd w:id="7"/>
      <w:r>
        <w:rPr/>
        <w:t>1.2 Оценка достижения целей социально-экономического  развития Грибановского муниципального района Воронежской области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ониторинг достижения стратегических целей социально-экономического  развития Грибановского муниципального района на период до 2020 года ведется путем анализа уровня достижения целевых значений федеральных показателей. В контрольной точке 2016 года из 13 индикаторов целевое значение достигнуто по 10 (77%). Наибольшее достижение по следующим стратегическим целям (таблица 1.1)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 Поддержка и развитие малого и среднего бизнеса (рост числа субъектов МСП в расчете на 10 тыс. человек населения на 9% за 5 лет, выполнение индикатора в 2016 году – 103,6%, к уровню 2020 года – 97,3%). В целях поддержки малого и среднего предпринимательства сдаются в аренду земельные участки субъектам малого и среднего предпринимательства. В рамках действующих муниципальных программ субъектам малого и среднего предпринимательства выделяются гранты на развитие бизнеса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Повышение качества и продолжительности жизни населения. Выполнение индикатора «Среднегодовая численность постоянного населения» - 100,2%. Доля населения, систематически занимающегося физкультурой и спортом, увеличилась на 68% с 2011 года (103,1% к контрольной точке 2016 года, 100,0% к контрольной точке 2020 года). На территории Грибановского муниципального района на предприятиях, учреждениях, организациях в спортивных секциях всех форм физической культуры и спорта занимаются 7841 чел. Коллективы физической культуры имеются во всех поселениях Грибановского муниципального района. Для массового оздоровительного отдыха всех слоёв населения Грибановского муниципального района: в летний период проводятся физкультурно-спортивные мероприятия, палаточный семейный лагерь «Савала», туристический палаточный лагерь «Лидер», оборонно-спортивный лагерь «Защитник», «Грибановский детский оздоровительный лагерь». На базе общеобразовательных учреждений организуются 19 оздоровительных лагерей с дневным пребыванием, 8 – лагерей труда и отдыха детей, организуются походы. В зимний период функционируют катки для массового катания, лыжная база,  проводятся ежегодные массовые соревнования «Лыжня Грибановки», товарищеские встречи по хоккею между молодежными командами и «Ветераны спорта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днако целевые значения не достигнуты по доли детей в возрасте 1—6 лет, получающих дошкольную образовательную услугу (уровень достижения –100,8%) и доли налоговых и неналоговых доходов местного бюджета (85,8%))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елевое значение индикатора 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 достигнут на 100,0%. Система дополнительного образования Грибановского муниципального района представлена тремя учреждениями, два из которых многопрофильные и одно  спортивного направления: Грибановский Центр детского творчества, Грибановский детско-юношеский центр, Грибановская детско-юношеская спортивная  школ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казатели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 и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 достигнуты в контрольных точках 2016 года на 100,0% за счет ежегодного финансирования ремонта учреждений культуры (в 2016 году затрачено 3,5 млн. руб.) и реконструкции автомобильных дорог общего пользования местного значения (в 2016 году затрачено 19,9 млн. руб.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 счет данных средств отремонтировано 19,8 тысяч кв.м. автомобильных дорог в селах Листопадовка, Новогольелань и пгтГрибановский. Также в пгт Грибановский произведено устройство пешеходного перехода по ул. Комарова, 2 на сумму 548,4 тысяч руб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тоже время отмечается снижение инвестиционной привлекательности. Объем инвестиций в основной капитал в расчете на одного жителя сократился на 61% с 2011 года. По итогам 2015 года объем инвестиций в основной капитал по крупным и средним предприятиям по Грибановскому муниципальному району составил 489646 тыс. руб. По итогам 2016 года объем инвестиций снизился еще на 188711 тыс. руб. Снижение значения показателя в 2016 году к факту 2015 года произошло в связи с уменьшением финансирования мероприятий на территории Грибановского муниципального района. Снижение объема инвестиций также связано с переходом предприятия «Агротех-Гарант» в категорию малых организаций и не учета инвестиционных вложений в основной капитал в статистической отчетност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 период 2011-2016 годов доля прибыльных сельскохозяйственных предприятий выросла на 20%, доля муниципальных общеобразовательных учреждений, соответствующих современным требованиям обучения – на 32%.</w:t>
      </w:r>
    </w:p>
    <w:p>
      <w:pPr>
        <w:pStyle w:val="Style25"/>
        <w:rPr/>
      </w:pPr>
      <w:r>
        <w:rPr/>
        <w:t>Таблица 1.1 – Оценка достижения целевых значений стратегических индикаторов социально-экономического развития Грибановского муниципального района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49"/>
        <w:gridCol w:w="1600"/>
        <w:gridCol w:w="2296"/>
        <w:gridCol w:w="2296"/>
      </w:tblGrid>
      <w:tr>
        <w:trPr>
          <w:tblHeader w:val="true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Единица измер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ровень достижения целевого значения 2016 год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ровень достижения целевого значения 2020 года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убъектов малого и среднего предпринимательства в расчете на 10 000 человек насел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96,5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2,8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(за исключением бюджетных средств) в расчете на 1 жител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53,9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25,3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64,9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 в возрасте 1—6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1—6 ле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0,8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3,1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65,3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населения, систематически занимающегося физической культурой и спортом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97,0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в том числе введенная в действие за год, приходящаяся в среднем на одного жител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етр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59,6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45,9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16,5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47,5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енность населения деятельностью органов местного самоуправления городского округа (муниципального района)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86,7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93,3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рибыльных сельскохозяйственных организаций в общем их числ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5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довая численность постоянного насел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95,1%</w:t>
            </w:r>
          </w:p>
        </w:tc>
      </w:tr>
    </w:tbl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сновные тенденции в демографии: численность населения района в 2016 году составила 30,5 тыс. чел. (снижение на 6,6% с 2011 года). Основной причиной сокращения численности населения является его естественная убыль. В 2016 году смертность в 2,2 раза превысила рождаемость, естественная убыль составила  333 чел. (родилось  273 чел., а умерло 606 чел.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сновные тенденции развития района в экономике: рост объемов  отгруженных товаров собственного производства в обрабатывающей промышленности (на 204,7% с 2011 года), в производстве и распределении электроэнергии, газа, воды (на 666,4%), сельском хозяйстве (на 338,5%), оборотов розничной торговли (на 117,3%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аловой сбор зерна в 2016 году составил 162,0 тыс. т, при средней урожайности зерновых и зернобобовых составила 34,4 ц/га, валовой сбор сахарной свеклы - 379,1 тыс. тонн, средняя урожайность - 493,7 ц/га, валовой сбор подсолнечника - 29,0 тыс. тонн, урожайность - 22,6 ц/га. Снижение валового сбора продукции связано с неблагоприятными погодными условиями, обильными осадками, вызвавшими переувлажнение почвы, препятствующие посевам культуры в оптимальные сроки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ост объёмов производства основных видов продукции растениеводства в стоимостном выражении в сельскохозяйственных организациях и крестьянских (фермерских) хозяйствах  составил 93,9% - 28 место в области. Численность условного поголовья всех видов сельскохозяйственных животных и птицы на 100 га сельхозугодий в сельскохозяйственных организациях и крестьянских (фермерских) хозяйствах  в 2016 году - 1,28 условных голов на 100 га сельхозугодий (31 место в области), в 2013 году – 0,81 условных голов. Улучшение значения показателя произошло за счет увеличения поголовья коров, молодняка КРС, овец и коз, птицы в крестьянских (фермерских) хозяйствах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расль животноводства в 2016 году на территории Грибановского муниципального района представлена двумя сельскохозяйственными предприятиями - ООО «Россия-Агро» и ООО «Регион - Агро». Поголовье крупного рогатого скота ООО «Россия-Агро» в 2016 году составило 375 голов (92,4% к уровню 2015 года, разница за счет поголовья, снятого с откорма и реализованного на мясо), в т.ч. коров – 179 голов (123,4% к уровню 2015 года). Поголовье овец в ООО «Регион-Агро» - 867 голов (109,7 % к уровню 2015 года). Вместе с этим, крупные, средние и мелкие КФХ в количестве 49 единиц, ЛПХ в количестве 12,6 тыс. единиц занимаются мясным и молочным скотоводством, а также овцеводством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орот розничной торговли за 2016 год составил 128,1% к уровню 2015 года. Ведущее место в обеспечении населения потребительскими товарами принадлежит негосударственному сектору, который обеспечивает 100% товарооборота. В районе наблюдается увеличение доли продаж продовольственных товаров, объясняется это тем, что жители района предпочитают совершать дорогостоящие покупки непродовольственных товаров за пределами района в силу более низких цен и более широкого ассортимента товаров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изкий уровень инвестиционной активности. Объем инвестиций в основной капитал снизился по сравнению с 2011 годом. Пик инвестиционных вложений приходился на 2011 и 2014 годы. По уровню инвестиций в основной капитал в расчете на одного человека района занимает 33 место в Воронежской области среди муниципальных образовани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Численность трудовых ресурсов района сокращается вследствие снижения общей численности населения. Высок удельный вес пенсионеров в общей  численности населения – более 35 %, что выше средне областного,  равного 32%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Наличие трудовых ресурсов (экономически активное население) в 2016 году составляет 13,7 тыс. человек, из них занято в экономике – 12,5 тыс. человекили 91,2% к численности экономически активного населения. В 2011-2016 годах численность экономически активного населения показывает разнонаправленную динамику: в 2013, 2015 годах наблюдалось снижение показателя на 1,3% и 1,7% соответственно. По отношению к уровню 2011 года численность трудовых ресурсов выросла на 0,8%. Большинство населения занято в сельском и лесном хозяйстве (4740 чел.), в оптовой и розничной торговле (2154 чел.), в образовании, здравоохранении и других отраслях социальной сферы(1991 чел.), в промышленности (1861 чел.)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ровень регистрируемой безработицы снижается: в 2016 году данный показатель составил 1,4%, что на 0,06% ниже уровня 2015 года и в 1,5 раза ниже показателя 2011 года. В 2016 году Грибановский район занял 19 место в области по данному показателю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мертность населения трудоспособного возраста на 1000 населения в 2016 года равна19,8 чел. (8 место в области среди муниципальных районов Воронежской области) или 101,5% к уровню 2015 году и 96,1% к уровню 2011 год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ценка уровня комфортности проживания в Грибановском районе по результатам исследования экспертного мнения представителей населения, предпринимателей, органов власти и общественных организаций муниципального района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 Достаточно высокий уровень комфорта для проживания в районе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спонденты оценили уровень комфорта для проживания в Грибановском районе на 3,2 баллов из 4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Преимуществами проживаниями в районе опрошенные выделили красивую природу (91,0%), безопасность для проживания (70,3% - безопасность проживания и низкий уровень преступности, 49,7% - отсутствие межнациональных конфликтов) и доступное жилье (47,7%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Главный барьер для роста экономики -  кадровый дефицит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вопрос «Какие из факторов, на Ваш взгляд,  препятствуют экономическому развитию муниципального района» 37,8% отметили отток молодежи из района, 28,9% - недостаточное количество квалифицированных кадров, по 22,2% респондентов - низкую предпринимательскую активность населения и  ограниченность природных ресурсов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Ключевые проблемы муниципального района заключаются в сфере медицинского облуживания и качестве услуг ЖКХ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иболее острыми  для муниципального района респонденты выделили: 62,6% - недостаточное качество медицинского обслуживания, 60,5% - малое количество предприятий для переработки сельхозпродукции, 57,9% - отсутствие рабочих мест,  52,8% - проблемы с водообеспечением и качеством воды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вопрос «Какие проблемы, на Ваш взгляд, требуют немедленного решения в районе» респонденты на первое место поставили низкое качество воды (41,6%), проблемы ЖКХ (40,0%), плохие дороги (37,8%) и низкая доступность медицинских услуг (36,8%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начение жилищно-коммунального хозяйства в экономике района невозможно переоценить. С вопросами, касающимися жилищно-коммунальной сферы, каждый житель того или иного района сталкивается ежедневно. Степень развития и эффективность деятельности жилищно-коммунального хозяйства влияют на уровень и качество жизни населения, санитарно-гигиенические условия его жизн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жилищно-коммунальном хозяйстве Грибановского муниципального района работает сегодня 6 предприятий и организаций различной формы собственности. Ими эксплуатируется 88,2 тыс. кв. м жилищного фонда (101 многоквартирный дом), 116,55 км водопроводных, 4,7 км канализационных, 27,3 км тепловых сетей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слуги по водоснабжению, водоотведению, содержанию жилья, вывозу ТКО в пгт. Грибановский предоставляет Грибановское Муниципальное Унитарное Предприятие «Коммунальщик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ентрализованное водоснабжение населения и организаций в Грибановском муниципальном районе осуществляется  из подземных водоносных горизонтов отдельно расположенными артезианскими скважинами. Основная масса населения использует для питьевых целей грунтовые воды из шахтных колодцев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уществующий водозабор обеспечивает 26% необходимого водопотребления.  Для удовлетворения потребностей населения и учреждений социальной сферы в качественной питьевой воде необходимо строительство новых и реконструкция действующих  артезианских скважин и строительство новых водопроводных сетей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слугу по теплоснабжению в пгт. Грибановский предоставляет Грибановское Муниципальное Унитарное Предприятие «Тепловые сети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районе функционирует 36 котельных, 16 из которых  работают на газе и 20 котельных, работающих на твердом топливе, в т.ч. 1 котельная областного значения, обеспечивающая теплом Грибановский социально-реабилитационный центр для несовершеннолетних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Всего по Грибановскому муниципальному району газифицировано 8717 домовладений, что составляет 58% от общего числа домовладени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Уличное освещение по Грибановскому муниципальному району насчитывает 2235 светильников, что составляет 37,4% от необходимого обеспечения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настоящее время в жилищно-коммунальном хозяйстве существуют проблемы, которые обусловлены и неудовлетворительным финансовым положением, высокими затратами, и, как следствие, высокой степенью износа основных фондов, неэффективной работой предприятий, большими потерями воды, энергии и других ресурсов. </w:t>
      </w:r>
    </w:p>
    <w:p>
      <w:pPr>
        <w:pStyle w:val="12"/>
        <w:outlineLvl w:val="1"/>
        <w:rPr/>
      </w:pPr>
      <w:bookmarkStart w:id="8" w:name="__RefHeading___Toc531868382"/>
      <w:bookmarkEnd w:id="8"/>
      <w:r>
        <w:rPr/>
        <w:t>1.3 Комплексная оценка внутренних и внешних условий развития Грибановского муниципального района Воронежской области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ратегический анализ внутренних и внешних условий развития Грибановского муниципального района Воронежской области с применением метода SWOT-анализа, сравнительного анализа показателей экономического и социального развития, анализа уровня достижения стратегических целей и социологического опроса социальных групп населения муниципального образования выявили следующие сильные и слабые стороны, угрозы и возможности развития Грибановского муниципального район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ильные стороны Грибановского муниципального района:</w:t>
      </w:r>
    </w:p>
    <w:p>
      <w:pPr>
        <w:pStyle w:val="Style25"/>
        <w:numPr>
          <w:ilvl w:val="0"/>
          <w:numId w:val="13"/>
        </w:numPr>
        <w:tabs>
          <w:tab w:val="clear" w:pos="9345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витое растениеводство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аловые сборы сельскохозяйственных культур в сельскохозяйственных организациях в 2016 году: зерновые и зернобобовые культуры - 112,8 тыс. т (рост 189,0% к 2010 году, убранная площадь выросла на 45,9% с 2010 года), подсолнечник – 19,2 тыс. т (рост 140,8% к 2010 году), сахарная свекла - 364,5 тыс. т (рост 412,9% к 2010 году, убранная площадь выросла на 24,6% с 2010 года). В последние годы в районе получило развитие производство нетрадиционных видов продукции – сои, рапса, льна.     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Наличие сырьевых ресурсов и производственного потенциала для развития промышленной переработки сельскохозяйственной продукци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ализовано скота и птицы на убой в живом весе в 2016 году 5,9 тыс. т (рост 91,0% к 2010 году), произведено молока – 14,5 тыс. т (рост 12,3% к 2010 году), яиц – 16910,0 тыс. шт. (рост 6,5% к 2010 году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Грибановском районе по виду экономической деятельности «Сельское, лесное хозяйство, охота, рыболовство и рыбоводство» функционируют 32 организаци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пециализация сельхозпредприятий – производство продукции растениеводства – 93,9 %, в том числе сахарной свёклы – 52,1%, зерна – 27,9%, подсолнечника – 13,3%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Основная специализация К(Ф)Х района – производство зерна –61,0%,подсолнечника – 27,0%, сахарной свёклы – 5,0%, продукции выращивания скота и птицы – 3,0%, молока – 2,0%.В личных подсобных хозяйствах граждан  развито производство молока, мяса КРС, свиней, птицы; картофеля, овощей, плодов и ягод.     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Наличие сырьевых ресурсов и производственного потенциала для развития мясомолочного животноводств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Животноводством в районе занимаются три хозяйства: ООО «Россия-Агро» (МТФ на 145 голов коров), ООО «Регион-Агро» (овцеферма на 800 голов), ООО «Листопадовское» (12 голов молодняка КРС на откорме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Выгодное транспортное расположение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витая сеть автомобильных дорог и двух автодорог федерального значения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отяженность автомобильных дорог федерального значения «Москва – Астрахань» составляет 42 км, «Курск – Саратов» - 61 км, автомобильных дорог областного значения - 225 км. Кроме  того, имеется более 700 км межселенных и внутрипоселковых дорог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Наличие инвестиционных площадок для размещения промышленных предприятий, обеспеченных инженерной инфраструктурой и расположенных в непосредственной близости к федеральной автотрассе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Наличие 5 земельных участков: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омышленного назначения – 3 площадки, общей площадью 128,9 га (удаленность от федеральной автотрассы – 1 км)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ельскохозяйственного назначения – 1 площадка, площадью 27,3 га (удаленность от федеральной автотрассы – 7 км)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мещение АЗС и придорожного сервиса - 1 площадка, площадью 0,5 га (находится на федеральной автотрассе «Курск-Саратов»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се участки электрифицированы. Водоснабжение за счет подземных вод. Теплоснабжение в наличии на 1 участке промышленного назначения. Отсутствуют канализация и очистные сооружения. </w:t>
      </w:r>
    </w:p>
    <w:p>
      <w:pPr>
        <w:pStyle w:val="Style25"/>
        <w:numPr>
          <w:ilvl w:val="0"/>
          <w:numId w:val="17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огатые природные ресурсы (лес, водные ресурсы, общедоступные полезные ископаемые)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На территории  Грибановского муниципального района расположены Теллермановский лес и Савальский лес искусственного происхождения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идрографическую сеть Грибановского муниципального района определяют поверхностные воды, которые представлены водными объектами, относящимися к бассейну средней части реки Дон. Это реки – Хопер, Ворона, Савала, Карачан, Елань, Алабушка, Таволжанк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Согласно заключению регионального агентства по недропользованию центрального федерального округа на территории Грибановского муниципального района имеются разведанные месторождения полезных ископаемых с утвержденными запасами: глины (огнеупорные, тугоплавкие, легкоплавкие, каолиновые, керамические суглинки); пески (строительные, кварцевые, стекольные); граниты; цементное сырье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лабые стороны Грибановского муниципального района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 Отсутствие переработки зерновых культур и продукции животноводства. 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фере переработки сельскохозяйственной продукции в районе работают два предприятия: ООО «Воронежсахар» и ООО «Грибановский хлебозавод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ОО «Воронежсахар» в 2016 году достиг суточной выработки  в 3,0 тыс. т в сутки, за сезон на предприятии переработано 430,0 тыс. т сахарной свеклы, 62,0 тыс. т сахара,  выход сахара составил 14,47%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2016 году предприятие «Грибановский хлебозавод» произвело 1754 т хлеба и хлебобулочных изделий. Отгружено товаров на сумму 59,8 млн. руб. или 94,7 %  к  соответствующему уровню 2015 года в действующих ценах.</w:t>
      </w:r>
    </w:p>
    <w:p>
      <w:pPr>
        <w:pStyle w:val="Style25"/>
        <w:numPr>
          <w:ilvl w:val="0"/>
          <w:numId w:val="13"/>
        </w:numPr>
        <w:tabs>
          <w:tab w:val="clear" w:pos="9345"/>
          <w:tab w:val="right" w:pos="-5954" w:leader="dot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лабое развитие отрасли животноводства.</w:t>
      </w:r>
    </w:p>
    <w:p>
      <w:pPr>
        <w:pStyle w:val="Style25"/>
        <w:numPr>
          <w:ilvl w:val="0"/>
          <w:numId w:val="13"/>
        </w:numPr>
        <w:tabs>
          <w:tab w:val="clear" w:pos="9345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едостаток квалифицированных кадров.</w:t>
      </w:r>
    </w:p>
    <w:p>
      <w:pPr>
        <w:pStyle w:val="Style25"/>
        <w:numPr>
          <w:ilvl w:val="0"/>
          <w:numId w:val="13"/>
        </w:numPr>
        <w:tabs>
          <w:tab w:val="left" w:pos="1276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ост доли населения пенсионного возраста, отток молодежи из поселений район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Численность экономически активного населения составляет 13,7 тыс. чел. (44,7 % от общей численности населения), из которых 92,5 % заняты в отраслях экономики района (12,45 тыс. чел.)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ысок удельный вес  пенсионеров в общей  численности населения – более 35 %, что выше средне областного равного 32%.</w:t>
      </w:r>
    </w:p>
    <w:p>
      <w:pPr>
        <w:pStyle w:val="Style25"/>
        <w:numPr>
          <w:ilvl w:val="0"/>
          <w:numId w:val="13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рриториально неравномерное развитие агропромышленного комплекса.</w:t>
      </w:r>
    </w:p>
    <w:p>
      <w:pPr>
        <w:pStyle w:val="Style25"/>
        <w:tabs>
          <w:tab w:val="left" w:pos="1134" w:leader="none"/>
          <w:tab w:val="right" w:pos="9345" w:leader="dot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ые возможности развития Грибановского муниципального района:</w:t>
      </w:r>
    </w:p>
    <w:p>
      <w:pPr>
        <w:pStyle w:val="Style25"/>
        <w:numPr>
          <w:ilvl w:val="0"/>
          <w:numId w:val="19"/>
        </w:numPr>
        <w:tabs>
          <w:tab w:val="left" w:pos="426" w:leader="none"/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ализация федеральных и государственных программ.</w:t>
      </w:r>
    </w:p>
    <w:p>
      <w:pPr>
        <w:pStyle w:val="Style25"/>
        <w:numPr>
          <w:ilvl w:val="0"/>
          <w:numId w:val="19"/>
        </w:numPr>
        <w:tabs>
          <w:tab w:val="left" w:pos="426" w:leader="none"/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осударственная поддержка отечественного производителя.</w:t>
      </w:r>
    </w:p>
    <w:p>
      <w:pPr>
        <w:pStyle w:val="Style25"/>
        <w:numPr>
          <w:ilvl w:val="0"/>
          <w:numId w:val="19"/>
        </w:numPr>
        <w:tabs>
          <w:tab w:val="left" w:pos="426" w:leader="none"/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величение социальной ответственности бизнес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тенциальные угрозы развития Грибановского муниципального района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 Снижение уровня финансирования в рамках программ поддержки сельхозпроизводителе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лючевым инструментом поддержки муниципальных сельхозтоваропроизводителей являются государственные целевые программы и муниципальные программы развития агропромышленного комплекса. Основным источником финансирования выступают федеральный и региональный бюджеты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Снижение спроса на продукцию предприятий АПК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Отсутствие заинтересованности инвесторов размещении производств на территории район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период с 2011 по 2016 год в Грибановском районе не было создано новых производств. В настоящее время на территории муниципального района реализуется единственный инвестиционный проект «Строительство заготовительно-сборочного цеха для расширения производства аппаратов воздушного охлаждения «ЯМАЛ». Проект реализует «Грибановский машиностроительный завод», расположенный на территории района и специализирующийся на проектировании и производстве технологического оборудования для предприятий нефтегазоперерабатывающей, химической и добывающей промышленности. За 2016 год предприятием произведено 6 695 тонн теплообменного оборудования для газовой промышленност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целом, по показателю объем инвестиций в основной капитал в строительство и приобретение зданий, сооружений, машин и оборудования, транспортных средств, производственного и хозяйственного инвентаряГрибановский район занимает 28 место(287,8млн руб. в 2016 году) в Воронежской област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Межрайонная конкуренция на трудовые ресурсы, инвестиции и привлечение производств холдингов АПК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рейтинге по объему инвестиций в основной капитал Грибановский район занимает 28 место (287,8 млн руб. в 2016 году), среди муниципальных районов – последнее место. </w:t>
      </w:r>
    </w:p>
    <w:p>
      <w:pPr>
        <w:pStyle w:val="Style25"/>
        <w:rPr/>
      </w:pPr>
      <w:r>
        <w:rPr/>
        <w:t>Таблица 1.2 – SWOT-анализ Грибановского муниципального района Воронеж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6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льные стороны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ое растениеводство.</w:t>
            </w:r>
          </w:p>
          <w:p>
            <w:pPr>
              <w:pStyle w:val="Style25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сырьевых ресурсов и производственного потенциала для развития промышленной переработки сельскохозяйственной продукции.</w:t>
            </w:r>
          </w:p>
          <w:p>
            <w:pPr>
              <w:pStyle w:val="Style25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личие сырьевых ресурсов и производственного потенциала для развития мясомолочного животноводства.</w:t>
            </w:r>
          </w:p>
          <w:p>
            <w:pPr>
              <w:pStyle w:val="Style25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годное транспортное расположение.</w:t>
            </w:r>
          </w:p>
          <w:p>
            <w:pPr>
              <w:pStyle w:val="Style25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личие инвестиционных площадок для размещения промышленных предприятий, обеспеченных инженерной инфраструктурой и расположенных в непосредственной близости к федеральной автотрассе.</w:t>
            </w:r>
          </w:p>
          <w:p>
            <w:pPr>
              <w:pStyle w:val="Style25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огатые природные ресурсы (лес, водные ресурсы, общедоступные полезные ископаемые)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  <w:tab w:val="right" w:pos="9345" w:leader="dot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. Отсутствие переработки зерновых культур и продукции животноводства. </w:t>
            </w:r>
          </w:p>
          <w:p>
            <w:pPr>
              <w:pStyle w:val="Normal"/>
              <w:tabs>
                <w:tab w:val="clear" w:pos="708"/>
                <w:tab w:val="left" w:pos="404" w:leader="none"/>
                <w:tab w:val="right" w:pos="9345" w:leader="dot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Слабое развитие отрасли животноводства.</w:t>
            </w:r>
          </w:p>
          <w:p>
            <w:pPr>
              <w:pStyle w:val="Normal"/>
              <w:tabs>
                <w:tab w:val="clear" w:pos="708"/>
                <w:tab w:val="left" w:pos="404" w:leader="none"/>
                <w:tab w:val="right" w:pos="9345" w:leader="dot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Недостаток квалифицированных кадров на рынке труда.</w:t>
            </w:r>
          </w:p>
          <w:p>
            <w:pPr>
              <w:pStyle w:val="Normal"/>
              <w:tabs>
                <w:tab w:val="clear" w:pos="708"/>
                <w:tab w:val="left" w:pos="404" w:leader="none"/>
                <w:tab w:val="right" w:pos="9345" w:leader="dot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Рост доли населения пенсионного возраста, отток молодёжи из поселений района.</w:t>
            </w:r>
          </w:p>
          <w:p>
            <w:pPr>
              <w:pStyle w:val="Normal"/>
              <w:tabs>
                <w:tab w:val="clear" w:pos="708"/>
                <w:tab w:val="left" w:pos="404" w:leader="none"/>
                <w:tab w:val="right" w:pos="9345" w:leader="dot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Территориально неравномерное развитие агропромышленного комплекса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можност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  <w:tab w:val="right" w:pos="9345" w:leader="dot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грозы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left" w:pos="284" w:leader="none"/>
                <w:tab w:val="right" w:pos="9345" w:leader="dot"/>
              </w:tabs>
              <w:spacing w:lineRule="auto" w:line="24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еализация федеральных и государственных программ.</w:t>
            </w:r>
          </w:p>
          <w:p>
            <w:pPr>
              <w:pStyle w:val="Style25"/>
              <w:numPr>
                <w:ilvl w:val="0"/>
                <w:numId w:val="6"/>
              </w:numPr>
              <w:tabs>
                <w:tab w:val="left" w:pos="284" w:leader="none"/>
                <w:tab w:val="right" w:pos="9345" w:leader="dot"/>
              </w:tabs>
              <w:spacing w:lineRule="auto" w:line="24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осударственная поддержка отечественного производителя.</w:t>
            </w:r>
          </w:p>
          <w:p>
            <w:pPr>
              <w:pStyle w:val="Style25"/>
              <w:numPr>
                <w:ilvl w:val="0"/>
                <w:numId w:val="6"/>
              </w:numPr>
              <w:tabs>
                <w:tab w:val="left" w:pos="284" w:leader="none"/>
                <w:tab w:val="right" w:pos="9345" w:leader="dot"/>
              </w:tabs>
              <w:spacing w:lineRule="auto" w:line="24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величение социальной ответственности бизнеса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tabs>
                <w:tab w:val="left" w:pos="404" w:leader="none"/>
                <w:tab w:val="right" w:pos="9345" w:leader="dot"/>
              </w:tabs>
              <w:spacing w:lineRule="auto" w:line="24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нижение спроса на продукцию предприятий АПК.</w:t>
            </w:r>
          </w:p>
          <w:p>
            <w:pPr>
              <w:pStyle w:val="Style25"/>
              <w:numPr>
                <w:ilvl w:val="0"/>
                <w:numId w:val="12"/>
              </w:numPr>
              <w:tabs>
                <w:tab w:val="left" w:pos="404" w:leader="none"/>
                <w:tab w:val="right" w:pos="9345" w:leader="dot"/>
              </w:tabs>
              <w:spacing w:lineRule="auto" w:line="24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сутствие заинтересованности инвесторов в размещении производств на территории района.</w:t>
            </w:r>
          </w:p>
          <w:p>
            <w:pPr>
              <w:pStyle w:val="Style25"/>
              <w:numPr>
                <w:ilvl w:val="0"/>
                <w:numId w:val="12"/>
              </w:numPr>
              <w:tabs>
                <w:tab w:val="left" w:pos="404" w:leader="none"/>
                <w:tab w:val="right" w:pos="9345" w:leader="dot"/>
              </w:tabs>
              <w:spacing w:lineRule="auto" w:line="24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жрайонная конкуренция на трудовые ресурсы, инвестиции и привлечение производств холдингов АПК.</w:t>
            </w:r>
          </w:p>
        </w:tc>
      </w:tr>
    </w:tbl>
    <w:p>
      <w:pPr>
        <w:pStyle w:val="Normal"/>
        <w:tabs>
          <w:tab w:val="clear" w:pos="708"/>
          <w:tab w:val="left" w:pos="6566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4 Ключевые проблемы и конкурентные преимущества Грибановского муниципального района Воронежской области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основе результатов оценки достижения целей, установленных стратегией на период до 2020 года, анализа факторов, определяющих развитие муниципального образования, и исследования интересов различных групп населения сформулированы следующие конкурентные преимущества и ключевые проблемы Грибановского муниципального район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нкурентные преимущества:</w:t>
      </w:r>
    </w:p>
    <w:p>
      <w:pPr>
        <w:pStyle w:val="Style25"/>
        <w:numPr>
          <w:ilvl w:val="0"/>
          <w:numId w:val="9"/>
        </w:numPr>
        <w:tabs>
          <w:tab w:val="clear" w:pos="9345"/>
          <w:tab w:val="right" w:pos="-5954" w:leader="dot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ыгодное транспортное расположение.</w:t>
      </w:r>
    </w:p>
    <w:p>
      <w:pPr>
        <w:pStyle w:val="Style25"/>
        <w:numPr>
          <w:ilvl w:val="0"/>
          <w:numId w:val="9"/>
        </w:numPr>
        <w:tabs>
          <w:tab w:val="left" w:pos="1276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личие автомобильных дорог федерального значения.</w:t>
      </w:r>
    </w:p>
    <w:p>
      <w:pPr>
        <w:pStyle w:val="Style25"/>
        <w:numPr>
          <w:ilvl w:val="0"/>
          <w:numId w:val="9"/>
        </w:numPr>
        <w:tabs>
          <w:tab w:val="left" w:pos="1276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личие ресурсов и потенциала для развития АПК.</w:t>
      </w:r>
    </w:p>
    <w:p>
      <w:pPr>
        <w:pStyle w:val="Style25"/>
        <w:numPr>
          <w:ilvl w:val="0"/>
          <w:numId w:val="9"/>
        </w:numPr>
        <w:tabs>
          <w:tab w:val="left" w:pos="1276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огатые природные ресурсы (лес, водные ресурсы, общедоступные полезные ископаемые).</w:t>
      </w:r>
    </w:p>
    <w:p>
      <w:pPr>
        <w:pStyle w:val="Style25"/>
        <w:numPr>
          <w:ilvl w:val="0"/>
          <w:numId w:val="9"/>
        </w:numPr>
        <w:tabs>
          <w:tab w:val="clear" w:pos="9345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оциально ответственный бизнес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ые проблемы:</w:t>
      </w:r>
    </w:p>
    <w:p>
      <w:pPr>
        <w:pStyle w:val="Style25"/>
        <w:numPr>
          <w:ilvl w:val="0"/>
          <w:numId w:val="7"/>
        </w:numPr>
        <w:tabs>
          <w:tab w:val="clear" w:pos="9345"/>
          <w:tab w:val="right" w:pos="-5812" w:leader="dot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ефицит привлекательных рабочих мест для населения.</w:t>
      </w:r>
    </w:p>
    <w:p>
      <w:pPr>
        <w:pStyle w:val="Style25"/>
        <w:numPr>
          <w:ilvl w:val="0"/>
          <w:numId w:val="7"/>
        </w:numPr>
        <w:tabs>
          <w:tab w:val="clear" w:pos="9345"/>
          <w:tab w:val="right" w:pos="-5954" w:leader="dot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ефицит рабочих местскруглогодичной занятостью.</w:t>
      </w:r>
    </w:p>
    <w:p>
      <w:pPr>
        <w:pStyle w:val="Style25"/>
        <w:numPr>
          <w:ilvl w:val="0"/>
          <w:numId w:val="7"/>
        </w:numPr>
        <w:tabs>
          <w:tab w:val="clear" w:pos="9345"/>
          <w:tab w:val="right" w:pos="-5954" w:leader="dot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ток молодежи из района.</w:t>
      </w:r>
    </w:p>
    <w:p>
      <w:pPr>
        <w:pStyle w:val="Style25"/>
        <w:tabs>
          <w:tab w:val="left" w:pos="1276" w:leader="none"/>
          <w:tab w:val="right" w:pos="9345" w:leader="dot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Изношенность производственно-инженерной и жилищно-коммунальной инфраструктуры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Загрязнение территорий промышленными и бытовыми отходам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6. Дефицит медицинского персонала и недостаточное качество медицинского обслуживания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2"/>
        <w:rPr/>
      </w:pPr>
      <w:bookmarkStart w:id="9" w:name="__RefHeading___Toc531868383"/>
      <w:bookmarkEnd w:id="9"/>
      <w:r>
        <w:rPr/>
        <w:t>2. Миссия и цели социально-экономического развития Грибановского муниципального района Воронежской области</w:t>
      </w:r>
    </w:p>
    <w:p>
      <w:pPr>
        <w:pStyle w:val="Style25"/>
        <w:rPr>
          <w:sz w:val="28"/>
          <w:szCs w:val="28"/>
          <w:lang w:val="ru-RU" w:eastAsia="en-US"/>
        </w:rPr>
      </w:pPr>
      <w:bookmarkStart w:id="10" w:name="_Hlk510562928"/>
      <w:r>
        <w:rPr>
          <w:sz w:val="28"/>
          <w:szCs w:val="28"/>
          <w:lang w:val="ru-RU" w:eastAsia="en-US"/>
        </w:rPr>
        <w:t xml:space="preserve">Миссия и стратегические цели социально-экономического развития Грибановского муниципального района, установленные для ее осуществления, определены на основе результатов комплексного стратегического анализа социально-экономического развития муниципального образования с учетом конкурентных преимуществ, накопленного ресурсного потенциала и ключевых проблем развития территории. Стратегические цели социально-экономического развития Грибановского муниципального района не противоречат стратегическим целям развития Воронежской области на периоддо 2035 года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Миссия отражает образ будущего уровня развития Грибановского района с позиции удовлетворения потребностей населения, реализации конкурентных преимуществ, специализацию и место муниципального образования в экономической исоциальной сферах региона вцелом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азработке миссии приняты во внимание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временная аграрная специализация район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наличие потенциала и традиций для развития промышленногокомплекс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наличие благоприятных условийдля развития животноводств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основу миссии положено достижение уровня экономического развития, обеспечивающего достойную жизньграждан.</w:t>
      </w:r>
    </w:p>
    <w:p>
      <w:pPr>
        <w:pStyle w:val="Style25"/>
        <w:rPr/>
      </w:pPr>
      <w:r>
        <w:rPr>
          <w:i/>
          <w:sz w:val="28"/>
          <w:szCs w:val="28"/>
          <w:lang w:val="ru-RU" w:eastAsia="en-US"/>
        </w:rPr>
        <w:t>Миссия</w:t>
      </w:r>
      <w:r>
        <w:rPr>
          <w:sz w:val="28"/>
          <w:szCs w:val="28"/>
          <w:lang w:val="ru-RU" w:eastAsia="en-US"/>
        </w:rPr>
        <w:t xml:space="preserve"> - аграрно-промышленный район с развитым малым и средним предпринимательством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енеральная цель отражает основные конкурентные преимущества района,  базируется на ключевых чертах современного состояния развития муниципального района и задает траекторию стратегического развития района.</w:t>
      </w:r>
    </w:p>
    <w:p>
      <w:pPr>
        <w:pStyle w:val="Style25"/>
        <w:rPr/>
      </w:pPr>
      <w:r>
        <w:rPr>
          <w:i/>
          <w:sz w:val="28"/>
          <w:szCs w:val="28"/>
          <w:lang w:val="ru-RU" w:eastAsia="en-US"/>
        </w:rPr>
        <w:t>Генеральная цель</w:t>
      </w:r>
      <w:r>
        <w:rPr>
          <w:sz w:val="28"/>
          <w:szCs w:val="28"/>
          <w:lang w:val="ru-RU" w:eastAsia="en-US"/>
        </w:rPr>
        <w:t xml:space="preserve"> - улучшение качества жизни населения на основе развития агропромышленного комплекса, малого и среднего предпринимательства, социальной сферы и социальной ответственности бизнеса.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Приоритеты социально- экономического развития определены исходя их  глобальных социально-экономических процессов, приоритетов социально-экономического развития Воронежской области, сложившихся тенденции развития муниципального образования и первоочередных проблем, требующих решения.</w:t>
      </w:r>
    </w:p>
    <w:p>
      <w:pPr>
        <w:pStyle w:val="Style25"/>
        <w:rPr/>
      </w:pPr>
      <w:r>
        <w:rPr>
          <w:i/>
          <w:sz w:val="28"/>
          <w:szCs w:val="28"/>
          <w:lang w:val="ru-RU" w:eastAsia="en-US"/>
        </w:rPr>
        <w:t xml:space="preserve">Приоритеты </w:t>
      </w:r>
      <w:r>
        <w:rPr>
          <w:sz w:val="28"/>
          <w:szCs w:val="28"/>
          <w:lang w:val="ru-RU" w:eastAsia="en-US"/>
        </w:rPr>
        <w:t>социально-экономического развития:</w:t>
      </w:r>
    </w:p>
    <w:p>
      <w:pPr>
        <w:pStyle w:val="Style23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t>Развитие глубокой переработки зерновых культур.</w:t>
      </w:r>
    </w:p>
    <w:p>
      <w:pPr>
        <w:pStyle w:val="Style23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t>Развитие мясного и молочного животноводства.</w:t>
      </w:r>
    </w:p>
    <w:p>
      <w:pPr>
        <w:pStyle w:val="Style23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t xml:space="preserve">Развитие современной системы образования. </w:t>
      </w:r>
    </w:p>
    <w:p>
      <w:pPr>
        <w:pStyle w:val="Style23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t>Повышение доступности и качества здравоохранения.</w:t>
      </w:r>
    </w:p>
    <w:p>
      <w:pPr>
        <w:pStyle w:val="Style23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t xml:space="preserve">Обеспечение комфортных условий проживания населения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истема стратегических целей включает стратегические цели первого и второго уровня.</w:t>
      </w:r>
    </w:p>
    <w:p>
      <w:pPr>
        <w:pStyle w:val="Style25"/>
        <w:rPr/>
      </w:pPr>
      <w:r>
        <w:rPr>
          <w:i/>
          <w:sz w:val="28"/>
          <w:szCs w:val="28"/>
          <w:lang w:val="ru-RU" w:eastAsia="en-US"/>
        </w:rPr>
        <w:t>Стратегические цели</w:t>
      </w:r>
      <w:r>
        <w:rPr>
          <w:sz w:val="28"/>
          <w:szCs w:val="28"/>
          <w:lang w:val="ru-RU" w:eastAsia="en-US"/>
        </w:rPr>
        <w:t xml:space="preserve"> социально-экономического развития Грибановского муниципального района на период до 2035 года: </w:t>
      </w:r>
    </w:p>
    <w:p>
      <w:pPr>
        <w:pStyle w:val="Style25"/>
        <w:numPr>
          <w:ilvl w:val="0"/>
          <w:numId w:val="11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вышение благосостояния населения и создание комфортных условий проживания.</w:t>
      </w:r>
    </w:p>
    <w:p>
      <w:pPr>
        <w:pStyle w:val="Style25"/>
        <w:numPr>
          <w:ilvl w:val="0"/>
          <w:numId w:val="11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рмирование и развитие конкурентоспособного агропромышленного комплекса.</w:t>
      </w:r>
    </w:p>
    <w:p>
      <w:pPr>
        <w:pStyle w:val="Style25"/>
        <w:numPr>
          <w:ilvl w:val="0"/>
          <w:numId w:val="11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лицентрическое развитие территории района за счет формирования благоприятных условий деятельности малого бизнеса.</w:t>
      </w:r>
    </w:p>
    <w:p>
      <w:pPr>
        <w:pStyle w:val="Style25"/>
        <w:rPr/>
      </w:pPr>
      <w:r>
        <w:rPr>
          <w:i/>
          <w:sz w:val="28"/>
          <w:szCs w:val="28"/>
          <w:lang w:val="ru-RU" w:eastAsia="en-US"/>
        </w:rPr>
        <w:t>Стратегические цели второго уровня</w:t>
      </w:r>
      <w:r>
        <w:rPr>
          <w:sz w:val="28"/>
          <w:szCs w:val="28"/>
          <w:lang w:val="ru-RU" w:eastAsia="en-US"/>
        </w:rPr>
        <w:t xml:space="preserve"> социально-экономического развития Грибановского муниципального района на период до 2035 года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1.Повышение благосостояния населения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2.Формирование современной образовательной среды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3. Создание комфортных условий для проживания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4.Улучшение демографической ситуаци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5.Развитие культурно-досуговой сферы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6.Обеспечение экологической безопасност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1.Улучшение инвестиционного климат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2.Стимулирование роста производства основных видов продукции растениеводства, животноводства, развития переработки  сельскохозяйственной продукции.</w:t>
      </w:r>
    </w:p>
    <w:p>
      <w:pPr>
        <w:pStyle w:val="Style25"/>
        <w:rPr>
          <w:sz w:val="28"/>
          <w:szCs w:val="28"/>
          <w:lang w:val="ru-RU" w:eastAsia="en-US"/>
        </w:rPr>
      </w:pPr>
      <w:bookmarkStart w:id="11" w:name="_Hlk510562928"/>
      <w:r>
        <w:rPr>
          <w:sz w:val="28"/>
          <w:szCs w:val="28"/>
          <w:lang w:val="ru-RU" w:eastAsia="en-US"/>
        </w:rPr>
        <w:t xml:space="preserve">3.1.Развитие малого и среднего предпринимательства в сельских поселениях. </w:t>
      </w:r>
      <w:bookmarkEnd w:id="11"/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2"/>
        <w:rPr/>
      </w:pPr>
      <w:bookmarkStart w:id="12" w:name="__RefHeading___Toc531868384"/>
      <w:bookmarkEnd w:id="12"/>
      <w:r>
        <w:rPr/>
        <w:t>3. Сценарии социально-экономического развития и показатели достижения целей Грибановского муниципального района Воронежской области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основе анализа основных факторов сформированы наиболее вероятные сценарии долгосрочного развития Грибановского  муниципального района с учётом сценариев, определённых в Комплексной программе социально-экономического развития Грибановского  муниципального района до 2025 год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азработке сценариев социально-экономического развития Грибановского  муниципального района проанализировано состояние основных сфер деятельности в районе и определены тенденции их развития под влиянием внутренних и внешних факторов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работка прогноза стратегического развития экономического сектора муниципального района производилась в соответствии с основными положениями и задачами федеральных и областных программ, Комплексной программы социально-экономического развития Грибановского  муниципального района. Принимая во внимание большое число факторов, влияющих на развитие и размещение экономики, и их изменчивость под влиянием технического прогресса, экономической политики, конъюнктуры внутреннего и внешнего рынков и т.д., предлагаются три варианта прогноза перспективного развития экономической системы Грибановского муниципального района: консервативный, базовый и целевой сценари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ценарий 1 – Консервативный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онсервативный сценарий развития Грибановского муниципального района исходит из предположения о том, что району в силу низкой конкурентоспособности его экономики не удастся привлечь для своего развития крупные корпоративные инвестиции. Собственники предприятий района будут в основном поддерживать и частично модернизировать существующие производства, а в отдельных случаях закрывать явно убыточные или неперспективные. Источники финансирования, на которые следует рассчитывать при реализации консервативного сценария, ограничиваются в основном дотациями из областного бюджета (доходы местного бюджета не покрывают даже текущих расходов) и  финансированием за счет областных и федеральных программ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азвитии экономики по консервативному сценарию крупные инвестиционные проекты под влиянием действующей негативной ситуации в условиях замедления темпов роста экономики будут отложены на неопределенный период до стабилизации экономической ситуации. В рамках данного сценария не планируется реализация крупных инвестиционных проектов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ак, за счет осуществления приоритетных национальных проектов и дотаций из областного бюджета, произойдет некоторое улучшение ситуации в образовании и здравоохранении. За счет реализации областных целевых программ получит развитие сфера культуры, будет оказываться поддержка развитию малого бизнеса, что обеспечит повышение занятости и увеличение налоговых поступлений в местный бюджет. При поддержке областного бюджета могут быть осуществлены отдельные мероприятия по улучшению экологической ситуации, строительству объектов коммунальной инфраструктуры. Все это обеспечит определенное повышение качества жизни населения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ложившаяся в стране неблагоприятная финансово-экономическая ситуация продолжит влияние на уровень инфляции. Среднемесячная заработная плата вырастет в 3 раза за 20 лет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то же время, основные проблемы района, выявленные в ходе анализа существующей ситуации, останутся неразрешенными. Объемы производства в аграрной отрасли увеличатся незначительно, однако при этом может происходить сокращение количества рабочих мест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витие по консервативному сценарию предполагает сохранение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</w:t>
        <w:tab/>
        <w:t>сложившейся структуры занятости, когда основная часть работающих сосредоточена в аграрной отрасли и отраслях, ее обслуживающих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</w:t>
        <w:tab/>
        <w:t>доминирования базового сектора при постепенном снижении объемов производства сельскохозяйственной продукци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</w:t>
        <w:tab/>
        <w:t xml:space="preserve">сложившейся структуры видов деятельности малого и среднего предпринимательства по основным видам: оптовая и розничная торговля (28,9 %), транспорт и связь (18,8 %), строительство (15,2 %)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данном сценарии не удастся существенно изменить вектор демографической ситуации в районе. Сокращение численности населения района будет происходить более высокими темпами – по отношению к 2016 году.  Увеличится доля населения пенсионного возраста. Из-за дефицита рабочих мест усилится маятниковая миграция трудоспособного населения, когда жители района выбирают местом работы муниципальные образования соседних регионов (Тамбовской, Липецкой и Волгоградской области). Одним из самых тяжелых стратегических последствий выбора такого пути будет отток молодежи из района, что в последствии может привести к деградации района. Бюджет района останется глубоко дотационным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ышеизложенный сценарий развития района следует признать бесперспективным и нежелательным, т.к. не решает многие проблемы района, при котором основная задача власти - сохранить положительные тенденции развития экономики района, в том числе: темпы роста основных показателей социально-экономического развития района, и улучшить позиции среди городов и районов Воронежской област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ценарий 2 - Базовый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анный сценарий развития можно охарактеризовать как умеренно-оптимистический. Развитие района будет происходить под влиянием сложившихся тенденций, в условиях замедления и планомерного снижения темпов инфляции и умеренного наращивания темпов экономического роста в среднесрочной перспективе. Рост доходов федерального и регионального бюджетов позволит продолжить реализацию крупных инфраструктурных проектов и завершить их в намеченные срок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ценарий предполагает повышение эффективности использования всех видов ресурсов. Он предусматривает масштабную активизацию инвестиционных и инновационно-технологических факторов развития района. Приоритетное внимание будет уделяться улучшению делового климата, привлечению в район инвестиций, созданию благоприятных условий для осуществления хозяйственной деятельности, поддержке традиционных и перспективных видов экономической деятельности. Социальная направленность развития района будет поддерживаться в пределах стандартов, определенных требованиями действующего и принимаемого законодательства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азовый сценарий предусматривает преодоление негативных тенденций, сложившихся в последние годы, увеличение темпов экономического роста и активизацию инвестиционной деятельност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рамках данного сценария позитивные изменения в экономике будут сопровождаться положительной динамикой в социальной сфере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ссматриваемый сценарий предполагает наиболее полное вовлечение в хозяйственный оборот и рациональное использование имеющихся ресурсов, расширение действующих производств. Отправная точка реализации стратегии района заключается в позиционировании района с уровнем макроэкономических показателей ниже, чем у других регионов Воронежской област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ценарий предусматривает развитие Грибановского муниципального района в разумных масштабах: привлечение инвестиций на территорию района с целью образования новых предприятий, создания новых рабочих мест, привлечение инвестиций в существующие производства с целью повышения конкурентоспособности выпускаемой продукции и увеличения объемов производств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раслевая структура экономики района изменится, что будет связано с увеличением доли обрабатывающих производств, т.е. производств, с большей величиной добавленной стоимости. Развитие строительного комплекса будет происходить в основном ростом объемов жилищного строительств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целом базовый сценарий развития предполагает достижение показателей, определенных муниципальными программами и Комплексной программой социально-экономического развития Грибановского муниципального района, а также умеренное улучшение инвестиционного климата в районе и привлечение внутренних и внешних инвесторов, создание новых производств, в том числе из местного сырья.</w:t>
      </w:r>
    </w:p>
    <w:p>
      <w:pPr>
        <w:pStyle w:val="Style25"/>
        <w:rPr>
          <w:sz w:val="28"/>
          <w:szCs w:val="28"/>
          <w:lang w:val="ru-RU" w:eastAsia="en-US"/>
        </w:rPr>
      </w:pPr>
      <w:bookmarkStart w:id="13" w:name="_GoBack"/>
      <w:bookmarkEnd w:id="13"/>
      <w:r>
        <w:rPr>
          <w:sz w:val="28"/>
          <w:szCs w:val="28"/>
          <w:lang w:val="ru-RU" w:eastAsia="en-US"/>
        </w:rPr>
        <w:t>Сценарий 3 - Целевой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условиях достаточно благоприятной социально-экономической ситуации в Воронежской области и в целом в Российской Федерации ожидается реализация всех намеченных инвестиционных и инфраструктурных проектов в полном объеме и в намеченные сроки, что будет способствовать значительной диверсификации экономики района, созданию новых производств (преимущественно пищевой промышленности), в том числе на основе использования природно-ресурсного потенциала Грибановского района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ссматриваемый сценарий развития предусматривает возможность привлечения значительных объемов инвестиций, которые позволят провести переориентацию основных сфер экономики и социального развития Грибановского муниципального района на новый, более высокий уровень. Целевой сценарий развития предполагает существенное увеличение основных социально-экономических показателей развития Грибановского муниципального района к 2035 году и улучшение позиций среди городов и районов Воронежской области. Это будет возможно в результате использования в полной мере конкурентных преимуществ район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анный путь развития предусматривает возможность привлечения значительных объемов корпоративных инвестиций, которые позволят произвести переориентацию промышленности района на производство конкурентоспособной продукции на основе глубокой переработки и формирования замкнутого цикла от выращивания, переработки и реализации сельскохозяйственной продукции. В результате произойдет диверсификация экономики района, повышение ее эффективности и соответствующее повышение доходов местного бюджета.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Уровень регистрируемой безработицы к 2035 году составит 0,7%, объем инвестиций в основной капитал на душу населения – 39 тыс. руб., индекс производства пищевых продуктов – 122,3%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Число рабочих мест возрастет, наибольший прирост рабочих мест произойдет в агропромышленном комплексе. Улучшится ситуация на рынке труда, экологическая ситуация, уровень благоустройства района. Район станет более притягательным для жителей других территорий.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К концу реализации Стратегии планируется увеличение доходов населения, в том числе среднемесячная начисленная заработная плата увеличится в 1,8 раза и составит 40 тыс. руб. в 2035 году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елевой сценарий ориентирован на достижение стратегических целей на период до 2035 года и положен в основу при определении стратегических показателе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гнозные значения ключевых стратегических показателей по целевому сценарию социально-экономического развития Грибановского муниципального района по годам реализации Стратегии представлены в приложении В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значения ключевых стратегических показателей по консервативному, базовому и целевому сценариям социально-экономического развития Грибановского муниципального районапредставлены в приложении Г. </w:t>
      </w:r>
    </w:p>
    <w:p>
      <w:pPr>
        <w:pStyle w:val="12"/>
        <w:rPr/>
      </w:pPr>
      <w:bookmarkStart w:id="14" w:name="__RefHeading___Toc531868385"/>
      <w:bookmarkEnd w:id="14"/>
      <w:r>
        <w:rPr/>
        <w:t>4. Направления социально-экономической политики Грибановского муниципального района Воронежской области</w:t>
      </w:r>
    </w:p>
    <w:p>
      <w:pPr>
        <w:pStyle w:val="Style25"/>
        <w:numPr>
          <w:ilvl w:val="0"/>
          <w:numId w:val="2"/>
        </w:numPr>
        <w:tabs>
          <w:tab w:val="left" w:pos="1134" w:leader="none"/>
          <w:tab w:val="right" w:pos="9345" w:leader="dot"/>
        </w:tabs>
        <w:ind w:left="0"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правление социально-экономической политики Грибановского района «Улучшение качества жизни населения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ратегическая цель 1.1 «Повышение благосостояния населения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лючевые задачи: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здание новых рабочих мест с круглогодичной занятостью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действие самозанятости населения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особ достижения: поддержка реализации инвестиционных проектов, обеспечивающих создание новых рабочих мест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жидаемые результаты реализации социально-экономической политики: 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- увеличение среднемесячной заработной платы в 1,8 раза к 2035 году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снижение уровня регистрируемой безработицы в 2 раза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ратегическая цель 1.2 «Формирование современной образовательной среды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ые задачи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здание образовательных учреждений нового тип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витие системы дополнительного образования соответствующей вариативности и инклюзивности образовательных программ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особы достижения: строительство, реконструкция и техническое оснащение учреждений дошкольного, общего и дополнительного образования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жидаемый результат реализации социально-экономической политики: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100% общеобразовательных учрежденийрайона соответствуют современным требованиям обучения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 100% муниципальных учреждений дополнительного образования созданы условия для развития инклюзии в образовани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тратегическая цель 1.3 «Создание комфортных условий для проживания»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ые задачи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беспечение населения чистой водой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благоустройство общественных территори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особы достижения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троительство и реконструкция  водопроводных сетей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емонт и установка уличного освещения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благоустройство парков, скверов, мест отдыха населения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жидаемые результаты реализации социально-экономической политики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увеличение доли протяженности освещенных частей улиц, проездов, набережных к их общей протяженности – до 71%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доля благоустроенных населенных пунктов в общем количестве населенных пунктов в 2 раз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беспеченность 74% населения чистой водо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тратегическая цель 1.4 «Улучшение демографической ситуации»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ые задачи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здание условий для занятия физкультурой и спортом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вышение качества и доступности медицинской помощи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нижение количества молодых  семей, нуждающихся в улучшении жилищных услови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особы достижения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троительство спортивных объектов путем реализации  программы «Развитие физической культуры и спорта», предполагающей строительство стадиона в пгт. Грибановский и дворовых спортивных площадок в пгт. Грибановский и сельских поселениях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беспечение высококвалифицированными и мотивированными кадрами с высшим и среднем медицинским образованием (целевое обучение в ВГМУ и медколледжах г.Борисоглебска и г.Воронежа)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еконструкция  зданий БУЗ ВО «Грибановская РБ»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троительство ФАПов и врачебных амбулаторий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стоянное обновление санитарного автотранспорта  со сроком эксплуатации не более 5 лет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снащение современным  медицинским  оборудованием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учет молодых семей, нуждающихся в улучшении жилищных условий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информирование населения о возможности участия в программах по улучшению жилищных условий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консультационная помощь для участия молодых семей в программах по улучшению жилищных услови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жидаемые результаты реализации социально-экономической политики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достижение продолжительности жизни в 75,4 год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увеличение доли граждан, систематически занимающихся физической культурой и спортом, в общей численности населения в 1,4 раз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тратегическая цель 1.5 «Обеспечение экологической безопасности»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ые задачи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ормирование экологической культуры населения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ормирование системы очистки сточных вод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особы достижения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рганизация и проведение  экологических акций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ивлечение населения к  мероприятиям по ликвидация несанкционированного размещения отходов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ивлечение населения к мероприятиям  по благоустройству (озеленению  и т.д) мест  района и последующее осуществление контроля надлежащего состояния данных мест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троительство очистных сооружени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жидаемые результаты реализации социально-экономической политики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тсутствие на территории района мест несанкционированного размещения отходов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благоприятная экологическая обстановка в районе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Направление социально-экономической политики Грибановского района «Развитие экономики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ратегическая цель 2.1«Улучшение инвестиционного климата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ая задача: повышение инвестиционной привлекательности район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пособы достижения: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витие инфраструктуры инвестиционных площадок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консультационная и информационная поддержка инициаторов инвестиционных проектов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жидаемые результаты реализации социально-экономической политики: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- рост объема инвестиций в основной капитал в расчете на душу населения в 2,2 раз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ивлекательный инвестиционный климат района для бизнес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ратегическая цель 2.2«Стимулирование роста производства основных видов продукции растениеводства, животноводства, развития переработки  сельскохозяйственной продукции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ые задачи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сыщение регионального и районного рынка продукцией растениеводства, произведенной в районе, повышение её конкурентоспособности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сыщение регионального и районного рынка продукцией животноводства, произведенной в районе, повышение её конкурентоспособности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модернизация действующих и создание новых предприятий по переработке продукции растениеводства и животноводств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особы достижения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ддержка реализации инвестиционных проектов, направленных на обновление технической базы предприятий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увеличение инвестиций, направленных на повышение плодородия земель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витие интенсивных технологий; биотехнологий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витие импортозамещающих подотраслей, включая плодоводство и овощеводство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витие сельскохозяйственных производственных кооперативов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витие молочного и мясного скотоводства  с использованием государственной поддержки, льготного кредитования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витие племенного животноводств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беспечение проведения противоэпизоотических мероприятий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ддержка малых форм хозяйствования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витие сельскохозяйственных производственных кооперативов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жидаемые результаты реализации социально-экономической политики: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- рост производства продукции растениеводства в хозяйствах всех категорий на 20,1%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ост производства продукции животноводства в хозяйствах всех категорий на 66,5%;</w:t>
      </w:r>
    </w:p>
    <w:p>
      <w:pPr>
        <w:pStyle w:val="Style25"/>
        <w:rPr/>
      </w:pPr>
      <w:r>
        <w:rPr>
          <w:sz w:val="28"/>
          <w:szCs w:val="28"/>
          <w:lang w:val="ru-RU" w:eastAsia="en-US"/>
        </w:rPr>
        <w:t>- рост производства пищевых продуктов на 22,3%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конкурентоспособный агропромышленный комплекс район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Направление социально-экономической политики Грибановского района«Развитие малого и среднего предпринимательства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ратегическая цель 1.3 «Развитие малого и среднего предпринимательства в сельских поселениях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ые задачи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витие предпринимательской инициативы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ддержание устойчивого развития действующих малых предприятий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действие развитию предпринимательской деятельности в сельских поселениях слаборазвитых территори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особы достижения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сширение программы кредитования через Центр поддержки предпринимательств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ивлечение инвесторов для реализации проектов на принципах муниципально - частного партнерств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ддержка СМП за счет высокого объема размещения заказов субъектов малого и среднего предпринимательств в соответствии с Федеральным законом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жидаемые результаты реализации социально-экономической политики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ост объема производства предприятий МСП к 2035 года достигнет 500% (к базовому периоду).</w:t>
      </w:r>
    </w:p>
    <w:p>
      <w:pPr>
        <w:pStyle w:val="Style25"/>
        <w:rPr>
          <w:lang w:val="ru-RU" w:eastAsia="en-US"/>
        </w:rPr>
      </w:pPr>
      <w:r>
        <w:rPr>
          <w:sz w:val="28"/>
          <w:szCs w:val="28"/>
          <w:lang w:val="ru-RU" w:eastAsia="en-US"/>
        </w:rPr>
        <w:t>Система стратегических целей и задач, а также целевые показатели социально-экономического развития муниципального района и их взаимосвязи со Стратегией социально-экономического развития Воронежской области представлена в приложении Б.</w:t>
      </w:r>
      <w:r>
        <w:br w:type="page"/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2"/>
        <w:rPr/>
      </w:pPr>
      <w:bookmarkStart w:id="15" w:name="__RefHeading___Toc531868386"/>
      <w:bookmarkEnd w:id="15"/>
      <w:r>
        <w:rPr/>
        <w:t>5. Механизм реализации Стратегии социально-экономического развития Грибановского муниципального района Воронежской области на период до 2035 года</w:t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ериод действия Стратегии социально-экономического развития Грибановского муниципального района составляет 17 лет (до 2035 года), в соответствии с которым установлены сроки достижения стратегических целей и задач социально-экономического развития муниципального района – 2035 год с контрольными точками 2034, 2030 и 2035 годов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ализация Стратегии предполагает использованиеорганизационно-управленческого, кадрового, нормативно-правового, финансово-экономического, информационно-коммуникационного механизмов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рганизационный механизм реализации стратегии включает следующие элементы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ормирование организационной структуры управления стратегией. Закрепление полномочий и определение ответственных исполнителей реализации мероприятий для достижения стратегических целей и задач на период до 2035 год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рганизация эффективного межведомственного взаимодействия в рамках достижения стратегических целей и задач на период до 2035 год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здание стабильных условий осуществления инвестиционной деятельности и организация эффективного взаимодействия муниципальных органов власти Грибановского района, государственных органов власти всех уровней, осуществляющих координирующие и контрольные функции реализации Стратегии и обществ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птимизации административных процедур, обеспечивающих социально-экономического развитие муниципального района в рамках положений Стратегии на период до 2035 год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рганизация мониторинга достижения качественных и количественных показателей Стратегии социально-экономического развития Грибановского муниципального района на период до 2035 год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административный контроль сроков и качества реализации проектов и мероприятий Стратегии социально-экономического развития Грибановского муниципального района на период до 2035 год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ониторинг стратегии включает в себя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мониторинг показателей социально-экономического развития район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дведение итогов реализации основных стратегических направлений развития Грибановского муниципального район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дготовка ежегодных отчётов, содержащих оценку достижения целей, задач и целевых показателей реализации стратегии социально-экономического развития района и предложений по корректировки положений Стратегии социально-экономического развития Грибановского муниципального района на период до 2035 год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беспечение информирования участников реализации Стратегии и общественности о ходе её реализаци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адровый механизм включает: развитие кадрового потенциала в части компетентности участников реализации Стратегии социально-экономического развития Грибановского муниципального района на период до 2035 года путём подготовки профессиональных и высококвалифицированных кадров исполнительных органов муниципальной власт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ормативно-правовой механизм реализации стратегии включает следующие элементы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работка и утверждение плана мероприятий достижения стратегических целей и задач на период до 2035 год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несение изменений в муниципальные нормативно-правовые акты  и/или разработка муниципальных нормативно-правовых актов, регулирующих процесс реализации, в том числе мониторинга и контроля реализации Стратегии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нормативно-правовое оформление участия в процессе реализации Стратегии местного сообществ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азработка и утверждение муниципальных программ в рамках стратегических направлений развития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нформационно-коммуникационныймеханизм включает следующие элементы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рганизации информационных потоков и документооборота между структурными подразделениями администрации Грибановского муниципального район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размещение информации и материалов о результатах достижения стратегических целей и задач и ходе реализации Стратегии на официальном сайте администрации Грибановского муниципального район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вышение качества предоставление муниципальных услуг в электронном виде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оведение социологических опросов представителей общественностиГрибановского муниципального района с целью определения экспертного мнения об удовлетворенности результатами реализации мероприятий Стратегии социально-экономического развития Грибановского муниципального района на период до 2035 года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инансово-экономический механизм включает следующие элементы: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ормирование бюджета  с учетом реализации стратегических целей и задач Грибановского муниципального район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контроль своевременности и полноты уплаты налогов, проведение мероприятий, стимулирующих роста бюджетных доходов муниципального бюджет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проведение активной политики привлечения инвестиций в экономику района и реализации инвестиционных проектов на территории Грибановского муниципального района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убсидирование расходов на развитие пищевой промышленности и сельскохозяйственного производства, предоставление грантов для развития малых форм хозяйствование, налоговые льготы по местным налогам;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проведение активной политики, направленной на формирование инвестиционной привлекательности территории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нструментами реализации Стратегии являются проекты и муниципальные программы социально-экономического развития Грибановского района. Перечень ключевых планируемых проектов и муниципальных программ, обеспечивающих реализацию Стратегии Грибановского района на период до 2035 года, представлен в приложении Д, перечень перспективных муниципальных программ – в приложении Е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ценка финансовых ресурсов, необходимых для реализации Стратегии социально-экономического развития Грибановского муниципального района на период до 2035 года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сновными финансовыми источниками реализации Стратегии социально-экономического развития Грибановского муниципального района на период до 2035 года будут выступать:бюджеты федерального, регионального и местного уровней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ализация мероприятий Стратегии за счет областного бюджета осуществляется в соответствии с действующим порядком финансирования государственных программ Воронежской области в пределах общего объема бюджетных ассигнований, утвержденного областным бюджетом на соответствующий финансовый год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оскольку бюджет Грибановского муниципального района является дотационным, большое значение приобретает привлечение средств инвесторов для реализации экономических и социальных проектов, а также участие внебюджетных средствв софинансировании мероприятий муниципальных программ социально-экономического развития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олитика привлечения инвесторов будет осуществляться путем установления деловых контактов, предоставления налоговых льгот и земельных участков и содействие подключению к инженерным сетям. Привлечение внебюджетных средств также будет осуществляться через реализацию механизма муниципально-частного партнерства. 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 целью увеличения доходной части муниципального бюджета предусмотрены в части контроля своевременности и полноты уплаты налогов, а также организации эффективного использования муниципального имущества. Формирование бюджета муниципального района осуществляется с учетом стратегических целей и задач, ключевых проектов в рамках приоритетов социально-экономического развития до 2035 года.</w:t>
      </w:r>
    </w:p>
    <w:p>
      <w:pPr>
        <w:pStyle w:val="Style25"/>
        <w:rPr/>
      </w:pPr>
      <w:r>
        <w:rPr/>
        <w:t>Таблица 5.1 – Предварительные расходы на реализацию ключевых проектов (программ), предусмотренных Стратегией социально-экономического развития Грибановского муниципального района на период до 2035 года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296"/>
        <w:gridCol w:w="1140"/>
        <w:gridCol w:w="1586"/>
        <w:gridCol w:w="1213"/>
      </w:tblGrid>
      <w:tr>
        <w:trPr>
          <w:trHeight w:val="6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лючевой проект (программ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бластно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естны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сего</w:t>
            </w:r>
          </w:p>
        </w:tc>
      </w:tr>
      <w:tr>
        <w:trPr>
          <w:trHeight w:val="60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тратегическая цель Грибановского муниципального района «Повышение благосостояния населения и создание комфортных условий проживания»</w:t>
            </w:r>
          </w:p>
        </w:tc>
      </w:tr>
      <w:tr>
        <w:trPr>
          <w:trHeight w:val="5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грамма «Развитие образования»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22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29100</w:t>
            </w:r>
          </w:p>
        </w:tc>
      </w:tr>
      <w:tr>
        <w:trPr>
          <w:trHeight w:val="5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троительство школы-детского сада в пгт Грибановс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22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29100</w:t>
            </w:r>
          </w:p>
        </w:tc>
      </w:tr>
      <w:tr>
        <w:trPr>
          <w:trHeight w:val="5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 «Развитие физической культуры и спорта», включая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02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1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71424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- реконструкция Грибановского детского оздоровительного лагер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4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406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- строительство стади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30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4018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- строительство дворовых спортивных площад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 «Строительство и реконструкция культурно-досуговых учреждений», включая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27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1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LINK Excel.Sheet.12 "C:\\Documents and Settings\\tsemenova\\Рабочий стол\\Стратегия\\Грибановка\\Ресурсное обеспечение.xlsx" "Лист1!R21C6" \a \f 5 \h  \* MERGEFORMA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/>
            <w:r>
              <w:rPr>
                <w:lang w:val="ru-RU" w:eastAsia="en-US"/>
              </w:rPr>
            </w:r>
          </w:p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4899</w:t>
            </w:r>
          </w:p>
          <w:p>
            <w:pPr>
              <w:pStyle w:val="Style25"/>
              <w:rPr>
                <w:lang w:val="ru-RU" w:eastAsia="en-US"/>
              </w:rPr>
            </w:pP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- строительство дома культуры в с. Листопадовка;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44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5045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- ремонт Грибановского районного дома культур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83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4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9854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 «Охрана окружающей сре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6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6000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роект «Строительство системы водоснабжения и водоотведения в городском и сельских поселениях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721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9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88098</w:t>
            </w:r>
          </w:p>
        </w:tc>
      </w:tr>
      <w:tr>
        <w:trPr>
          <w:trHeight w:val="30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тратегическая цель Грибановского муниципального района «Формирование и развитие конкурентоспособного агропромышленного комплекса»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роект «Строительство молочного комплекса» (ООО «Харвест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00000</w:t>
            </w:r>
          </w:p>
        </w:tc>
      </w:tr>
      <w:tr>
        <w:trPr>
          <w:trHeight w:val="6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оздание предприятия по глубокой переработке пшеницы мощностью 30 тыс.тон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0000</w:t>
            </w:r>
          </w:p>
        </w:tc>
      </w:tr>
      <w:tr>
        <w:trPr>
          <w:trHeight w:val="6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троительство элеватора мощностью 160 тыс.тон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5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50000</w:t>
            </w:r>
          </w:p>
        </w:tc>
      </w:tr>
      <w:tr>
        <w:trPr>
          <w:trHeight w:val="6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роект «Организация универсальной ярмарки в п.г.т. Грибановский»</w:t>
            </w:r>
          </w:p>
          <w:p>
            <w:pPr>
              <w:pStyle w:val="Style25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firstLine="39"/>
              <w:rPr>
                <w:lang w:val="ru-RU" w:eastAsia="en-US"/>
              </w:rPr>
            </w:pPr>
            <w:r>
              <w:rPr>
                <w:lang w:val="ru-RU" w:eastAsia="en-US"/>
              </w:rPr>
              <w:t>1553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firstLine="39"/>
              <w:rPr>
                <w:lang w:val="ru-RU" w:eastAsia="en-US"/>
              </w:rPr>
            </w:pPr>
            <w:r>
              <w:rPr>
                <w:lang w:val="ru-RU" w:eastAsia="en-US"/>
              </w:rPr>
              <w:t>257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firstLine="39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850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firstLine="39"/>
              <w:rPr>
                <w:lang w:val="ru-RU" w:eastAsia="en-US"/>
              </w:rPr>
            </w:pPr>
            <w:r>
              <w:rPr>
                <w:lang w:val="ru-RU" w:eastAsia="en-US"/>
              </w:rPr>
              <w:t>4430121</w:t>
            </w:r>
          </w:p>
        </w:tc>
      </w:tr>
    </w:tbl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ценка финансовых ресурсов, необходимых для реализации Стратегии, по 2019 по 2035 год представлена в приложении Ж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color w:val="365F91"/>
          <w:sz w:val="28"/>
          <w:szCs w:val="28"/>
        </w:rPr>
      </w:pPr>
      <w:r>
        <w:rPr>
          <w:b/>
          <w:bCs/>
          <w:color w:val="365F91"/>
          <w:sz w:val="28"/>
          <w:szCs w:val="28"/>
        </w:rPr>
      </w:r>
    </w:p>
    <w:p>
      <w:pPr>
        <w:pStyle w:val="12"/>
        <w:jc w:val="right"/>
        <w:rPr/>
      </w:pPr>
      <w:bookmarkStart w:id="16" w:name="__RefHeading___Toc531868387"/>
      <w:bookmarkEnd w:id="16"/>
      <w:r>
        <w:rPr/>
        <w:t>Приложение А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спективные экономические специализаци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ибановского муниципального район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1. Отрасли перспективной эффективной экономической специализации Грибановского муниципального район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Растениеводство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Животноводство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Предоставление сопутствующих услуг в сфере растениеводства и животноводств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 Производство пищевых продукт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Производство машин и оборудования, не включенных в другие группиров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 Производство прочей неметаллической минеральной продукции.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2"/>
        <w:jc w:val="right"/>
        <w:rPr/>
      </w:pPr>
      <w:bookmarkStart w:id="17" w:name="__RefHeading___Toc531868388"/>
      <w:bookmarkEnd w:id="17"/>
      <w:r>
        <w:rPr/>
        <w:t>Приложение Б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contextualSpacing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contextualSpacing/>
        <w:jc w:val="center"/>
        <w:rPr/>
      </w:pPr>
      <w:r>
        <w:rPr/>
        <w:t>Информация о целях, задачах и целевых показателях социально-экономического развития муниципального района и их взаимосвязи со Стратегией социально-экономического развития Воронеж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28"/>
        <w:gridCol w:w="2092"/>
        <w:gridCol w:w="108"/>
        <w:gridCol w:w="1113"/>
        <w:gridCol w:w="983"/>
        <w:gridCol w:w="749"/>
        <w:gridCol w:w="1005"/>
        <w:gridCol w:w="792"/>
        <w:gridCol w:w="3273"/>
      </w:tblGrid>
      <w:tr>
        <w:trPr>
          <w:tblHeader w:val="true"/>
          <w:trHeight w:val="3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цель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ое значение 2016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е значение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реализации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5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тратегическая цель Воронежской области «Д</w:t>
            </w:r>
            <w:r>
              <w:rPr>
                <w:bCs/>
                <w:sz w:val="20"/>
                <w:szCs w:val="20"/>
              </w:rPr>
              <w:t>остижение лидерских позиций Воронежской области по уровню развития человеческого капитала и качеству жизни населения, сокращение социально-экономического неравенства».</w:t>
            </w:r>
          </w:p>
        </w:tc>
      </w:tr>
      <w:tr>
        <w:trPr>
          <w:trHeight w:val="300" w:hRule="atLeast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тегическая цель Грибановского муниципального района «Повышение благосостояния населения и создание комфортных условий проживания»</w:t>
            </w:r>
          </w:p>
        </w:tc>
      </w:tr>
      <w:tr>
        <w:trPr>
          <w:trHeight w:val="53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лагосостояния на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овых рабочих местс круглогодичной занятостью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ачисленная заработная пл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еализации инвестиционных проектов, обеспечивающих создание новых рабочих мест</w:t>
            </w:r>
          </w:p>
        </w:tc>
      </w:tr>
      <w:tr>
        <w:trPr>
          <w:trHeight w:val="53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самозанятости насел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гистрируемой безработиц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й сре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азовательных учреждений нового тип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учреждений, соответствующих современным требованиям обучения, в общем количестве                муниципальных общеобразовательных учрежд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 и техническое оснащение учреждений дошкольного, общего и дополнительного образования</w:t>
            </w:r>
          </w:p>
        </w:tc>
      </w:tr>
      <w:tr>
        <w:trPr>
          <w:trHeight w:val="19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соответствующей вариативности и инклюзивности образовательных программ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чреждений дополнительного образования,в которых созданы условия для развития инклюзии в образован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прожи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чистой водо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обеспеченная чистой питьевой вод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 водопроводных сетей.</w:t>
            </w:r>
          </w:p>
        </w:tc>
      </w:tr>
      <w:tr>
        <w:trPr>
          <w:trHeight w:val="84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ённости освещённых частей улиц, проездов, набережных к их общей протяжё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 установка уличного освещения.</w:t>
            </w:r>
          </w:p>
          <w:p>
            <w:pPr>
              <w:pStyle w:val="Style23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парков, скверов, мест отдыха населения.</w:t>
            </w:r>
          </w:p>
        </w:tc>
      </w:tr>
      <w:tr>
        <w:trPr>
          <w:trHeight w:val="84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ных населённых пунктов в общем количестве населённых пунк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2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демографической ситу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занятия физкультурой и спортом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ых объектов путем реализации  программы «Развитие физической культуры и спорта», предполагающей строительство стадиона в пгт. Грибановский и дворовых спортивных площадок в пгт. Грибановский и сельских поселениях.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и доступности медицинской помощи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 населения трудоспособного возраста на 100 тыс.чел населения соответствующего возрас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высококвалифицированными и мотивированными кадрами с высшим и средним медицинским образованием (целевое обучение в ВГМУ и медколледжах г.Борисоглебска и г.Воронеж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конструкция  зданий БУЗ ВО «Грибановская РБ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троительство ФАПов и врачебных амбулатор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стоянное обновление санитарного автотранспорта  со сроком эксплуатации не более 5 л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снащение современным  медицинским  оборудованием.</w:t>
            </w:r>
          </w:p>
        </w:tc>
      </w:tr>
      <w:tr>
        <w:trPr>
          <w:trHeight w:val="98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молодых  семей, нуждающихся в улучшении жилищных услови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ё,  приобретенное (построенное) в рамках программ по улучшению жилищных условий (нарастающим итогом от базового периода)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ет молодых семей, нуждающихся в улучшении жилищных усло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ирование населения о возможности участия в программах по улучшению жилищных услови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сультационная помощь для участия молодых семей в программах по улучшению жилищных условий</w:t>
            </w:r>
          </w:p>
        </w:tc>
      </w:tr>
      <w:tr>
        <w:trPr>
          <w:trHeight w:val="251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но-досуговой  сфер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активного участия населения в культурной жизни район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населения, охваченного мероприятиями культур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0" w:hanging="3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участия в федеральных и государственных программах развития культуры.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0" w:hanging="3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новых домов культуры  и ремонт существующих.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0" w:hanging="3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материально-технической базы учреждений культуры.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0" w:hanging="3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трасли культуры квалифицированными кадрами, обучение с целью повышения квалификации уже имеющихся работников.</w:t>
            </w:r>
          </w:p>
          <w:p>
            <w:pPr>
              <w:pStyle w:val="Style23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Увеличение количества культурно-досуговых мероприятий.</w:t>
            </w:r>
          </w:p>
        </w:tc>
      </w:tr>
      <w:tr>
        <w:trPr>
          <w:trHeight w:val="95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 народных традиций и сохранения исторического наслед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консолидированного бюджета муниципального района на культуру в расчете на одного жи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кологической культуры насел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квидированных мест несанкционированного размещения отходов к общему количеству выявлен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Организация и проведение  экологических ак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влечение населения к  мероприятиям по ликвидации несанкционированного размещения отходов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влечение населения к мероприятиям  по благоустройству (озеленению  и т.д) мест  района и последующее осуществление контроля надлежащего состояния данных мест</w:t>
            </w:r>
          </w:p>
        </w:tc>
      </w:tr>
      <w:tr>
        <w:trPr>
          <w:trHeight w:val="409" w:hRule="atLeast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ческая цель Воронежской области «Поддержание устойчивого роста экономики, укрепление позиций Воронежской области в национальном и мировом экономическом пространстве»</w:t>
            </w:r>
          </w:p>
        </w:tc>
      </w:tr>
      <w:tr>
        <w:trPr>
          <w:trHeight w:val="424" w:hRule="atLeast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ая цель Грибановского муниципального района «Формирование и развитие конкурентоспособного агропромышленного комплекса»</w:t>
            </w:r>
          </w:p>
        </w:tc>
      </w:tr>
      <w:tr>
        <w:trPr>
          <w:trHeight w:val="69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вестиционного клим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вестиционной привлекательности район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инвестиций в основной капитал в расчёте на душу на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инвестиционных площад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ультационная и информационная поддержка инициаторов инвестиционных проектов.</w:t>
            </w:r>
          </w:p>
        </w:tc>
      </w:tr>
      <w:tr>
        <w:trPr>
          <w:trHeight w:val="69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оста производства основных видов продукции растениеводства, животноводства, развития переработки  сельскохозяйственной проду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ие регионального и районного рынка продукцией растениеводства, произведенной в районе, повышение её конкурентоспособности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базовому период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держка реализации инвестиционных проектов, направленных на обновление технической базы предприя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инвестиций, направленных на повышение плодородия 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тие интенсивных технологий; биотехнолог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витие импортозамещающих подотраслей, включая плодоводство и овощевод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витие сельскохозяйственных производственных кооперативов.</w:t>
            </w:r>
          </w:p>
        </w:tc>
      </w:tr>
      <w:tr>
        <w:trPr>
          <w:trHeight w:val="69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ие регионального и районного рынка продукцией животноводства, произведенной в районе, повышение её конкурентоспособности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базовому период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звитие молочного и мясного скотоводства  с использованием государственной поддержки, льготного кредит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племенного животновод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проведения противоэпизоотических мероприя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держка малых форм хозяйств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витие сельскохозяйственных производственных кооперативов.</w:t>
            </w:r>
          </w:p>
        </w:tc>
      </w:tr>
      <w:tr>
        <w:trPr>
          <w:trHeight w:val="69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действующих и создание новых предприятий по переработке продукции растениеводства и животноводств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ищевых продук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базовому период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держка реализации инвестиционных проектов, направленных на обновление технической базы перерабатывающих предприятий, создание новых произво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действие предприятиям в выходе на рынок экологически чист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тие сельскохозяйственных производственных кооперативов.</w:t>
            </w:r>
          </w:p>
        </w:tc>
      </w:tr>
      <w:tr>
        <w:trPr>
          <w:trHeight w:val="421" w:hRule="atLeast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ая цель Грибановского муниципального района «Полицентрическое развитие территории района за счет формирования благоприятных условий деятельности малого бизнеса»</w:t>
            </w:r>
          </w:p>
        </w:tc>
      </w:tr>
      <w:tr>
        <w:trPr>
          <w:trHeight w:val="174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 в сельских поселения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едпринимательской инициатив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ключенных контрактов с СМП  в общем объеме муниципальных закупок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ширение программы кредитования через Центр поддержки предприниматель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влечение инвесторов для реализации проектов на принципах муниципально - частного партнер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держка СМП за счет высокого объема размещения заказов субъектов малого и среднего предпринимательств в соответствии с Федеральным законом 5 апреля 2013 года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9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устойчивого развития действующих малых предприяти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объема производства предприятий малого и среднего предпринимательства (к базовому периоду)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предпринимательской деятельности в сельских поселениях слаборазвитых территорий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jc w:val="right"/>
        <w:rPr/>
      </w:pPr>
      <w:bookmarkStart w:id="18" w:name="__RefHeading___Toc531868389"/>
      <w:bookmarkEnd w:id="18"/>
      <w:r>
        <w:rPr/>
        <w:t>Приложение 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Динамика целевых показателей социально-экономического развития 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Грибановского  муниципального района по годам реализации Стратегии 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(по целевому сценарию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95"/>
        <w:gridCol w:w="696"/>
        <w:gridCol w:w="648"/>
        <w:gridCol w:w="651"/>
        <w:gridCol w:w="654"/>
        <w:gridCol w:w="653"/>
        <w:gridCol w:w="653"/>
        <w:gridCol w:w="653"/>
        <w:gridCol w:w="733"/>
        <w:gridCol w:w="653"/>
        <w:gridCol w:w="653"/>
        <w:gridCol w:w="653"/>
        <w:gridCol w:w="653"/>
        <w:gridCol w:w="653"/>
        <w:gridCol w:w="724"/>
        <w:gridCol w:w="653"/>
        <w:gridCol w:w="653"/>
        <w:gridCol w:w="653"/>
        <w:gridCol w:w="653"/>
        <w:gridCol w:w="650"/>
      </w:tblGrid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</w:tr>
      <w:tr>
        <w:trPr>
          <w:trHeight w:val="5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ачисленная заработная плата, тыс. руб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09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гистрируемой  безработицы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12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общеобразовательных учреждений, соответствующих современным требованиям обучения, в общем количестве                муниципальных общеобразовательных учреждений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учреждений дополнительного образования,  в которых созданы условия для развития инклюзии в образовании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обеспеченная чистой питьевой водой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6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отяжённости освещённых частей улиц, проездов, набережных к их общей протяжённости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6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благоустроенных населённых пунктов в общем количестве населённых пунктов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6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, систематически занимающихся физической культурой и спортом, в общей численности населения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6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 населения трудоспособного возраста на 100 тыс.чел населения соответствующего возрас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</w:tr>
      <w:tr>
        <w:trPr>
          <w:trHeight w:val="6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ьё, приобретенное (построенное) в рамках программ по улучшению жилищных условий (нарастающим итогом от базового периода),кв. 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6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1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7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3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5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1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7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4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2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7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2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7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3</w:t>
            </w:r>
          </w:p>
        </w:tc>
      </w:tr>
      <w:tr>
        <w:trPr>
          <w:trHeight w:val="6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охваченного мероприятиям культуры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консолидированного бюджета муниципального района на культуру в расчете на одного жителя, руб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8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3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6</w:t>
            </w:r>
          </w:p>
        </w:tc>
      </w:tr>
      <w:tr>
        <w:trPr>
          <w:trHeight w:val="7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ликвидированных мест несанкционированного размещения отходов к общему количеству выявленных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ём инвестиций в основной капитал в расчёте на душу населения, тыс. руб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4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растениеводства в хозяйствах всех категорий (в сопоставимых ценах), % к базовому период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</w:t>
            </w:r>
          </w:p>
        </w:tc>
      </w:tr>
      <w:tr>
        <w:trPr>
          <w:trHeight w:val="27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животноводства в хозяйствах всех категорий (в сопоставимых ценах), % к базовому период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</w:tr>
      <w:tr>
        <w:trPr>
          <w:trHeight w:val="5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ищевых продуктов, % к базовому период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3</w:t>
            </w:r>
          </w:p>
        </w:tc>
      </w:tr>
      <w:tr>
        <w:trPr>
          <w:trHeight w:val="7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заключенных контрактов с СМП  в общем объеме муниципальных закупок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27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объема производства предприятий малого и среднего предпринимательства (к базовому периоду), проц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2"/>
        <w:jc w:val="right"/>
        <w:rPr/>
      </w:pPr>
      <w:bookmarkStart w:id="19" w:name="__RefHeading___Toc531868390"/>
      <w:bookmarkEnd w:id="19"/>
      <w:r>
        <w:rPr/>
        <w:t>Приложение Г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contextualSpacing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contextualSpacing/>
        <w:jc w:val="center"/>
        <w:rPr/>
      </w:pPr>
      <w:r>
        <w:rPr/>
        <w:t>Показатели социально-экономического развития Грибановского муниципального района по консервативному  (1), базовому (2) и целевому (3) сценария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88"/>
        <w:gridCol w:w="688"/>
        <w:gridCol w:w="688"/>
        <w:gridCol w:w="688"/>
        <w:gridCol w:w="689"/>
        <w:gridCol w:w="688"/>
        <w:gridCol w:w="688"/>
        <w:gridCol w:w="741"/>
        <w:gridCol w:w="741"/>
        <w:gridCol w:w="741"/>
      </w:tblGrid>
      <w:tr>
        <w:trPr>
          <w:trHeight w:val="300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казатели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300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</w:tr>
      <w:tr>
        <w:trPr>
          <w:trHeight w:val="300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начисленная заработная плата, тыс. руб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9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егистрируемой  безработицы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3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общеобразовательных учреждений, соответствующих современным требованиям обучения, в общем количестве                муниципальных общеобразовательных учреждений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учреждений дополнительного образования, в которых созданы условия для развития инклюзии в образовании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населения, обеспеченная чистой питьевой водой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73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ротяжённости освещённых частей улиц, проездов, набережных к их общей протяжённости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7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благоустроенных населённых пунктов в общем количестве населённых пунктов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6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граждан, систематически занимающихся физической культурой и спортом, в общей численности населения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мертность населения трудоспособного возраста на 100 тыс.чел населения соответствующего возрас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>
          <w:trHeight w:val="6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ьё, приобретенное (построенное) в рамках программ по улучшению жилищных условий (нарастающим итогом к базовому периоду), кв. 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3</w:t>
            </w:r>
          </w:p>
        </w:tc>
      </w:tr>
      <w:tr>
        <w:trPr>
          <w:trHeight w:val="6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населения, охваченного мероприятиям культуры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6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консолидированного бюджета муниципального района на культуру в расчете на одного жителя, руб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</w:t>
            </w:r>
          </w:p>
        </w:tc>
      </w:tr>
      <w:tr>
        <w:trPr>
          <w:trHeight w:val="7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ликвидированных мест несанкционированного размещения отходов к общему количеству выявленных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ём инвестиций в основной капитал в расчёте на душу населения, тыс. руб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21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растениеводства в хозяйствах всех категорий (в сопоставимых ценах), % к базовому период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27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животноводства в хозяйствах всех категорий (в сопоставимых ценах), % к базовому период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</w:tr>
      <w:tr>
        <w:trPr>
          <w:trHeight w:val="51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производства пищевых продуктов, % к базовому период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7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заключенных контрактов с СМП  в общем объеме муниципальных закупок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27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объема производства предприятий малого и среднего предпринимательства (к базовому периоду), пр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2"/>
        <w:rPr/>
      </w:pPr>
      <w:r>
        <w:rPr/>
      </w:r>
    </w:p>
    <w:p>
      <w:pPr>
        <w:pStyle w:val="12"/>
        <w:jc w:val="right"/>
        <w:rPr/>
      </w:pPr>
      <w:bookmarkStart w:id="20" w:name="__RefHeading___Toc531868391"/>
      <w:bookmarkEnd w:id="20"/>
      <w:r>
        <w:rPr/>
        <w:t>Приложение Д</w:t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contextualSpacing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лючевые проекты (программы) реализации приоритетов социально-экономического развития Грибановского муниципального района Воронежской области на период до 2035 года</w:t>
      </w:r>
    </w:p>
    <w:p>
      <w:pPr>
        <w:pStyle w:val="Style25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3231"/>
        <w:gridCol w:w="5478"/>
      </w:tblGrid>
      <w:tr>
        <w:trPr>
          <w:trHeight w:val="9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тегические цели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  <w:vAlign w:val="center"/>
          </w:tcPr>
          <w:p>
            <w:pPr>
              <w:pStyle w:val="Normal"/>
              <w:ind w:left="-2" w:firstLine="2"/>
              <w:jc w:val="center"/>
              <w:rPr>
                <w:bCs/>
              </w:rPr>
            </w:pPr>
            <w:r>
              <w:rPr>
                <w:bCs/>
              </w:rPr>
              <w:t>Ключевые проекты (программы)</w:t>
            </w:r>
          </w:p>
        </w:tc>
      </w:tr>
      <w:tr>
        <w:trPr>
          <w:trHeight w:val="104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both"/>
              <w:rPr/>
            </w:pPr>
            <w:r>
              <w:rPr/>
              <w:t>1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вышение благосостояния населения и создание комфортных условий проживания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jc w:val="both"/>
              <w:rPr/>
            </w:pPr>
            <w:bookmarkStart w:id="21" w:name="_Hlk510562546"/>
            <w:r>
              <w:rPr/>
              <w:t>Программа «Развитие физической культуры и спорта» (строительство школы-детсткого сада, ремонт МКУ «Грибановский детский оздоровительный лагерь», строительство стадиона, строительство дворовых спортивных площадок).</w:t>
            </w:r>
            <w:bookmarkEnd w:id="21"/>
          </w:p>
        </w:tc>
      </w:tr>
      <w:tr>
        <w:trPr>
          <w:trHeight w:val="90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both"/>
              <w:rPr/>
            </w:pPr>
            <w:r>
              <w:rPr/>
              <w:t>2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jc w:val="both"/>
              <w:rPr/>
            </w:pPr>
            <w:r>
              <w:rPr/>
              <w:t>Программа «Строительство и реконструкция культурно-досуговых учреждений» (строительство дома культуры в с. Листопадовка, ремонт Грибановского районного дома культуры).</w:t>
            </w:r>
          </w:p>
        </w:tc>
      </w:tr>
      <w:tr>
        <w:trPr>
          <w:trHeight w:val="7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both"/>
              <w:rPr/>
            </w:pPr>
            <w:r>
              <w:rPr/>
              <w:t>3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jc w:val="both"/>
              <w:rPr/>
            </w:pPr>
            <w:bookmarkStart w:id="22" w:name="_Hlk510562295"/>
            <w:r>
              <w:rPr/>
              <w:t>Проект «Строительство системы водоснабжения и водоотведения в городском и сельских поселениях».</w:t>
            </w:r>
            <w:bookmarkEnd w:id="22"/>
          </w:p>
        </w:tc>
      </w:tr>
      <w:tr>
        <w:trPr>
          <w:trHeight w:val="33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both"/>
              <w:rPr/>
            </w:pPr>
            <w:r>
              <w:rPr/>
              <w:t>4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jc w:val="both"/>
              <w:rPr/>
            </w:pPr>
            <w:r>
              <w:rPr/>
              <w:t>Программа «Охрана окружающей среды».</w:t>
            </w:r>
          </w:p>
        </w:tc>
      </w:tr>
      <w:tr>
        <w:trPr>
          <w:trHeight w:val="5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both"/>
              <w:rPr/>
            </w:pPr>
            <w:r>
              <w:rPr/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jc w:val="both"/>
              <w:rPr/>
            </w:pPr>
            <w:r>
              <w:rPr/>
              <w:t>Формирование и развитие конкурентоспособного агропромышленного комплекса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52" w:hanging="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_Hlk510562363"/>
            <w:r>
              <w:rPr>
                <w:rFonts w:cs="Times New Roman" w:ascii="Times New Roman" w:hAnsi="Times New Roman"/>
                <w:sz w:val="24"/>
                <w:szCs w:val="24"/>
              </w:rPr>
              <w:t>Проект «Строительство молочного комплекса» (ООО «Харвест»).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52" w:hanging="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приятия по глубокой переработке пшеницы мощностью 30тыс.тонн.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52" w:hanging="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элеватора мощностью 160 тыс.тонн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52" w:hanging="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_Hlk510562363"/>
            <w:r>
              <w:rPr>
                <w:rFonts w:cs="Times New Roman" w:ascii="Times New Roman" w:hAnsi="Times New Roman"/>
                <w:sz w:val="24"/>
                <w:szCs w:val="24"/>
              </w:rPr>
              <w:t>Проект «Организация универсальной ярмарки в п.г.т. Грибановский»</w:t>
            </w:r>
            <w:bookmarkEnd w:id="24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jc w:val="right"/>
        <w:rPr/>
      </w:pPr>
      <w:bookmarkStart w:id="25" w:name="__RefHeading___Toc531868392"/>
      <w:bookmarkEnd w:id="25"/>
      <w:r>
        <w:rPr/>
        <w:t>Приложение 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contextualSpacing/>
        <w:jc w:val="center"/>
        <w:rPr/>
      </w:pPr>
      <w:r>
        <w:rPr/>
        <w:t>Перечень перспективных муниципальных программ Грибановского муниципального района, обеспечивающих реализацию Стратегии социально-экономического развития программ Грибановского муниципального района до 2035 года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459"/>
        <w:gridCol w:w="5183"/>
      </w:tblGrid>
      <w:tr>
        <w:trPr>
          <w:tblHeader w:val="true"/>
          <w:trHeight w:val="958" w:hRule="atLeast"/>
          <w:cantSplit w:val="true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7" w:type="dxa"/>
              <w:right w:w="87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Стратегическая цель</w:t>
            </w:r>
          </w:p>
        </w:tc>
        <w:tc>
          <w:tcPr>
            <w:tcW w:w="5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7" w:type="dxa"/>
              <w:right w:w="87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Перспективных муниципальные программы</w:t>
            </w:r>
          </w:p>
        </w:tc>
      </w:tr>
      <w:tr>
        <w:trPr>
          <w:trHeight w:val="665" w:hRule="atLeast"/>
          <w:cantSplit w:val="true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вышение благосостояния населения и создание комфортных условий проживания</w:t>
            </w:r>
          </w:p>
        </w:tc>
        <w:tc>
          <w:tcPr>
            <w:tcW w:w="5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Муниципальная программа Грибановского муниципального района Воронежской области «Развитие образования»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ниципальная программа Грибановского муниципального района Воронежской области «Обеспечение доступным и комфортным жильем, коммунальными услугами населения Грибановского муниципального района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ая программа Грибановского муниципального района Воронежской области «Развитие транспортной системы Грибановского муниципального района Воронежской области»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ниципальная программа Грибановского муниципального района Воронежской области «Охрана окружающей среды»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shd w:fill="FFFFFF" w:val="clear"/>
              </w:rPr>
              <w:t>Муниципальная программа Грибановского муниципального района Воронежской области «Развитие культуры и туризма»</w:t>
            </w:r>
          </w:p>
        </w:tc>
      </w:tr>
      <w:tr>
        <w:trPr>
          <w:trHeight w:val="665" w:hRule="atLeast"/>
          <w:cantSplit w:val="true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jc w:val="both"/>
              <w:rPr/>
            </w:pPr>
            <w:r>
              <w:rPr/>
              <w:t>Формирование и развитие конкурентоспособного агропромышленного комплек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7" w:type="dxa"/>
              <w:right w:w="87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Муниципальная программа Грибановского муниципального района Воронежской области «Экономическое развитие»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shd w:fill="FFFFFF" w:val="clear"/>
              </w:rPr>
              <w:t>Муниципальная программа Грибановского муниципального района Воронежской области «Развитие сельского хозяйства и инфраструктуры агропродовольственного рынка»</w:t>
            </w:r>
          </w:p>
        </w:tc>
      </w:tr>
    </w:tbl>
    <w:p>
      <w:pPr>
        <w:pStyle w:val="Style25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12"/>
        <w:jc w:val="right"/>
        <w:rPr/>
      </w:pPr>
      <w:bookmarkStart w:id="26" w:name="__RefHeading___Toc531868393"/>
      <w:bookmarkEnd w:id="26"/>
      <w:r>
        <w:rPr/>
        <w:t>Приложение Ж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contextualSpacing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contextualSpacing/>
        <w:jc w:val="center"/>
        <w:rPr/>
      </w:pPr>
      <w:r>
        <w:rPr/>
        <w:t>Оценка финансовых ресурсов, необходимых для реализации Стратегии социально-экономического развития Грибановского муниципального района до 2035 года, млн руб.</w:t>
      </w:r>
    </w:p>
    <w:tbl>
      <w:tblPr>
        <w:tblW w:w="48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17"/>
        <w:gridCol w:w="408"/>
        <w:gridCol w:w="423"/>
        <w:gridCol w:w="412"/>
        <w:gridCol w:w="396"/>
        <w:gridCol w:w="410"/>
        <w:gridCol w:w="442"/>
        <w:gridCol w:w="411"/>
        <w:gridCol w:w="416"/>
        <w:gridCol w:w="416"/>
        <w:gridCol w:w="411"/>
        <w:gridCol w:w="422"/>
        <w:gridCol w:w="417"/>
        <w:gridCol w:w="416"/>
        <w:gridCol w:w="416"/>
        <w:gridCol w:w="417"/>
        <w:gridCol w:w="416"/>
        <w:gridCol w:w="972"/>
      </w:tblGrid>
      <w:tr>
        <w:trPr>
          <w:trHeight w:val="113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сточник финансирования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19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2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23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2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2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2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2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28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2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3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3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3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3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3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юджетные сред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775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небюджетные сред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6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7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8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9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9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9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6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825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6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6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6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8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8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9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5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8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9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9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5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8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600</w:t>
            </w:r>
          </w:p>
        </w:tc>
      </w:tr>
    </w:tbl>
    <w:p>
      <w:pPr>
        <w:pStyle w:val="Style25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851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Grame">
    <w:name w:val="grame"/>
    <w:basedOn w:val="Style12"/>
    <w:qFormat/>
    <w:rPr/>
  </w:style>
  <w:style w:type="character" w:styleId="Style14">
    <w:name w:val="Заголовок Знак"/>
    <w:basedOn w:val="1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Оглавление 1 Знак"/>
    <w:basedOn w:val="Style12"/>
    <w:qFormat/>
    <w:rPr>
      <w:rFonts w:eastAsia="Calibri"/>
      <w:sz w:val="24"/>
      <w:szCs w:val="24"/>
      <w:lang w:val="en-US" w:eastAsia="en-US"/>
    </w:rPr>
  </w:style>
  <w:style w:type="character" w:styleId="Style16">
    <w:name w:val="Основной Знак"/>
    <w:basedOn w:val="11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1"/>
    <w:basedOn w:val="Heading1"/>
    <w:qFormat/>
    <w:pPr>
      <w:keepLines/>
      <w:numPr>
        <w:ilvl w:val="0"/>
        <w:numId w:val="0"/>
      </w:numPr>
      <w:autoSpaceDE w:val="true"/>
      <w:spacing w:lineRule="auto" w:line="360" w:before="0" w:after="0"/>
      <w:jc w:val="center"/>
      <w:outlineLvl w:val="9"/>
    </w:pPr>
    <w:rPr>
      <w:rFonts w:ascii="Times New Roman" w:hAnsi="Times New Roman" w:eastAsia="Times New Roman" w:cs="Times New Roman"/>
      <w:kern w:val="0"/>
      <w:sz w:val="28"/>
      <w:szCs w:val="28"/>
      <w:lang w:val="ru-RU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autoSpaceDE w:val="true"/>
      <w:spacing w:lineRule="auto" w:line="360"/>
      <w:jc w:val="both"/>
    </w:pPr>
    <w:rPr>
      <w:rFonts w:eastAsia="Calibri"/>
      <w:lang w:val="en-US" w:eastAsia="en-US"/>
    </w:rPr>
  </w:style>
  <w:style w:type="paragraph" w:styleId="Style25">
    <w:name w:val="Основной"/>
    <w:basedOn w:val="Contents1"/>
    <w:qFormat/>
    <w:pPr>
      <w:ind w:firstLine="851"/>
    </w:pPr>
    <w:rPr/>
  </w:style>
  <w:style w:type="paragraph" w:styleId="Style26">
    <w:name w:val="Текст примечания"/>
    <w:basedOn w:val="Normal"/>
    <w:qFormat/>
    <w:pPr>
      <w:autoSpaceDE w:val="tru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Aj">
    <w:name w:val="_aj"/>
    <w:basedOn w:val="Normal"/>
    <w:qFormat/>
    <w:pPr>
      <w:autoSpaceDE w:val="true"/>
      <w:spacing w:before="280" w:after="280"/>
    </w:pPr>
    <w:rPr/>
  </w:style>
  <w:style w:type="paragraph" w:styleId="Contents2">
    <w:name w:val="TOC 2"/>
    <w:basedOn w:val="Normal"/>
    <w:next w:val="Normal"/>
    <w:pPr>
      <w:autoSpaceDE w:val="true"/>
      <w:spacing w:lineRule="auto" w:line="27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4:00Z</dcterms:created>
  <dc:creator>FullName</dc:creator>
  <dc:description/>
  <cp:keywords/>
  <dc:language>en-US</dc:language>
  <cp:lastModifiedBy>User</cp:lastModifiedBy>
  <cp:lastPrinted>2020-11-04T14:36:00Z</cp:lastPrinted>
  <dcterms:modified xsi:type="dcterms:W3CDTF">2020-11-05T07:42:00Z</dcterms:modified>
  <cp:revision>3</cp:revision>
  <dc:subject/>
  <dc:title/>
</cp:coreProperties>
</file>