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>Приложение 10                                                                                  к решению Совета народных депутатов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9.05.2020 г.  № 171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 2019 год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39"/>
        <w:gridCol w:w="18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52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52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52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18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43,2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4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0-06-03T16:04:00Z</cp:lastPrinted>
  <dcterms:modified xsi:type="dcterms:W3CDTF">2020-06-03T13:04:00Z</dcterms:modified>
  <cp:revision>36</cp:revision>
  <dc:subject/>
  <dc:title>Приложение 6</dc:title>
</cp:coreProperties>
</file>