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0460</wp:posOffset>
            </wp:positionH>
            <wp:positionV relativeFrom="paragraph">
              <wp:posOffset>-437515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right="-185" w:firstLine="360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tbl>
      <w:tblPr>
        <w:tblW w:w="9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251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на должность главы администрации Грибановского муниципального района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Грибановского муниципального района Воронежской области, решением Совета народных депутатов Грибановского муниципального района Воронежской области от 31.05.2016 № 307 «Об утверждении Положения о порядке проведения конкурса на замещение  должности муниципальной службы  главы администрации Грибановского муниципального района»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61"/>
        <w:widowControl/>
        <w:tabs>
          <w:tab w:val="clear" w:pos="708"/>
          <w:tab w:val="left" w:pos="859" w:leader="none"/>
        </w:tabs>
        <w:spacing w:lineRule="auto" w:line="240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на должность главы администрации Грибановского муниципального района Воронежской области Ткаченко Сергея Ивановича на срок полномочий Совета народных депутатов Грибановского муниципального района Воронежской области 6 созыва.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Заключить контракт с главой администрации Грибановского муниципального района Воронежской области Ткаченко Сергеем Ивановичем в семидневный срок со дня принятия настоящего решения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опубликовать в Грибановском муниципальном вестнике и разместить на официальном сайте в сети Интернет.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С.Н. Ширин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31.07.2020г. № 180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>пгт. Грибановский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2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3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2:36:00Z</dcterms:created>
  <dc:creator>User</dc:creator>
  <dc:description/>
  <cp:keywords/>
  <dc:language>en-US</dc:language>
  <cp:lastModifiedBy>User</cp:lastModifiedBy>
  <cp:lastPrinted>2016-08-02T09:32:00Z</cp:lastPrinted>
  <dcterms:modified xsi:type="dcterms:W3CDTF">2020-08-06T05:14:00Z</dcterms:modified>
  <cp:revision>7</cp:revision>
  <dc:subject/>
  <dc:title/>
</cp:coreProperties>
</file>