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йонном бюджете  на 2021 год и на плановый период 2022 и 2023 годов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на основании  Устава Грибановского муниципального района Воронежской области, Решения Совета народных депутатов Грибановского муниципального района Воронежской области от 25.12.2013 № 154 «Об утверждении Положения о бюджетном процессе в Грибановском муниципальном районе Воронежской области», Совет народных депутатов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  <w:tab w:val="left" w:pos="4680" w:leader="none"/>
          <w:tab w:val="left" w:pos="9900" w:leader="none"/>
        </w:tabs>
        <w:ind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Утвердить районный бюджет на 2021 год и на плановый период 2022 и 2023 годов.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районного бюджета на 2021 год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594 557,5 тыс. рублей, в том числе объем безвозмездных поступлений в сумме 373 605,9 тыс. рублей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   372 626,6 тыс. рублей, в том числе: дотации-  38 946,0  тыс.  рублей,  субсидии – 87 838,9 тыс. рублей, субвенции –        230 803,0 тыс. рублей, иные межбюджетные трансферты, имеющие целевое назначение – 15 038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612 932,6 тыс. 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районного бюджета в сумме 18 375,1 тыс. 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районного бюджета на 2021 год и на плановый период 2022 и 2023 годов согласно приложению </w:t>
      </w:r>
      <w:r>
        <w:rPr>
          <w:color w:val="0000FF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2 год в сумме  530 057,2 тыс. рублей, в том числе объем безвозмездных поступлений в сумме  333 125,8 тыс. рублей, из н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 332 180,7 тыс. рублей,  в то числе:  дотации  - 9 359,0 тыс. рублей, субсидии – 70 841,1 тыс. рублей, субвенции –                  237 794,5 тыс. рублей, иные межбюджетные трансферты, имеющие целевое назначение – 14 186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3 год в сумме 528 643,5 тыс. рублей, в том числе объем безвозмездных поступлений в сумме 325 204,0 тыс. рублей, из н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324 325,1 тыс. рублей,  в то числе:  дотации  -  12 986,0 тыс. рублей, субсидии – 46 841,3 тыс. рублей,  субвенции  - 250 311,7 тыс. рублей, иные межбюджетные трансферты, имеющие целевое назначение – 14 186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районного бюджета на 2022 год в сумме 530 057,2 тыс. рублей, в том числе условно утвержденные расходы в сумме  5 289,0 тыс.рублей, и на  2023 год в сумме 528 643,5 тыс. рублей, в том числе условно утвержденные расходы в сумме 11 092,0 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районного бюджета на 2022 год   в  сумме 0,0 тыс. рублей, на 2023 год в сумме 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80"/>
        <w:jc w:val="center"/>
        <w:rPr>
          <w:szCs w:val="28"/>
        </w:rPr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районного бюджета по кодам видов доходов, подвидов доходов 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ступление доходов районного бюджета по кодам видов доходов, подвидов доходов на 2021 год и на плановый период 2022 и 2023 годов  согласно приложению 2 к настоящему Решению.</w:t>
      </w:r>
    </w:p>
    <w:p>
      <w:pPr>
        <w:pStyle w:val="1"/>
        <w:ind w:left="0" w:hanging="0"/>
        <w:jc w:val="center"/>
        <w:rPr/>
      </w:pPr>
      <w:r>
        <w:rPr>
          <w:b w:val="false"/>
          <w:szCs w:val="28"/>
        </w:rPr>
        <w:t xml:space="preserve">Статья 3. </w:t>
      </w:r>
      <w:r>
        <w:rPr>
          <w:szCs w:val="28"/>
        </w:rPr>
        <w:t>Нормативы распределения доходов между бюджетами</w:t>
      </w:r>
      <w:r>
        <w:rPr>
          <w:b w:val="false"/>
          <w:szCs w:val="28"/>
        </w:rPr>
        <w:t xml:space="preserve"> </w:t>
      </w:r>
      <w:r>
        <w:rPr>
          <w:szCs w:val="28"/>
        </w:rPr>
        <w:t>бюджетной системы Российской Федерации на 2021 год и на плановый период 2022 и 2023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пунктом 2 статьи 184.1 Бюджетного кодекса Российской Федерации утвердить  нормативы отчислений от налогов, сборов и неналоговых доходов  в районный бюджет и бюджеты поселений Грибановского муниципального района на 2021 год и на плановый период 2022 и 2023 годов  согласно приложению </w:t>
      </w:r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Главные администраторы доходов районного бюджета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районного бюджета – органов государственной власти Российской Федерации согласно приложению </w:t>
      </w:r>
      <w:r>
        <w:rPr>
          <w:color w:val="0000FF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 районного бюджета – органов государственной власти Воронежской области согласно приложению </w:t>
      </w:r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ind w:right="6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еречень главных администраторов доходов районного бюджета – структурных подразделений администрации Грибановского муниципального района </w:t>
      </w:r>
      <w:r>
        <w:rPr>
          <w:bCs/>
          <w:sz w:val="28"/>
          <w:szCs w:val="28"/>
        </w:rPr>
        <w:t>и муниципальных казенных учреждений Грибановского муниципального района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главных администраторов источников внутреннего финансирования дефицита районного бюджета  согласно приложению </w:t>
      </w:r>
      <w:r>
        <w:rPr>
          <w:color w:val="0000FF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 w:val="false"/>
          <w:szCs w:val="28"/>
        </w:rPr>
        <w:t>Статья 5.</w:t>
      </w:r>
      <w:r>
        <w:rPr>
          <w:szCs w:val="28"/>
        </w:rPr>
        <w:t xml:space="preserve"> Бюджетные ассигнования районного бюджета на 2021 год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ведомственную структуру расходов районного бюджета на 2021 год  и  на плановый период 2022 и 2023 годов  </w:t>
      </w:r>
      <w:bookmarkStart w:id="0" w:name="OLE_LINK2"/>
      <w:bookmarkStart w:id="1" w:name="OLE_LINK1"/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</w:t>
      </w:r>
      <w:bookmarkEnd w:id="0"/>
      <w:bookmarkEnd w:id="1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 классификации расходов районного бюджета  на 2021 год  и на плановый период 2022 и 2023 годов согласно приложению </w:t>
      </w:r>
      <w:r>
        <w:rPr>
          <w:color w:val="0000FF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рибановского муниципального района), группам видов расходов,</w:t>
      </w:r>
      <w:r>
        <w:rPr/>
        <w:t xml:space="preserve"> </w:t>
      </w:r>
      <w:r>
        <w:rPr>
          <w:sz w:val="28"/>
          <w:szCs w:val="28"/>
        </w:rPr>
        <w:t xml:space="preserve">разделам, подразделам классификации расходов районного бюджета  на 2021 год и </w:t>
      </w:r>
      <w:bookmarkStart w:id="2" w:name="OLE_LINK3"/>
      <w:r>
        <w:rPr>
          <w:sz w:val="28"/>
          <w:szCs w:val="28"/>
        </w:rPr>
        <w:t xml:space="preserve">на плановый период 2022 и 2023 годов согласно приложению </w:t>
      </w:r>
      <w:r>
        <w:rPr>
          <w:color w:val="0000FF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общий объем бюджетных ассигнований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направляемых на государственную поддержку семьи и детей на 2021 год в сумме 17 930,1 тыс. рублей, на 2022 год в сумме 19 909,6 тыс. рублей и на 2023 год в сумме  20 342,1 тыс. рублей с распределением согласно приложению </w:t>
      </w:r>
      <w:r>
        <w:rPr>
          <w:color w:val="0000FF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общий объём средств резервного фонда администрации Грибановского муниципального района на 2021 год в сумме 1 000,0 тыс. рублей, на 2022 год в сумме 0,0 тыс. рублей и на 2023 год в сумме   0,0 тыс. рублей. Использование средств резервного фонда администрации Грибановского муниципального района осуществляется  на основании Положения о порядке  расходования средств резервного фонда, утвержденного постановлением администрации Грибан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объем бюджетных ассигнований дорожного фонда </w:t>
      </w:r>
      <w:bookmarkStart w:id="3" w:name="OLE_LINK8"/>
      <w:r>
        <w:rPr>
          <w:sz w:val="28"/>
          <w:szCs w:val="28"/>
        </w:rPr>
        <w:t xml:space="preserve">Грибановского муниципального района </w:t>
      </w:r>
      <w:bookmarkEnd w:id="3"/>
      <w:r>
        <w:rPr>
          <w:sz w:val="28"/>
          <w:szCs w:val="28"/>
        </w:rPr>
        <w:t xml:space="preserve">Воронежской области на 2021 год  и плановый период 2022 и 2023 годов  в размере прогнозируемого объема согласно приложению №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-6"/>
          <w:sz w:val="28"/>
          <w:szCs w:val="28"/>
        </w:rPr>
        <w:t xml:space="preserve">осуществляется в порядке, установленном Решением Совета народных депутатов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-6"/>
          <w:sz w:val="28"/>
          <w:szCs w:val="28"/>
        </w:rPr>
        <w:t xml:space="preserve">«О муниципальном дорожном фонде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Воронежской области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60" w:hanging="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собенности использования бюджетных ассигнований по обеспечению деятельности органов местного  самоуправления Грибановского муниципального района и 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left="180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Грибановского муниципального района  не вправе принимать решения, приводящие  к увеличению   в  2021 году численности муниципальных служащих, а также  работников муниципальных казенных учреждений Грибан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 бюджетам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объем дотаций на выравнивание бюджетной обеспеченности поселений за счет средств областного бюджета на 2021 год в сумме 5103,0 тыс. рублей, на 2022 год в сумме 4 302,0 тыс. рублей, на 2023 год в сумме     4 534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объем дотаций на выравнивание бюджетной обеспеченности поселений  за счет средств районного бюджета на 2021 год в сумме 6 500,0 тыс. рублей, на 2022 год в сумме 6 500,0 тыс. рублей, на 2023 год в сумме    6 50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ем иных межбюджетных трансфертов бюджетам поселений  в форме прочей дотации на поддержку мер по обеспечению сбалансированности бюджетов поселений  на 2021 год в сумме 27 539,5 тыс. рублей, на 2022 год в сумме 7 889,3 тыс. рублей, на 2023 год в сумме 8 394,9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на строительство, капитальный ремонт, ремонт и содержание автомобильных дорог общего пользования поселения на 2021 год в сумме 8 112,9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ём межбюджетных трансфертов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  по организации библиотечного обслуживания населения, комплектования и обеспечения сохранности библиотечных фондов библиотек поселения на 2021 год  в сумме 6 709,6 тыс. рублей, 2022  год в сумме  5 410,4 тыс. рублей, на 2023 год в сумме 5 410,4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дотаций на выравнивание бюджетной обеспеченности за счёт средств областного бюджета на 2021 год </w:t>
      </w:r>
      <w:bookmarkStart w:id="4" w:name="OLE_LINK5"/>
      <w:bookmarkStart w:id="5" w:name="OLE_LINK4"/>
      <w:r>
        <w:rPr>
          <w:sz w:val="28"/>
          <w:szCs w:val="28"/>
        </w:rPr>
        <w:t xml:space="preserve"> и  на плановый  период 2022 и 2023 годов согласно приложению </w:t>
      </w:r>
      <w:r>
        <w:rPr>
          <w:color w:val="0000FF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</w:t>
      </w:r>
      <w:bookmarkEnd w:id="4"/>
      <w:bookmarkEnd w:id="5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дотаций на выравнивание бюджетной обеспеченности за счёт средств районного бюджета на 2021 год и на плановый период 2022 и 2023 годов  согласно приложению </w:t>
      </w:r>
      <w:r>
        <w:rPr>
          <w:color w:val="0000FF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дотаций  на поддержку мер по обеспечению сбалансированности  бюджетов на 2021 год и на плановый период 2022 и 2023 годов  согласно приложению </w:t>
      </w:r>
      <w:r>
        <w:rPr>
          <w:color w:val="0000FF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иных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на содержание  автомобильных дорог местного значения  в границах  населенных пунктов  поселений на 2021 год согласно приложению </w:t>
      </w:r>
      <w:r>
        <w:rPr>
          <w:color w:val="0000FF"/>
          <w:sz w:val="28"/>
          <w:szCs w:val="28"/>
        </w:rPr>
        <w:t>1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ных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  по организации библиотечного обслуживания населения, комплектования и обеспечения сохранности библиотечных фондов библиотек поселения на 2021 год   и на плановый период 2022 и  2023 годов согласно приложению </w:t>
      </w:r>
      <w:r>
        <w:rPr>
          <w:color w:val="0000FF"/>
          <w:sz w:val="28"/>
          <w:szCs w:val="28"/>
        </w:rPr>
        <w:t>17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ных межбюджетных трансфертов бюджетам поселений на софинансирование  объектов  капитального  строительства  муниципальной   собственности  в рамках  областной  адресной  инвестиционной  программы на 2022 год согласно приложению </w:t>
      </w:r>
      <w:r>
        <w:rPr>
          <w:color w:val="0000FF"/>
          <w:sz w:val="28"/>
          <w:szCs w:val="28"/>
        </w:rPr>
        <w:t>1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иных межбюджетных трансфертов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1 год и на плановый период 2022 и 2023 годов согласно приложению </w:t>
      </w:r>
      <w:r>
        <w:rPr>
          <w:color w:val="0000FF"/>
          <w:sz w:val="28"/>
          <w:szCs w:val="28"/>
        </w:rPr>
        <w:t>1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Утверд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6" w:name="OLE_LINK7"/>
      <w:bookmarkStart w:id="7" w:name="OLE_LINK6"/>
      <w:r>
        <w:rPr>
          <w:sz w:val="28"/>
          <w:szCs w:val="28"/>
        </w:rPr>
        <w:t>Порядок предоставления и методику распределения иных межбюджетных трансфертов бюджетам поселений Грибановского муниципального района Воронежской области в форме прочей дотации на поддержку мер по обеспечению сбалансированности бюджетов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20</w:t>
      </w:r>
      <w:r>
        <w:rPr>
          <w:sz w:val="28"/>
          <w:szCs w:val="28"/>
        </w:rPr>
        <w:t xml:space="preserve"> к настоящему Решению.</w:t>
      </w:r>
      <w:bookmarkEnd w:id="6"/>
      <w:bookmarkEnd w:id="7"/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рядок предоставления и расходования иных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 на 2021 год,</w:t>
      </w:r>
      <w:r>
        <w:rPr>
          <w:bCs/>
          <w:sz w:val="28"/>
          <w:szCs w:val="28"/>
        </w:rPr>
        <w:t xml:space="preserve"> методика их распределения </w:t>
      </w:r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2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предоставления и расходования иных межбюджетных трансфертов на осуществление части полномочий, передаваемых из бюджета муниципального района  бюджетам сельских поселений в соответствии с заключёнными соглашениями по организации библиотечного обслуживания населения, комплектования и обеспечения сохранности библиотечных фондов библиотек поселения на 2021 год и на плановый период 2022 и 2023 годов, методика их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2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есть в районном бюджете 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на 2021 и на плановый период 2022  и 2023  годов  согласно приложению </w:t>
      </w:r>
      <w:r>
        <w:rPr>
          <w:color w:val="0000FF"/>
          <w:sz w:val="28"/>
          <w:szCs w:val="28"/>
        </w:rPr>
        <w:t>2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редоставление бюджетных кредитов бюдж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в 2020 год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2021 году бюджетные кредиты бюджетам 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000,0  тыс. рублей на срок в пределах финансового 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юджетные кредиты бюджетам поселений предоставляются для покрытия временных кассовых разрывов, возникающих при исполнении местных бюджетов, на срок до одного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 2021 год, следующий порядок предоставления бюджетных кредитов посе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 о предоставлении бюджетных кредитов бюджетам  поселений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тделом по финансам администрации Грибан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получения  бюджетного кредита администрация  поселения,  претендующая на его получение, обязана предоставить в отдел по финансам администрации Грибановского муниципального района комплект документов, предусмотренный в Правилах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х администрацией Грибанов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ми администрацией Грибановск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Бюджетный кредит не предоставляется бюджету 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   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/>
      </w:pPr>
      <w:r>
        <w:rPr>
          <w:b w:val="false"/>
          <w:szCs w:val="28"/>
        </w:rPr>
        <w:t>Статья 9.</w:t>
      </w:r>
      <w:r>
        <w:rPr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в 2021 году за счет средств районного бюджета предоставляются 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ей статьей, предоставляются в порядке, установленном администрацией Грибановского муниципального района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списания и реструктуризации отдельных видов                    задолженности перед районным бюджетом</w:t>
      </w:r>
    </w:p>
    <w:p>
      <w:pPr>
        <w:pStyle w:val="Normal"/>
        <w:autoSpaceDE w:val="false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рибановского муниципального района вправе провести в 2021 году реструктуризацию денежных обязательств по бюджетным кредитам, выданным поселениям из районного бюджета в 2020 году на покрытие временных кассовых разрывов, на условиях рассрочки основного долга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а пользование средствами районного бюджета взимается плата в размере 0,1 процента годовых, начисляемых на остаток </w:t>
      </w:r>
      <w:r>
        <w:rPr>
          <w:iCs/>
          <w:sz w:val="28"/>
          <w:szCs w:val="28"/>
        </w:rPr>
        <w:t>реструктурированного дол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еструктуризации денежных обязательств перед районным бюджетом устанавливается администрацией Грибанов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20" w:right="81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right="20" w:hanging="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Муниципальный внутренний долг Грибановского муниципального района, обслуживание муниципального внутреннего долга Грибановского муниципального района, муниципальные внутренние заимствования Грибановского муниципального района, и предоставление муниципальных гарантий Грибановского муниципального района в валюте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right="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внутреннего муниципального долга Грибановского муниципального района на 1 января 2022 года - в сумме   2768,5 тыс. рублей, в том числе верхний предел долга по муниципальным гарантиям Грибановского муниципального района на 1 января 2022 года - в сумме 0,0 тыс. рублей; на 1 января 2023 года - в сумме   0,0 тыс. рублей, в том числе верхний предел долга по муниципальным гарантиям Грибановского муниципального района на 1 января 2023 года - в сумме 0,0 тыс. рублей; на 1 января 2024 года - в сумме   0,0 тыс. рублей, в том числе верхний предел долга по муниципальным гарантиям Грибановского муниципального района на 1 января 2024 года - в сумме 0,0 тыс. 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расходов на обслуживание муниципального долга Грибановского муниципального района на 2021 год в сумме 8,0 тыс. рублей, на 2022 год в сумме 1,5 тыс. рублей, на 2023 год в сумме 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ограмму муниципальных внутренних заимствований Грибановского муниципального района на 2021 год и на плановый период 2022 и 2023 годов согласно приложению </w:t>
      </w:r>
      <w:r>
        <w:rPr>
          <w:color w:val="0000FF"/>
          <w:sz w:val="28"/>
          <w:szCs w:val="28"/>
        </w:rPr>
        <w:t>2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Особенности исполнения районного бюджета в 2021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в объеме до 5 000,0 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Установить, что не использованные по состоянию на 1 января 2021 года остатки межбюджетных трансфертов, предоставленных из районного бюджета  бюджетам поселений за счет средств областного и районного  бюджетов в форме субсидий и  иных межбюджетных трансфертов, имеющих целевое назначение, подлежат возврату в районный бюджет в течение первых семи рабочих дней 202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становить, что средства в объеме остатков субсидий, предоставленных в 2020 году бюджетным учреждениям Грибановского муниципального района Воронежской области на финансовое обеспечение выполнения муниципальных 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Грибановского муниципального района Воронежской области порядке возврату в район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21 году сверх утвержденных настоящим Решением района бюджетных ассигнований, а также неиспользованные на 1 января 2021 года остатки средств от данных поступлений, направляются в 2021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 в соответствии с частью 3 статьи 52 Положения «О бюджетном процессе в Грибановском муниципальном районе Воронежской области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 о районном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резервного фонда администрации Грибанов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зарезервированных  в составе утвержденных статьей 4 настоящего Решения бюджетных ассигнований, предусмотренных по подразделу «Другие общегосударственные вопросы», на реализацию решений главы администрации муниципального района, в том числе на реализацию национальных проектов.  Использование зарезервированных средств осуществляется в порядке, установленном администрацией Грибановского муниципального района.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государственной (муниципальной)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муниципальных образований Грибановского муниципального района Воронежской области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Грибановского муниципального района Воронежской области (за исключением субвенций) на основании уведомлений органов муниципального финансового контроля Грибановского муниципального района Воронежской области о применении бюджетных мер прину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аспределение зарезервированных в составе утвержденных статьей 5 настоящего решения бюджетных ассигнований, предусмотренных по подразделу «Другие общегосударственные вопросы», на реализацию мероприятий, связанных с достижением целей национальных проектов, в 2022 - 2023 год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Вступление в силу настоящего  Ре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Грибановского муниципального района вступает в силу с 1 января 2021 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С.Н. Шир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20г. № 199</w:t>
      </w:r>
    </w:p>
    <w:p>
      <w:pPr>
        <w:pStyle w:val="Normal"/>
        <w:jc w:val="both"/>
        <w:rPr/>
      </w:pPr>
      <w:r>
        <w:rPr>
          <w:sz w:val="28"/>
          <w:szCs w:val="28"/>
        </w:rPr>
        <w:t>пгт. Грибановский</w:t>
      </w:r>
      <w:r>
        <w:rPr>
          <w:b/>
          <w:i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43:00Z</dcterms:created>
  <dc:creator>obp_osl</dc:creator>
  <dc:description/>
  <cp:keywords/>
  <dc:language>en-US</dc:language>
  <cp:lastModifiedBy>User</cp:lastModifiedBy>
  <cp:lastPrinted>2019-12-27T13:14:00Z</cp:lastPrinted>
  <dcterms:modified xsi:type="dcterms:W3CDTF">2021-01-14T10:47:00Z</dcterms:modified>
  <cp:revision>39</cp:revision>
  <dc:subject/>
  <dc:title>7 декабря 2009 года N 155-ОЗ</dc:title>
</cp:coreProperties>
</file>