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РИБАНОВСКОГО МУНИЦИПАЛЬНОГО РАЙОНА 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49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утверждении отчета об исполнении  районного бюджета   за  2019 г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вет народных депутатов Гриб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Утвердить отчёт об исполнении районного бюджета  за  2019 год по доходам в сумме 1 064 879,5 тыс. рублей и по расходам в сумме 1 064 284,5 тыс. рублей, с превышением  над  расходами (профицит)  в сумме 595,0 тыс. рублей и со следующими показателям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  по поступлению доходов в районный бюджет за 2019 год по кодам   бюджетной классификации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   по ведомственной структуре расходов районного бюджета за 2019 год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  по распределению бюджетных ассигнований по разделам, подразделам, целевым статьям (муниципальным программам Грибановского муниципального района), группам видов расходов  классификации расходов районного бюджета за 2019 год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распределению бюджетных ассигнований по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 по источникам внутреннего финансирования дефицита районного бюджета  за 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   по распределению бюджетных ассигнований, направленных на  государственную поддержку семьи и детей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распределению дотаций на выравнивание  бюджетной обеспеченности бюджетам поселений  за счет средств областного бюджета 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7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распределению дотаций на выравнивание  бюджетной обеспеченности бюджетам поселений  за счет средств районного бюджета 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8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распределению дотаций на поддержку мер по обеспечению сбалансированности бюджетов бюджетам  поселений 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9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дорожный фонд  Грибановского муниципального района за 2019 год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10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распределению  иных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1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распределению 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строительство, капитальный ремонт, ремонт и содержание автомобильных дорог общего пользования поселения 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1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осуществлению части  полномочий по решению вопросов  местного значения  бюджету  муниципального района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1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о программе муниципальных внутренних заимствований Грибановского муниципального района за 2019 год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 1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Контроль за исполнением настоящего решения возложить на постоянную комиссию Совета народных депутатов Грибановского муниципального района по бюджету, налогам,  финансам и предпринимательст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муниципального района                                                    С.Н. Ширинки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 29.05.2020 г.  № 171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гт. Грибановский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b/>
      <w:bCs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райсовет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03:00Z</dcterms:created>
  <dc:creator>USER</dc:creator>
  <dc:description/>
  <cp:keywords/>
  <dc:language>en-US</dc:language>
  <cp:lastModifiedBy>User</cp:lastModifiedBy>
  <cp:lastPrinted>2020-06-03T15:54:00Z</cp:lastPrinted>
  <dcterms:modified xsi:type="dcterms:W3CDTF">2020-06-03T12:55:00Z</dcterms:modified>
  <cp:revision>136</cp:revision>
  <dc:subject/>
  <dc:title> </dc:title>
</cp:coreProperties>
</file>