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0" w:hanging="0"/>
        <w:jc w:val="right"/>
        <w:rPr/>
      </w:pPr>
      <w:r>
        <w:rPr>
          <w:bCs/>
          <w:sz w:val="28"/>
          <w:szCs w:val="28"/>
        </w:rPr>
        <w:t>Приложение 6                                                                                 к решению Совета народных депутатов</w:t>
      </w:r>
    </w:p>
    <w:p>
      <w:pPr>
        <w:pStyle w:val="TextBody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рибановского муниципального района</w:t>
      </w:r>
    </w:p>
    <w:p>
      <w:pPr>
        <w:pStyle w:val="TextBody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от  31.07.2020г.  № 181  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 xml:space="preserve">Дорожный фонд Грибанов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20 год и плановый период 2021 и 2022 годов                    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524"/>
        <w:gridCol w:w="1260"/>
        <w:gridCol w:w="1260"/>
        <w:gridCol w:w="12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ый фонд Грибановского муниципального района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028,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6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741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бановского муниципального района  Воронежской области "Развитие транспортной системы Грибановского муниципального района Воронежской област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028,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6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741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рожного хозяйства Грибановского муниципального района Воронежской област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028,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6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741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1.1.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1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6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741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Грибанов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1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6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741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1.1.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8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9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8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User</cp:lastModifiedBy>
  <cp:lastPrinted>2020-08-04T11:11:00Z</cp:lastPrinted>
  <dcterms:modified xsi:type="dcterms:W3CDTF">2020-08-04T08:11:00Z</dcterms:modified>
  <cp:revision>37</cp:revision>
  <dc:subject/>
  <dc:title>Приложение 6</dc:title>
</cp:coreProperties>
</file>