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вязи с организационно-штатными изменениями, произошедшими в органах местного самоуправления Грибановского муниципального района Совет народных депута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по присвоению звания «Почетный гражданин Грибановского муниципального района», являющегося приложением 3 к Решению, изложить в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С.Н. Ширинк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20г. № 201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. Грибановский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20г.  № 201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присвоению звания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четный гражданин Грибан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6304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Ширинк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2. Орловская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анд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заместитель председателя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Дерюг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льга Владимировна 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/>
        <w:tc>
          <w:tcPr>
            <w:tcW w:w="10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4. Дьякова 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организационно-контрольной работы и делопроизводства администрации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5. Говоров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финансам администрации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Тетюх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образованию и молодежной политике администрации муниципального района, председатель женсовета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7. Колпаков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ентина Анатольевна 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Хаусто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9. Гомолко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лава Нижнекарачанского сельского поселения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0. Зворыгин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адий Анатоль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1. Перегудова 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ия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й палаты Грибановск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2. Верещагин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Иван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. Конн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Александр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 Рассказ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Андре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basedOn w:val="Style14"/>
    <w:qFormat/>
    <w:rPr>
      <w:strike/>
      <w:sz w:val="24"/>
      <w:szCs w:val="24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8:00Z</dcterms:created>
  <dc:creator>FullName</dc:creator>
  <dc:description/>
  <dc:language>en-US</dc:language>
  <cp:lastModifiedBy>User</cp:lastModifiedBy>
  <cp:lastPrinted>2021-01-13T15:37:00Z</cp:lastPrinted>
  <dcterms:modified xsi:type="dcterms:W3CDTF">2021-01-13T12:38:00Z</dcterms:modified>
  <cp:revision>2</cp:revision>
  <dc:subject/>
  <dc:title/>
</cp:coreProperties>
</file>