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ind w:right="-59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народных депутатов Грибановского муниципального района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 </w:t>
            </w:r>
          </w:p>
          <w:p>
            <w:pPr>
              <w:pStyle w:val="Normal"/>
              <w:ind w:right="28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В </w:t>
      </w:r>
      <w:r>
        <w:rPr>
          <w:sz w:val="28"/>
          <w:szCs w:val="28"/>
        </w:rPr>
        <w:t xml:space="preserve"> целях приведения в соответствие действующему законодательству и упорядочения оплаты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Внести в Положение об </w:t>
      </w:r>
      <w:r>
        <w:rPr>
          <w:sz w:val="28"/>
          <w:szCs w:val="28"/>
        </w:rPr>
        <w:t xml:space="preserve">оплате труда работников органов местного самоуправления Грибановского муниципального района Воронежской области, замещающих должности, не являющиеся должностями муниципальной службы, являющееся приложением к решению Совета народных депутатов Грибановского муниципального района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 </w:t>
      </w:r>
      <w:r>
        <w:rPr>
          <w:color w:val="000000"/>
          <w:spacing w:val="-6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ункт 4.4.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4.4. Основанием для определения, изменения размера или лишения надбавки является правовой акт представителя нанимателя.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ункт 9.7. изложить в следующей редакци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«9.7.</w:t>
      </w:r>
      <w:r>
        <w:rPr>
          <w:sz w:val="28"/>
          <w:szCs w:val="28"/>
        </w:rPr>
        <w:t xml:space="preserve">  Дополнительная материальная помощь выплачивается в размере не более одного должностного оклада с установленными  ежемесячными выплатами в соответствии с правовым актом представителя нанимателя.</w:t>
      </w:r>
      <w:r>
        <w:rPr>
          <w:spacing w:val="-6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ункт 10.2. изложить в следующей редакци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10.2. Размер премии не может превышать размера одного должностного оклада с установленными ежемесячными выплатами.</w:t>
      </w:r>
      <w:r>
        <w:rPr>
          <w:spacing w:val="-6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ункт 10.4. изложить в следующей редакции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10.4. Основанием для премирования и определения размера премии является правовой акт представителя нанимателя. При определении учитывается степень сложности, напряженности, профессиональный уровень исполнения данных поручений.</w:t>
      </w:r>
      <w:r>
        <w:rPr>
          <w:spacing w:val="-6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>Пункт 11.1. изложить в следующей редакции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11.1.  При формировании фонда оплаты труда работников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 – в размере двадцати четырех должностных окладов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ой надбавки к должностному окладу за общий стаж работы – в размере двух должностных окладов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ого денежного поощрения – в размере тридцати шести должностных окладов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ьной помощи – в размере двух должностных окладов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мий по результатам работы – в размере трех должностных окладов с установленными  ежемесячными выплатами;</w:t>
      </w:r>
    </w:p>
    <w:p>
      <w:pPr>
        <w:pStyle w:val="Normal"/>
        <w:autoSpaceDE w:val="tru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двух должностных окладов.</w:t>
      </w:r>
      <w:r>
        <w:rPr>
          <w:spacing w:val="-6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«Перечень должностей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 и размеры должностных окладов» изложить в следующей редакци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б оплате труда работников, 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мещающих должности,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являющиеся должностями муниципальной службы 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 и размеры должностных окладов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73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 работников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</w:tbl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рибановском муниципальном вестни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23 г. № 34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sz w:val="28"/>
          <w:szCs w:val="28"/>
        </w:rPr>
        <w:t xml:space="preserve">пгт  Грибановский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4:00Z</dcterms:created>
  <dc:creator>FullName</dc:creator>
  <dc:description/>
  <cp:keywords/>
  <dc:language>en-US</dc:language>
  <cp:lastModifiedBy>user</cp:lastModifiedBy>
  <cp:lastPrinted>2023-10-09T11:29:00Z</cp:lastPrinted>
  <dcterms:modified xsi:type="dcterms:W3CDTF">2023-10-11T08:30:00Z</dcterms:modified>
  <cp:revision>28</cp:revision>
  <dc:subject/>
  <dc:title/>
</cp:coreProperties>
</file>