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от 13.10.2013 №134 «Об оплате труда муниципальных служащих  органов местного самоуправления Грибановского  муниципального района Воронежской облас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нормативного правового акта в соответствие действующему законодательству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Воронежской области от 28.12.2007 №175-ОЗ «О муниципальной службе в Воронежской области», Законом Воронежской области  от 30.05.2005 №29-ОЗ «О государственной гражданской службе в Воронежской области», указом Губернатора Воронежской области от 09.06.2023 №93-у «Об установлении размеров должностных окладов за классный чин государственным гражданским служащим Воронежской области»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приложение №1 «Положение об оплате труда муниципальных служащих органов местного самоуправления Грибановского муниципального района Воронежской области», утвержденное решением Совета народных депутатов Грибановского муниципального района от 13.10.2013 №134 «Об оплате труда муниципальных служащих  органов местного самоуправления Грибановского  муниципального района Воронежской област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3. дополнить абзацем пять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- денежное поощрение по итогам работы за квартал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2.6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6. Муниципальным служащим могут выплачиваться премии за выполнение особо важных и сложных заданий (по результатам работы), порядок выплаты которых определяется представителем нанимателя с учетом обеспечения выполнения задач и функций органа местного самоуправления, исполнения должностной инструкции.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7. изложить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В пределах выделенных средств на оплату труда муниципальным служащим может выплачиваться денежное поощрение по итогам работы за квартал.»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1.4.  Подпункт 3.1.2. пункта 3.1.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.2. Стаж работы, дающий право на получение ежемесячной надбавки за выслугу лет, определяется  в соответствии законом Воронежской области от 27.12.2012 №196-ОЗ «О порядке исчисления стажа муниципальной службы муниципальных служащих Воронежской области».».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3.2.1. пункта 3.2.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        1-го класса – 4 391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        2-го класса – 4 156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        3-го класса – 3 916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 1-го класса – 3 561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 2-го класса – 3 321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3-го класса – 3 088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советника муниципальной службы 1-го класса -  2 730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советника муниципальной службы 2-го класса -  2 464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советника муниципальной службы 3-го класса -  2 259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референта муниципальной службы 1-го класса - 2 139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референта муниципальной службы 2-го класса -  1 784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референта муниципальной службы 3-го класса -1 664 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секретаря муниципальной службы 1-го класса -1 421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- секретаря муниципальной службы 2-го класса -1 307 рублей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екретаря муниципальной службы 3-го класса - 1 067 рублей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 В абзаце первом подпункта  3.3.2. пункта 3.3., в абзаце втором пункта 3.4., в пункте 5.5. слова «правовым актом органа местного самоуправления», заменить словами «правовым актом представителя нанимателя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первом пункта 3.7. слова «правовым актом руководителя органа местного самоуправления» заменить словами «правовым актом представителя нанимателя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3.5.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ыплачивается муниципальным служащим, имеющим высшее юридическое образование, в основные обязанности которых входит проведение экспертизы правовых актов и (или) их проектов, подготовка и редактирование проектов правовых актов, а также их визирование в качестве юриста или исполнителя в размере от 20 до 35 процентов должностного оклада вне зависимости от замещаемой должности муниципальной службы.».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бзац четыре пункта 3.7. 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плата данной надбавки производи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 служащим, имеющим ко дню назначения на должность муниципальной службы в органах местного самоуправления Грибановского муниципального района ученую степень, - со дня назначения на должность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 служащим, которым ученая степень присуждена в период прохождения муниципальной службы в органах местного самоуправления Грибановского муниципального района, - с даты принятия Министерством науки и высшего образования Российской Федерации решения о выдаче диплома доктора наук или кандидата наук.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 Пункт 4.1.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 Ежемесячное денежное поощрение устанавливается муниципальным служащим в зависимости от замещаем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ежемесячного денежного поощрения устанавливаются дифференцированно по должностям муниципальной служб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 Грибановского муниципального района - в размере от 2  до 13,5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 Грибановского муниципального района (за исключением главных должностей муниципальной службы в структурных подразделениях с правом юридического лица) - в размере 2 до 13,5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 Грибановского муниципального района в структурных подразделениях с правом юридического лица) - в размере 1,5 до 3,5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должности муниципальной службы Грибановского муниципального района - в размере от 1,5 до 3,5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е должности муниципальной службы Грибановского муниципального района - в размере  от 1 до 2,5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 Грибановского муниципального района - в размере  от 1 до   2,5 должностных окладов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Дополнить пунктами 4.5.- 4.7.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 В зависимости от эффективности и результативности служеб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Грибановского муниципального района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Ежемесячное денежное поощрение и денежное поощрение по итогам работы за квартал выплачиваются за фактически отработанное время в расчетном период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 нарушение трудовой дисциплины, неисполнение или ненадлежащее исполнение должностных обязанностей, повлекших за собой наложение дисциплинарного взыскания, представитель нанимателя вправе полностью лишить муниципального служащего денежного поощрения по итогам работы за квартал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ункт 5.1. дополнить абзацем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териальная помощь и единовременная выплата при предоставлении ежегодного оплачиваемого отпуска выплачиваются по заявлению муниципального служащего, как правило, к очередному отпуску продолжительностью не менее 14 календарных дней или по желанию муниципального служащего и решению представителя нанимателя в иные сроки текущего года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ункт 5.2.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Муниципальным служащи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муниципального служащего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ункт 5.3.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 Муниципальному служащему в год поступления на муниципальную служб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Дополнить подпунктом 5.4.1. пункта 5.4.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4.1. В случае если увольняемым муниципальным служащим материальная помощь и единовременная выплата при предоставлении ежегодного оплачиваемого отпуска уже были произведены в текущем календарном году, то выплаченные суммы удержанию не подлежа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и единовременная выплата при предоставлении ежегодного оплачиваемого отпуска не выплачиваются муниципальным служащим, уволенным из органов местного самоуправления Грибановского муниципального района, получившим указанные выплаты в текущем календарном году и вновь принятым в этом же году в органы местного самоуправления Грибановского муниципального района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6. В пункте 5.5. слова «одного оклада месячного денежного содержания» заменить словами «не менее одного оклада денежного содержания и не более одного месячного денежного содержания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. Подпункт б) пункта 6.3.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денежных компенсаций работникам, высвобождаемым в результате сокращения численности и (или) штата муниципальных служащих органов местного самоуправления Грибановского муниципального района;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№2 «Размеры должностных окладов по должностям муниципальной службы органов местного самоуправления Грибановского муниципального района Воронежской области» изложить в новой редакции согласно приложению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рибановском муниципальном вестни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Е.Н. Верещаг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23 г. № 3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ского 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0.2023 г. № 3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ского 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0.2013г. № 13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ЛЖНОСТЯМ МУНИЦИПАЛЬНОЙ СЛУЖБЫ ОРГАНОВ МЕСТНОГО САМОУПР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АНО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760"/>
        <w:gridCol w:w="1800"/>
      </w:tblGrid>
      <w:tr>
        <w:trPr>
          <w:trHeight w:val="9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  должностей</w:t>
              <w:br/>
              <w:t xml:space="preserve">муници-  </w:t>
              <w:br/>
              <w:t xml:space="preserve">пальной  </w:t>
              <w:br/>
              <w:t xml:space="preserve"> служб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аименование должности       </w:t>
              <w:br/>
              <w:t>муниципальной служб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должностно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оклада    </w:t>
              <w:br/>
              <w:t xml:space="preserve">(рублей в  </w:t>
              <w:br/>
              <w:t xml:space="preserve">месяц)    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РИБАН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2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53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       </w:t>
              <w:br/>
              <w:t xml:space="preserve">администрации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53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отдел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6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33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главы администрации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42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3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категории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2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аздел 2.                           </w:t>
              <w:br/>
              <w:t xml:space="preserve">СОВЕТ НАРОДНЫХ ДЕПУТАТОВ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по правовым вопрос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sub_1"/>
      <w:bookmarkStart w:id="2" w:name="sub_1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5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color w:val="000000"/>
    </w:rPr>
  </w:style>
  <w:style w:type="paragraph" w:styleId="Formattext">
    <w:name w:val="formattext"/>
    <w:basedOn w:val="Normal"/>
    <w:qFormat/>
    <w:pPr>
      <w:autoSpaceDE w:val="true"/>
      <w:spacing w:before="280" w:after="280"/>
      <w:ind w:firstLine="56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0:00Z</dcterms:created>
  <dc:creator>FullName</dc:creator>
  <dc:description/>
  <cp:keywords/>
  <dc:language>en-US</dc:language>
  <cp:lastModifiedBy>Марина Н. Меремьянина</cp:lastModifiedBy>
  <cp:lastPrinted>2023-10-09T11:28:00Z</cp:lastPrinted>
  <dcterms:modified xsi:type="dcterms:W3CDTF">2023-10-11T12:22:00Z</dcterms:modified>
  <cp:revision>56</cp:revision>
  <dc:subject/>
  <dc:title/>
</cp:coreProperties>
</file>