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0460</wp:posOffset>
            </wp:positionH>
            <wp:positionV relativeFrom="paragraph">
              <wp:posOffset>-43751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51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на должность главы администрации Грибановского муниципального район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, решением Совета народных депутатов Грибановского муниципального района Воронежской области от 31.05.2016 № 307 «Об утверждении Положения о порядке проведения конкурса на замещение  должности муниципальной службы  главы администрации Грибановского муниципального района»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61"/>
        <w:widowControl/>
        <w:tabs>
          <w:tab w:val="clear" w:pos="708"/>
          <w:tab w:val="left" w:pos="859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должность главы администрации Грибановского муниципального района Воронежской области Мамаева Вячеслава Владимировича на срок два года со дня, следующего за днем принятия настоящего реш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Заключить контракт с главой администрации Грибановского муниципального района Воронежской области Мамаевым Вячеславом Владимировичем в семидневный срок со дня, следующего за днем принятия настоящего решени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Грибановском муниципальном вестнике и разместить на официальном сайте в сети Интернет.</w:t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С.Н. Шир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.05.2022г. № 275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пгт. Грибановск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2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3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6:00Z</dcterms:created>
  <dc:creator>User</dc:creator>
  <dc:description/>
  <cp:keywords/>
  <dc:language>en-US</dc:language>
  <cp:lastModifiedBy>User</cp:lastModifiedBy>
  <cp:lastPrinted>2022-05-31T07:46:00Z</cp:lastPrinted>
  <dcterms:modified xsi:type="dcterms:W3CDTF">2022-06-03T05:27:00Z</dcterms:modified>
  <cp:revision>13</cp:revision>
  <dc:subject/>
  <dc:title/>
</cp:coreProperties>
</file>