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 № 17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ведение финансово-экономической экспертизы проект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Грибановского муниципального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02.12.2016 г. № 453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3 ноября 2023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П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транспортной системы Грибановского муниципального района Воронежской области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02.12.2016г. № 45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дминистрация Грибановского муниципального района Воронежской области (</w:t>
      </w:r>
      <w:r>
        <w:rPr>
          <w:sz w:val="28"/>
          <w:szCs w:val="28"/>
        </w:rPr>
        <w:t>отдел по промышленности, строительству, транспорту, связи и ЖКХ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17.11.2023г. по 23.11.2023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7 декабря 2022 года № 9 «</w:t>
      </w:r>
      <w:r>
        <w:rPr>
          <w:sz w:val="28"/>
          <w:szCs w:val="28"/>
        </w:rPr>
        <w:t>О район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 xml:space="preserve">» (с изменениями)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- </w:t>
      </w:r>
      <w:r>
        <w:rPr>
          <w:sz w:val="28"/>
          <w:szCs w:val="28"/>
        </w:rPr>
        <w:t>Порядок предоставления и расходования субсидий из областного бюджета бюджетам муниципальных образований на приобретение коммунальной специализированной техники и оборудования, установленный государственной программой Воронежской области «Обеспечение качественными жилищно-коммунальными услугами населения Воронежской области», утвержденного постановлением Правительства Воронежской области от 31.12.2015 № 1060 (далее – Порядок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17 ноября 2023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>» (далее Программа)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Программы увеличен на </w:t>
      </w:r>
      <w:r>
        <w:rPr>
          <w:bCs/>
          <w:sz w:val="28"/>
          <w:szCs w:val="28"/>
        </w:rPr>
        <w:t xml:space="preserve">234 322,8 </w:t>
      </w:r>
      <w:r>
        <w:rPr>
          <w:rFonts w:eastAsia="Calibri"/>
          <w:sz w:val="28"/>
          <w:szCs w:val="28"/>
          <w:lang w:eastAsia="en-US"/>
        </w:rPr>
        <w:t>тыс. рублей или на 43,5 % (к уровню начала 2023 финансового года) и составил 773</w:t>
      </w:r>
      <w:r>
        <w:rPr>
          <w:bCs/>
          <w:sz w:val="28"/>
          <w:szCs w:val="28"/>
        </w:rPr>
        <w:t xml:space="preserve"> 134,25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</w:t>
      </w:r>
      <w:r>
        <w:rPr>
          <w:sz w:val="28"/>
          <w:szCs w:val="28"/>
        </w:rPr>
        <w:t>доведением лимитов в рамках проекта Закона о бюджете Воронежской области</w:t>
      </w:r>
      <w:r>
        <w:rPr>
          <w:color w:val="000000"/>
          <w:sz w:val="28"/>
          <w:szCs w:val="28"/>
          <w:shd w:fill="FFFFFF" w:val="clear"/>
        </w:rPr>
        <w:t xml:space="preserve"> «Об областном бюджете на 2024 год и на плановый период 2025 и 2026 годов» и проекта решения Совета народных депутатов Грибановского муниципального района для </w:t>
      </w:r>
      <w:r>
        <w:rPr>
          <w:sz w:val="28"/>
          <w:szCs w:val="28"/>
        </w:rPr>
        <w:t xml:space="preserve">формирования пакета документов для подачи заявки на получение субсидии из областного бюджета на ремонт и капитальный ремонт автомобильных дорог общего пользования местного значения на 2024 год, в рамках доведенных лимитов министерством автомобильных дорог Воронежской области Грибановскому муниципальному району                                 и </w:t>
      </w:r>
      <w:r>
        <w:rPr>
          <w:rFonts w:eastAsia="Calibri"/>
          <w:sz w:val="28"/>
          <w:szCs w:val="28"/>
          <w:lang w:eastAsia="en-US"/>
        </w:rPr>
        <w:t>представлено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едена в соответствие с доведенными прогнозными лимитами средств областного бюджета на 2024 год и плановые периоды 2025 и 2026 годы, бюджетом района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4 год - 99 256,20 тыс. рублей, в том числе федеральный бюджет – 0,0 тыс. рублей, областной бюджет – 71 193,20 тыс. рублей, местный бюджет – 28 063,00 тыс. рублей, внебюджетные источники – 0,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на 2025 год - 74 762,80    тыс. рублей, в том числе федеральный бюджет – 0,0 тыс. рублей, областной бюджет – 44 991,30 тыс. рублей, местный бюджет – 29 771,50 тыс. рублей, внебюджетные источники – 0,0 тыс. рублей;   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6 год - 105 923,4   тыс. рублей, в том числе федеральный бюджет – 0,0 тыс. рублей, областной бюджет – 75 677,4 тыс. рублей, местный бюджет – 30 2463,00 тыс. рублей, внебюджетные источники – 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иод реализации Программы продлен до 2026 год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02.12.2016г. № 45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рограмма приведена в соответствие с доведенными прогнозными лимитами средств районному бюджету на 2024 год и плановые периоды 2025 и 2026 год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3-11-30T10:52:00Z</cp:lastPrinted>
  <dcterms:modified xsi:type="dcterms:W3CDTF">2023-11-30T07:53:00Z</dcterms:modified>
  <cp:revision>15</cp:revision>
  <dc:subject/>
  <dc:title/>
</cp:coreProperties>
</file>