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йонном бюджете  на 2023 год и на плановый период 2024 и 2025 годов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на основании  Устава Грибановского муниципального района Воронежской области, решения Совета народных депутатов Грибановского муниципального района Воронежской области от 21.06.2022 № 281 «Об утверждении Положения о бюджетном процессе в Грибановском муниципальном районе Воронежской области», 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  <w:tab w:val="left" w:pos="4680" w:leader="none"/>
          <w:tab w:val="left" w:pos="9900" w:leader="none"/>
        </w:tabs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твердить районный бюджет на 2023 год и на плановый период 2024 и 2025 годов.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районного бюджет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800 956,1 тыс. рублей, в том числе безвозмездные поступления в сумме 561 817,6 тыс. 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   560 742,5 тыс. рублей, в том числе: дотации -  70 948,0  тыс.  рублей,  субсидии – 205 296,1 тыс. рублей, субвенции –        265 334,9  тыс. рублей, иные межбюджетные трансферты, имеющие целевое назначение – 19 163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913 476,7 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в сумме 112 520,6 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районного бюджета на 2023 год и на плановый период 2024 и 2025 годов согласно приложению </w:t>
      </w:r>
      <w:r>
        <w:rPr>
          <w:color w:val="0000FF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4 год в сумме  705 383,1 тыс. рублей, в том числе объем безвозмездных поступлений в сумме 464 807,5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 463 897,3 тыс. рублей,  в том числе:  дотации  - 50 627,0 тыс. рублей, субсидии – 111 679,2 тыс. рублей, субвенции –                  286 150,3 тыс. рублей, иные межбюджетные трансферты, имеющие целевое назначение – 15 440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5 год в сумме 686 966,2 тыс. рублей, в том числе объем безвозмездных поступлений в сумме 436 303,8 тыс. 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435 612,9 тыс. рублей,  в том числе:  дотации  -  48 349,0 тыс. рублей, субсидии – 64 360,9 тыс. рублей,  субвенции  - 307 462,2  тыс. рублей, иные межбюджетные трансферты, имеющие целевое назначение – 15 440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 объем  расходов  районного  бюджета на 2024 год в сумме 737 450,8  тыс. рублей, в том числе условно утвержденные расходы в сумме  8 222,0 тыс.рублей, и на  2025 год в сумме 686 966,2 тыс. рублей, в том числе условно утвержденные расходы в сумме 15 241,4 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на 2024 год   в  сумме 32 067,7 тыс. рублей, на 2025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80"/>
        <w:jc w:val="center"/>
        <w:rPr/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районного бюджета по кодам видов доходов, подвидов доходов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ступление доходов районного бюджета по кодам видов доходов, подвидов доходов на 2023 год и на плановый период 2024 и 2025 годов  согласно приложению </w:t>
      </w:r>
      <w:r>
        <w:rPr>
          <w:color w:val="0000FF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1"/>
        <w:ind w:left="0" w:hanging="0"/>
        <w:jc w:val="center"/>
        <w:rPr/>
      </w:pPr>
      <w:r>
        <w:rPr>
          <w:b w:val="false"/>
          <w:szCs w:val="28"/>
        </w:rPr>
        <w:t xml:space="preserve">Статья 3. </w:t>
      </w:r>
      <w:r>
        <w:rPr>
          <w:szCs w:val="28"/>
        </w:rPr>
        <w:t>Нормативы распределения доходов между бюджетами</w:t>
      </w:r>
      <w:r>
        <w:rPr>
          <w:b w:val="false"/>
          <w:szCs w:val="28"/>
        </w:rPr>
        <w:t xml:space="preserve"> </w:t>
      </w:r>
      <w:r>
        <w:rPr>
          <w:szCs w:val="28"/>
        </w:rPr>
        <w:t>бюджетной системы Российской Федерации на 2023 год и на плановый период 2024 и 2025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унктом 2 статьи 184.1 Бюджетного кодекса Российской Федерации утвердить  нормативы отчислений от налогов, сборов и неналоговых доходов  в районный бюджет и бюджеты поселений Грибановского муниципального района на 2023 год и на плановый период 2024 и 2025 годов  согласно приложению </w:t>
      </w:r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 w:val="false"/>
          <w:szCs w:val="28"/>
        </w:rPr>
        <w:t>Статья 4.</w:t>
      </w:r>
      <w:r>
        <w:rPr>
          <w:szCs w:val="28"/>
        </w:rPr>
        <w:t xml:space="preserve"> Бюджетные ассигнования районного бюджет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районного бюджета на 2023 год  и  на плановый период 2024 и 2025 годов  </w:t>
      </w:r>
      <w:bookmarkStart w:id="0" w:name="OLE_LINK2"/>
      <w:bookmarkStart w:id="1" w:name="OLE_LINK1"/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 классификации расходов районного бюджета  на 2023 год  и на плановый период 2024 и 2025 годов согласно приложению </w:t>
      </w:r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рибановского муниципального района), группам видов расходов,</w:t>
      </w:r>
      <w:r>
        <w:rPr/>
        <w:t xml:space="preserve"> </w:t>
      </w:r>
      <w:r>
        <w:rPr>
          <w:sz w:val="28"/>
          <w:szCs w:val="28"/>
        </w:rPr>
        <w:t xml:space="preserve">разделам, подразделам классификации расходов районного бюджета  на 2023 год </w:t>
      </w:r>
      <w:bookmarkStart w:id="2" w:name="OLE_LINK3"/>
      <w:r>
        <w:rPr>
          <w:sz w:val="28"/>
          <w:szCs w:val="28"/>
        </w:rPr>
        <w:t xml:space="preserve">на плановый период 2024 и 2025 годов согласно приложению </w:t>
      </w:r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общий объем бюджетных ассигнований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направляемых на государственную поддержку семьи и детей на 2023 год в сумме 17 029,6 тыс. рублей, на 2024 год в сумме 18 118,7  тыс. рублей и на 2025 год в сумме  18 753,4 тыс. рублей с распределением согласно приложению </w:t>
      </w:r>
      <w:r>
        <w:rPr>
          <w:color w:val="0000FF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бщий объём средств резервного фонда администрации Грибановского муниципального района на 2023 год в сумме 1 000,0 тыс. рублей, на 2024 год в сумме 0,0 тыс. рублей и на 2025 год в сумме   0,0 тыс. рублей. Использование средств резервного фонда администрации Грибановского муниципального района осуществляется  на основании Положения о порядке  расходования средств резервного фонда, утвержденного постановлением администрации Грибановского муниципального района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Утвердить объем бюджетных ассигнований дорожного фонда </w:t>
      </w:r>
      <w:bookmarkStart w:id="3" w:name="OLE_LINK8"/>
      <w:r>
        <w:rPr>
          <w:sz w:val="28"/>
          <w:szCs w:val="28"/>
        </w:rPr>
        <w:t xml:space="preserve">Грибановского муниципального района </w:t>
      </w:r>
      <w:bookmarkStart w:id="4" w:name="OLE_LINK9"/>
      <w:bookmarkEnd w:id="3"/>
      <w:r>
        <w:rPr>
          <w:sz w:val="28"/>
          <w:szCs w:val="28"/>
        </w:rPr>
        <w:t xml:space="preserve">Воронежской области </w:t>
      </w:r>
      <w:bookmarkEnd w:id="4"/>
      <w:r>
        <w:rPr>
          <w:sz w:val="28"/>
          <w:szCs w:val="28"/>
        </w:rPr>
        <w:t xml:space="preserve">на 2023 год в сумме 46 097,3 тыс. рублей, на 2024 год в сумме 48 419,3 тыс. рублей, на 2025 год в сумме 47 503,9 тыс. рублей  согласно приложению № </w:t>
      </w:r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        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осуществляется в порядке, установленном Решением Совета народных депутатов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«О муниципальном дорожном фонде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Воронежской област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60" w:hanging="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по обеспечению деятельности органов местного  самоуправления Грибановского муниципального района и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180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рибановского муниципального района  не вправе принимать решения, приводящие  к увеличению   в  2023 году численности муниципальных служащих, а также  работников муниципальных казенных учреждений Грибан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объем дотаций на выравнивание бюджетной обеспеченности поселений за счет средств областного бюджета на 2023 год в сумме 5 590,0 тыс. рублей, на 2024  год в сумме 4 721,0 тыс. рублей, на 2025 год в сумме     4 859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объем дотаций на выравнивание бюджетной обеспеченности поселений  за счет средств районного бюджета на 2023 год в сумме 7 000,0 тыс. рублей, на 2024 год в сумме 7 000,0 тыс. рублей, на 2025 год в сумме    7 00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бъем иных межбюджетных трансфертов бюджетам поселений  на поддержку мер по обеспечению сбалансированности бюджетов поселений  на 2023 год в сумме 43 277,5  тыс. рублей, на 2024 год в сумме 21 803,0  тыс. рублей, на 2025 год в сумме 23 142,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содержание автомобильных дорог местного значения в границах населенных пунктов на 2023 год в сумме 7 525,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дотаций на выравнивание бюджетной обеспеченности бюджетам поселений  за счёт средств областного бюджета на 2023 год </w:t>
      </w:r>
      <w:bookmarkStart w:id="5" w:name="OLE_LINK5"/>
      <w:bookmarkStart w:id="6" w:name="OLE_LINK4"/>
      <w:r>
        <w:rPr>
          <w:sz w:val="28"/>
          <w:szCs w:val="28"/>
        </w:rPr>
        <w:t xml:space="preserve"> и  на плановый  период 2024 и 2025 годов согласно приложению </w:t>
      </w:r>
      <w:r>
        <w:rPr>
          <w:color w:val="0000FF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</w:t>
      </w:r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таций на выравнивание бюджетной обеспеченности бюджетам поселений за счёт средств районного бюджета на 2023 год и на плановый период 2024 и 2025 годов  согласно приложению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ых межбюджетных трансфертов бюджетам поселений на поддержку мер по обеспечению сбалансированности  бюджетов поселений на 2023 год и на плановый период 2024 и 2025 годов  согласно приложению </w:t>
      </w:r>
      <w:r>
        <w:rPr>
          <w:color w:val="0000FF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 содержание  автомобильных дорог местного значения  в границах  населенных пунктов  поселений на 2023 год согласно приложению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иных межбюджетных трансфертов бюджетам поселений на  приобретение служебного автотранспорта органам местного самоуправления поселений на 2023 год и на плановый период 2023 года согласно приложению </w:t>
      </w:r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иных межбюджетных трансфертов бюджетам поселений </w:t>
      </w:r>
      <w:r>
        <w:rPr>
          <w:rFonts w:eastAsia="Calibri"/>
          <w:sz w:val="28"/>
          <w:szCs w:val="28"/>
        </w:rPr>
        <w:t xml:space="preserve">на реализацию мероприятий областной адресной программы капитального ремонта на  2024 год 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иных межбюджетных трансфертов бюджетам поселений  на реализацию проектов комплексного развития сельских территор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3 год согласно приложению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 уличного освещения на 2023 год и на плановый период </w:t>
      </w:r>
      <w:r>
        <w:rPr>
          <w:rFonts w:eastAsia="Calibri"/>
          <w:sz w:val="28"/>
          <w:szCs w:val="28"/>
        </w:rPr>
        <w:t xml:space="preserve">2024 и 2025 годов 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9) иных межбюджетных трансфертов бюджетам поселе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3 год и на плановый период </w:t>
      </w:r>
      <w:r>
        <w:rPr>
          <w:rFonts w:eastAsia="Calibri"/>
          <w:b w:val="false"/>
          <w:sz w:val="28"/>
          <w:szCs w:val="28"/>
        </w:rPr>
        <w:t xml:space="preserve">2024 и 2025 годов </w:t>
      </w:r>
      <w:r>
        <w:rPr>
          <w:b w:val="false"/>
          <w:sz w:val="28"/>
          <w:szCs w:val="28"/>
        </w:rPr>
        <w:t xml:space="preserve"> согласно приложению </w:t>
      </w:r>
      <w:r>
        <w:rPr>
          <w:b w:val="false"/>
          <w:color w:val="0000FF"/>
          <w:sz w:val="28"/>
          <w:szCs w:val="28"/>
        </w:rPr>
        <w:t>17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иных межбюджетных трансфертов бюджетам поселений </w:t>
      </w:r>
      <w:r>
        <w:rPr>
          <w:rFonts w:eastAsia="Calibri"/>
          <w:sz w:val="28"/>
          <w:szCs w:val="28"/>
          <w:lang w:eastAsia="en-US"/>
        </w:rPr>
        <w:t xml:space="preserve">на государственную поддержку отрасли культуры (мероприятие «Приобретение подвижных многофункциональных культурных центров (автоклубов)») на 2024 год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1)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eastAsia="Calibri"/>
          <w:b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 xml:space="preserve"> на 2023 год  и плановый период 2025 года согласно приложению </w:t>
      </w:r>
      <w:r>
        <w:rPr>
          <w:b w:val="false"/>
          <w:color w:val="0000FF"/>
          <w:sz w:val="28"/>
          <w:szCs w:val="28"/>
        </w:rPr>
        <w:t>19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2) иных межбюджетных трансфертов бюджетам поселений </w:t>
      </w:r>
      <w:r>
        <w:rPr>
          <w:rFonts w:eastAsia="Calibri"/>
          <w:b w:val="false"/>
          <w:sz w:val="28"/>
          <w:szCs w:val="28"/>
        </w:rPr>
        <w:t xml:space="preserve">района на организацию системы раздельного накопления твердых коммунальных отходов на территории Грибановского муниципального района Воронежской области  </w:t>
      </w:r>
      <w:r>
        <w:rPr>
          <w:b w:val="false"/>
          <w:sz w:val="28"/>
          <w:szCs w:val="28"/>
        </w:rPr>
        <w:t xml:space="preserve">на 2023 год согласно приложению </w:t>
      </w:r>
      <w:r>
        <w:rPr>
          <w:b w:val="false"/>
          <w:color w:val="0000FF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3)  иных межбюджетных трансфертов бюджетам поселений на благоустройство сельских территорий  на 2023 год согласно приложению </w:t>
      </w:r>
      <w:r>
        <w:rPr>
          <w:b w:val="false"/>
          <w:color w:val="0000FF"/>
          <w:sz w:val="28"/>
          <w:szCs w:val="28"/>
        </w:rPr>
        <w:t>21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4) 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3 год согласно приложению </w:t>
      </w:r>
      <w:r>
        <w:rPr>
          <w:b w:val="false"/>
          <w:color w:val="0000FF"/>
          <w:sz w:val="28"/>
          <w:szCs w:val="28"/>
        </w:rPr>
        <w:t>22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5)  иных межбюджетных трансфертов бюджетам поселений района  на софинансирование объектов капитального строительства муниципальной собственности в рамках областной адресной инвестиционной программы на  2023 год согласно приложению </w:t>
      </w:r>
      <w:r>
        <w:rPr>
          <w:b w:val="false"/>
          <w:color w:val="0000FF"/>
          <w:sz w:val="28"/>
          <w:szCs w:val="28"/>
        </w:rPr>
        <w:t>23</w:t>
      </w:r>
      <w:r>
        <w:rPr>
          <w:b w:val="false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OLE_LINK7"/>
      <w:bookmarkStart w:id="8" w:name="OLE_LINK6"/>
      <w:r>
        <w:rPr>
          <w:sz w:val="28"/>
          <w:szCs w:val="28"/>
        </w:rPr>
        <w:t>Порядок предоставления и методику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24</w:t>
      </w:r>
      <w:r>
        <w:rPr>
          <w:sz w:val="28"/>
          <w:szCs w:val="28"/>
        </w:rPr>
        <w:t xml:space="preserve"> к настоящему Решению.</w:t>
      </w:r>
      <w:bookmarkEnd w:id="7"/>
      <w:bookmarkEnd w:id="8"/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рядок 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3 год,</w:t>
      </w:r>
      <w:r>
        <w:rPr>
          <w:bCs/>
          <w:sz w:val="28"/>
          <w:szCs w:val="28"/>
        </w:rPr>
        <w:t xml:space="preserve"> методику их распределения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2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есть в районном бюджете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на 2023 год  согласно приложению </w:t>
      </w:r>
      <w:r>
        <w:rPr>
          <w:color w:val="0000FF"/>
          <w:sz w:val="28"/>
          <w:szCs w:val="28"/>
        </w:rPr>
        <w:t>2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Предоставление бюджетных кредитов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в 2023 год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23 году бюджетные кредиты бюджетам 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00,0  тыс. рублей на срок в пределах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 бюджетов поселений, на срок до одно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3 год, следующий порядок предоставления бюджетных кредитов бюджетам посел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 о предоставлении бюджетных кредитов бюджетам  поселений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тделом по финансам администрации Грибан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олучения  бюджетного кредита администрация  поселения,  претендующая на его получение, обязана предоставить в отдел по финансам администрации Грибановского муниципального района комплект документов, предусмотренный в Правилах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х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ми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Бюджетный кредит не предоставляется бюджету  поселения, имеющему просроченную (неурегулированную) задолженность по денежным обязательствам перед  районным бюдже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Бюджетные кредиты используются на цели, предусмотренные    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 w:val="false"/>
          <w:szCs w:val="28"/>
        </w:rPr>
        <w:t>Статья 8.</w:t>
      </w:r>
      <w:r>
        <w:rPr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633"/>
        <w:contextualSpacing/>
        <w:jc w:val="both"/>
        <w:rPr/>
      </w:pPr>
      <w:r>
        <w:rPr>
          <w:sz w:val="28"/>
          <w:szCs w:val="28"/>
        </w:rPr>
        <w:t>Установить, что в 2023 году за счет средств районного бюджета предоставляются субсидии:</w:t>
      </w:r>
    </w:p>
    <w:p>
      <w:pPr>
        <w:pStyle w:val="ConsPlusNonformat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обеспечение деятельности Грибан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nformat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компенсацию части субъектам малого и среднего предпринимательства.</w:t>
      </w:r>
    </w:p>
    <w:p>
      <w:pPr>
        <w:pStyle w:val="Normal"/>
        <w:autoSpaceDE w:val="false"/>
        <w:spacing w:before="0" w:after="0"/>
        <w:ind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реструктуризации муниципального долга</w:t>
      </w:r>
    </w:p>
    <w:p>
      <w:pPr>
        <w:pStyle w:val="Normal"/>
        <w:autoSpaceDE w:val="false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рибановского муниципального района вправе провести в 2023 году реструктуризацию долга бюджетов поселений Грибановского муниципального района Воронежской области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3 году для покрытия временных кассовых разрывов, возникающих при исполнении бюджетов поселений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пользование средствами районного бюджета взимается плата в размере 0,1 процента годовых, начисляемых на остаток </w:t>
      </w:r>
      <w:r>
        <w:rPr>
          <w:iCs/>
          <w:sz w:val="28"/>
          <w:szCs w:val="28"/>
        </w:rPr>
        <w:t>реструктурированного дол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еструктуризации долга перед районным бюджетом устанавливается администрацией Грибано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20" w:right="81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униципальный внутренний долг Грибановского муниципального района, обслуживание муниципального внутреннего долга Грибановского муниципального района, муниципальные внутренние заимствования Грибановского муниципального района, и предоставление муниципальных гарантий Грибановского муниципального района в валюте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внутреннего муниципального долга Грибановского муниципального района на 1 января 2024 года - в сумме   6 366,4 тыс. рублей, в том числе верхний предел долга по муниципальным гарантиям Грибановского муниципального района на 1 января 2024 года - в сумме 0,0 тыс. рублей; на 1 января 2025 года - в сумме 4 244,3тыс. рублей, в том числе верхний предел долга по муниципальным гарантиям Грибановского муниципального района на 1 января 2025 года - в сумме 0,0 тыс. рублей; на 1 января 2026 года - в сумме   2 122,1 тыс. рублей, в том числе верхний предел долга по муниципальным гарантиям Грибановского муниципального района на 1 января 2026 года - в сумме 0,0 тыс. 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расходов на обслуживание муниципального долга Грибановского муниципального района на 2023 год в сумме 9,0 тыс. рублей, на 2024 год в сумме 7,0 тыс. рублей, на 2025 год в сумме 5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муниципальных внутренних заимствований Грибановского муниципального района на 2023 год и на плановый период 2024 и 2025 годов согласно приложению </w:t>
      </w:r>
      <w:r>
        <w:rPr>
          <w:color w:val="0000FF"/>
          <w:sz w:val="28"/>
          <w:szCs w:val="28"/>
        </w:rPr>
        <w:t>2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собенности исполнения район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 50 0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Установить, что не использованные по состоянию на 1 января 2023 года остатки межбюджетных трансфертов, предоставленных из районного бюджета  бюджетам поселений за счет средств областного и районного  бюджетов в форме субсидий и  иных межбюджетных трансфертов, имеющих целевое назначение, подлежат возврату в районный бюджет в течение первых пятнадцати рабочих дней 2023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становить, что средства в объеме остатков субсидий, предоставленных в 2022 году бюджетным учреждениям Грибановского муниципального района Воронежской области на финансовое обеспечение выполнения муниципальных 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Грибановского муниципального района Воронежской области порядке возврату в райо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3 году сверх утвержденных настоящим Решением района бюджетных ассигнований, а также неиспользованные на 1 января 2023 года остатки средств от данных поступлений, направляются в 2023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 в соответствии с частью 3 статьи 52 Положения «О бюджетном процессе в Грибановском муниципальном районе Воронежской области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 о районном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резервного фонда администрации Грибанов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пределение зарезервированных  в составе утвержденных статьей  4 настоящего Решения бюджетных ассигнований, предусмотренных по подразделу «Другие общегосударственные вопросы», на реализацию решений главы администрации муниципального района, в том числе на реализацию национальных проектов.  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Грибановского муниципального района.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муниципальных образований Грибановского муниципального района Воронежской области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Грибановского муниципального района Воронежской области (за исключением субвенций) на основании уведомлений органов муниципального финансового контроля Грибановского муниципального района Воронежской области о применении бюджетных мер прину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распределение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мероприятий, связанных с достижением целей национальных проектов, в 2023 - 2024 го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увеличение бюджетных ассигнований главному распорядителю средств районного бюджета сверх утвержденных решением о районном бюджете на сумму средств, поступивших в районный бюджет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Вступление в силу настоящего  Ре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Совета народных депутатов Грибановского муниципального района вступает в силу с 1 января 2023 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Е.Н. Верещ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2. 2022  года №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гт. Грибановский</w:t>
      </w:r>
      <w:r>
        <w:rPr>
          <w:b/>
          <w:i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36:00Z</dcterms:created>
  <dc:creator>obp_osl</dc:creator>
  <dc:description/>
  <cp:keywords/>
  <dc:language>en-US</dc:language>
  <cp:lastModifiedBy>test1</cp:lastModifiedBy>
  <cp:lastPrinted>2022-12-05T17:12:00Z</cp:lastPrinted>
  <dcterms:modified xsi:type="dcterms:W3CDTF">2023-01-17T10:05:00Z</dcterms:modified>
  <cp:revision>47</cp:revision>
  <dc:subject/>
  <dc:title>7 декабря 2009 года N 155-ОЗ</dc:title>
</cp:coreProperties>
</file>