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61" w:hanging="0"/>
        <w:jc w:val="right"/>
        <w:rPr>
          <w:b/>
          <w:b/>
          <w:sz w:val="28"/>
        </w:rPr>
      </w:pPr>
      <w:r>
        <w:rPr>
          <w:b/>
          <w:sz w:val="28"/>
        </w:rP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-10.9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6510386" r:id="rId2"/>
        </w:object>
      </w:r>
    </w:p>
    <w:p>
      <w:pPr>
        <w:pStyle w:val="TextBody"/>
        <w:spacing w:before="0" w:after="0"/>
        <w:ind w:left="5761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23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Грибановский</w:t>
      </w:r>
      <w:r>
        <w:rPr>
          <w:b/>
          <w:i/>
          <w:sz w:val="28"/>
          <w:szCs w:val="28"/>
        </w:rPr>
        <w:t xml:space="preserve">  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67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Грибановского муниципального района Воронежской области от 06.09.2012 №70 «Об утверждении Схемы территориального планирования Грибановского муниципального района»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руководствуясь ст. 19, 20, 21 Градостроительного кодекса Российской Федерации, руководствуясь Уставом Грибановского муниципального района Воронежской области, Совет народных депутатов Грибан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народных депутатов Грибановского муниципального района Воронежской области от 06.09.2012 № 70 «Об утверждении Схемы территориального планирования Грибановского муниципального района», изложив Схему территориального планирования Грибановского муниципального района в новой редакции согласно приложению к настоящему решению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Е.Н. Верещагин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Абзац списка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31:00Z</dcterms:created>
  <dc:creator>obp_osl</dc:creator>
  <dc:description/>
  <cp:keywords/>
  <dc:language>en-US</dc:language>
  <cp:lastModifiedBy>user</cp:lastModifiedBy>
  <cp:lastPrinted>2023-11-20T09:21:00Z</cp:lastPrinted>
  <dcterms:modified xsi:type="dcterms:W3CDTF">2024-01-09T10:35:00Z</dcterms:modified>
  <cp:revision>44</cp:revision>
  <dc:subject/>
  <dc:title>7 декабря 2009 года N 155-ОЗ</dc:title>
</cp:coreProperties>
</file>