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>от 25.12.2023 № 52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Грибановский 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>О  присвоении звания «Почетный гражданин  Грибановского муниципального района» Бокову Александру Ивановичу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Положением о порядке присвоения звания «Почетный гражданин  Грибановского  муниципального района», утвержденным решением Совета народных депутатов Грибановского муниципального района от 10.03.2017 № 370 и на основании решения комиссии по присвоению звания «Почетный гражданин  Грибановского муниципального района» </w:t>
      </w:r>
      <w:r>
        <w:rPr>
          <w:color w:val="000000"/>
          <w:szCs w:val="28"/>
        </w:rPr>
        <w:t>от 30.11.2023 года № 16,</w:t>
      </w:r>
      <w:r>
        <w:rPr>
          <w:szCs w:val="28"/>
        </w:rPr>
        <w:t xml:space="preserve">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 «Почетный гражданин Грибановского муниципального района» Бокову Александру Иванович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Вручить Бокову Александру Ивановичу удостоверение «Почетный гражданин Грибановского муниципального райо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 Настоящее решение и материалы о заслугах Бокова Александра Ивановича подлежат официальному опубликованию.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 xml:space="preserve">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6:00Z</dcterms:created>
  <dc:creator>Гвоздицин Александр свет Геннадьевич</dc:creator>
  <dc:description/>
  <cp:keywords/>
  <dc:language>en-US</dc:language>
  <cp:lastModifiedBy>user</cp:lastModifiedBy>
  <cp:lastPrinted>2022-12-28T10:14:00Z</cp:lastPrinted>
  <dcterms:modified xsi:type="dcterms:W3CDTF">2024-01-09T10:37:00Z</dcterms:modified>
  <cp:revision>26</cp:revision>
  <dc:subject/>
  <dc:title> </dc:title>
</cp:coreProperties>
</file>