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8572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7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07.2024 № 78 </w:t>
            </w:r>
            <w:r>
              <w:rPr>
                <w:color w:val="FFFFFF"/>
                <w:sz w:val="28"/>
                <w:szCs w:val="28"/>
              </w:rPr>
              <w:t>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гт. Грибанов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проса на части территории Грибановского муниципального района в Кутковском сельском поселен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25.11.2016 «О порядке назначения и проведения опроса граждан в муниципальных образованиях Воронежской области», решением Совета народных депутатов Грибановского муниципального района Воронежской области от 24.05.2018 № 65 «Об утверждении Положения о порядке назначения и проведения опроса граждан на территории Грибановского муниципального района», Уставом Грибановского муниципального района Воронежской области, Совет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Назначить опрос на территории Кутковского сельского поселения Грибановского муниципального района по вопросу «О реорганизации муниципального казенного общеобразовательного учреждения Кутковской основной общеобразовательной школы в форме присоединения к Муниципальному казенному общеобразовательному учреждению Листопадовской средней общеобразовательной школ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дату проведения опроса на 9 августа 2024 года с 8.00 до 20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методику проведения опроса – подомовой обх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Утвердить рекомендуемую форму опросного листа согласно приложению 1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становить минимальную численность жителей Кутковского сельского поселения Грибановского муниципального района, участвующих в опросе – 50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Сформировать комиссию по проведению опроса в количестве 7 человек в следующем состав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лизова Ольга Алексеевна, заместитель главы администрации Гриб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уховерхов Алексей Станиславович, и.о. руководителя отдела по образованию и молодежной политике администрации Гриб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Бужурак  Светлана  Юрьевна, методист ИМК отдела по образованию и молодежной политике администрации Грибан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 Мельникова Людмила Анатольевна, инспектор отдела по образованию и молодежной политике администрации Грибан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Шапошникова Татьяна Вениаминовна, председатель райкома профсоюза работников образования и науки Грибано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Верещагина Елена Николаевна, депутат Совета народных депутатов Гриб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Захаров Владимир Вячеславович, депутат Совета народных депутатов Грибан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Установить рекомендуемую форму протокола </w:t>
      </w:r>
      <w:r>
        <w:rPr>
          <w:spacing w:val="2"/>
          <w:sz w:val="28"/>
          <w:szCs w:val="28"/>
          <w:shd w:fill="FFFFFF" w:val="clear"/>
        </w:rPr>
        <w:t>заседания комиссии о результатах опроса согласно приложению 2 к настоящему решению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 </w:t>
      </w:r>
      <w:r>
        <w:rPr>
          <w:spacing w:val="2"/>
          <w:sz w:val="28"/>
          <w:szCs w:val="28"/>
          <w:shd w:fill="FFFFFF" w:val="clear"/>
        </w:rPr>
        <w:t>8. Рекомендовать главе Кутковского сельского поселения Грибановского муниципального района до 09.08.2024 г. провести сход граждан в целях предварительного</w:t>
      </w:r>
      <w:r>
        <w:rPr>
          <w:sz w:val="28"/>
          <w:szCs w:val="28"/>
        </w:rPr>
        <w:t xml:space="preserve"> выявления мнения населения по данному вопросу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 Опубликовать настоящее решение в Грибановском муниципальном вестнике и разместить на официальном сайте органов местного самоуправления Грибанов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Решение вступает в силу после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рибан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Е.Н. Верещаг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/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25.07.2024 г. №  7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:  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ициатор проведения опроса: Совет народных депутатов Гриб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44"/>
        <w:gridCol w:w="1343"/>
        <w:gridCol w:w="1613"/>
        <w:gridCol w:w="1344"/>
        <w:gridCol w:w="1343"/>
        <w:gridCol w:w="1884"/>
      </w:tblGrid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опрашиваемог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ждения опрашиваемого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места жительства опрашиваемого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ия и номер паспорта опрашиваемого или заменяющего его документа, кем и когда выдан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леизъявление опрашиваемог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ю согласие на обработку своих персональных данных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ЗА» реорганизацию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ТИВ» реорганизации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ставьте любой  знак  в пустом квадрате «ЗА» либо «ПРОТИВ» справа от Вашей фамилии, имени, отчества, а также подпись в квадрате на обработку персональных данных</w:t>
            </w:r>
          </w:p>
          <w:p>
            <w:pPr>
              <w:pStyle w:val="Normal"/>
              <w:widowControl w:val="false"/>
              <w:ind w:left="142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просный лист, в котором  любой знак  проставлен более чем в одном квадрате («ЗА» или «ПРОТИВ»),  либо не проставлен ни в одном из них, считается недействительным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просный лист, не заверенный подписями председателя и секретаря комиссии  признается листом неустановленной формы и при установлении результатов не учитываетс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ведению опроса   __________         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иниц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по проведению опроса        __________         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инициалы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от 25.07.2024 № 78 </w:t>
      </w:r>
      <w:r>
        <w:rPr>
          <w:color w:val="FFFFFF"/>
          <w:sz w:val="28"/>
          <w:szCs w:val="28"/>
        </w:rPr>
        <w:t>_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ФОРМ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А ЗАСЕДАНИЯ КОМИССИИ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ПРОС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ТОКОЛ № _____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о результатах опроса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ронежская область                                                                   _________ 2024 г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Грибановский</w:t>
        <w:tab/>
        <w:t xml:space="preserve">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Время проведения заседания: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сто проведения засед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 – председатель комисси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  заместитель председателя комисси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 - секретарь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опроса: Совет народных депутатов Грибанов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та проведения опроса ___________ 2024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на территории ______________ сельского поселения по вопросу: «О реорганизации муниципального казенного общеобразовательного учреждения»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имеющих право на участие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принявших участие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ответивших положительно на поставленный вопрос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ответивших отрицательно на поставленный вопрос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действительных опросных листов _________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недействительных опросных листов ________.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опрос, проведенный на территории ___________ сельского поселения состоявшимся (несостоявшимся)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лосовали: «за» - 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против» - ______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firstLine="504"/>
        <w:jc w:val="both"/>
        <w:rPr/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sectPr>
      <w:footerReference w:type="default" r:id="rId3"/>
      <w:footerReference w:type="first" r:id="rId4"/>
      <w:type w:val="nextPage"/>
      <w:pgSz w:w="11906" w:h="16838"/>
      <w:pgMar w:left="993" w:right="707" w:gutter="0" w:header="0" w:top="89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5:48:00Z</dcterms:created>
  <dc:creator>FullName</dc:creator>
  <dc:description/>
  <cp:keywords/>
  <dc:language>en-US</dc:language>
  <cp:lastModifiedBy>User</cp:lastModifiedBy>
  <cp:lastPrinted>2018-05-18T11:55:00Z</cp:lastPrinted>
  <dcterms:modified xsi:type="dcterms:W3CDTF">2024-07-29T14:25:00Z</dcterms:modified>
  <cp:revision>13</cp:revision>
  <dc:subject/>
  <dc:title/>
</cp:coreProperties>
</file>