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3335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 НАРОДНЫХ 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27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5.07.2024 № 77 </w:t>
            </w:r>
            <w:r>
              <w:rPr>
                <w:color w:val="FFFFFF"/>
                <w:sz w:val="28"/>
                <w:szCs w:val="28"/>
              </w:rPr>
              <w:t>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гт Грибановск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4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опроса на части территории Грибановского муниципального района в Алексеевском сельском поселен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right="485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Воронежской области от 25.11.2016 «О порядке назначения и проведения опроса граждан в муниципальных образованиях Воронежской области», решением Совета народных депутатов Грибановского муниципального района Воронежской области от 24.05.2018 № 65 «Об утверждении Положения о порядке назначения и проведения опроса граждан на территории Грибановского муниципального района», Уставом Грибановского муниципального района Воронежской области, Совет народных депут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Назначить опрос на территории Алексеевского сельского поселения Грибановского муниципального района по вопросу «О реорганизации муниципального казенного общеобразовательного учреждения Алексеевской основной общеобразовательной школы в форме присоединения к Муниципальному казенному общеобразовательному учреждению Грибановской средней  общеобразовательной  школе №3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дату проведения опроса на 8 августа  2024 года с 8.00 до 20.0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методику проведения опроса – подомовой обх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Утвердить рекомендуемую форму опросного листа согласно приложению 1 к настоящему реш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Установить минимальную численность жителей Алексеевского сельского поселения Грибановского муниципального района, участвующих в опросе – 50 челове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Сформировать комиссию по проведению опроса в количестве 7 человек в следующем состав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лизова Ольга Алексеевна, заместитель главы администрации Гриб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Суховерхов Алексей Станиславович, и.о. руководителя отдела по образованию и молодежной политике администрации Гриб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астушкова Маргарита Юрьевна, главный  специалист отдела по образованию и молодежной политике администрации Гриб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 Жидких Вера Анатольевна, главный  специалист отдела по образованию и молодежной политике администрации Грибановского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Шапошникова Татьяна Вениаминовна, председатель райкома профсоюза работников образования и науки Грибановск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 Ширинкина Светлана Николаевна, депутат Совета народных депутатов Грибановского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Ванюков Алексей Николаевич, депутат Совета народных депутатов Грибанов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 Установить рекомендуемую форму протокола </w:t>
      </w:r>
      <w:r>
        <w:rPr>
          <w:spacing w:val="2"/>
          <w:sz w:val="28"/>
          <w:szCs w:val="28"/>
          <w:shd w:fill="FFFFFF" w:val="clear"/>
        </w:rPr>
        <w:t>заседания комиссии о результатах опроса согласно приложению 2 к настоящему решению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          </w:t>
      </w:r>
      <w:r>
        <w:rPr>
          <w:spacing w:val="2"/>
          <w:sz w:val="28"/>
          <w:szCs w:val="28"/>
          <w:shd w:fill="FFFFFF" w:val="clear"/>
        </w:rPr>
        <w:t>8. Рекомендовать главе Алексеевского сельского поселения Грибановского муниципального района до 08.08.2024 г. провести сход граждан в целях предварительного</w:t>
      </w:r>
      <w:r>
        <w:rPr>
          <w:sz w:val="28"/>
          <w:szCs w:val="28"/>
        </w:rPr>
        <w:t xml:space="preserve"> выявления мнения населения по данному вопросу.</w:t>
      </w:r>
    </w:p>
    <w:p>
      <w:pPr>
        <w:pStyle w:val="Normal"/>
        <w:autoSpaceDE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9. Опубликовать настоящее решение в Грибановском муниципальном вестнике и разместить на официальном сайте органов местного самоуправления Грибанов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Решение вступает в силу после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рибанов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Е.Н. Верещаг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/>
      </w:pPr>
      <w:r>
        <w:rPr>
          <w:bCs/>
          <w:sz w:val="28"/>
          <w:szCs w:val="28"/>
        </w:rPr>
        <w:t xml:space="preserve">Приложение 1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 25.07.2024 г. №  77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ПРОСНОГО ЛИ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:  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нициатор проведения опроса: Совет народных депутатов Грибан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344"/>
        <w:gridCol w:w="1343"/>
        <w:gridCol w:w="1613"/>
        <w:gridCol w:w="1344"/>
        <w:gridCol w:w="1343"/>
        <w:gridCol w:w="1884"/>
      </w:tblGrid>
      <w:tr>
        <w:trPr/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ИО опрашиваемого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ждения опрашиваемого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дрес места жительства опрашиваемого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ерия и номер паспорта опрашиваемого или заменяющего его документа, кем и когда выдан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леизъявление опрашиваемого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ю согласие на обработку своих персональных данных</w:t>
            </w:r>
          </w:p>
          <w:p>
            <w:pPr>
              <w:pStyle w:val="Normal"/>
              <w:widowControl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ЗА» реорганизацию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«ПРОТИВ» реорганизации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ставьте любой  знак  в пустом квадрате «ЗА» либо «ПРОТИВ» справа от Вашей фамилии, имени, отчества, а также подпись в квадрате на обработку персональных данных</w:t>
            </w:r>
          </w:p>
          <w:p>
            <w:pPr>
              <w:pStyle w:val="Normal"/>
              <w:widowControl w:val="false"/>
              <w:ind w:left="142" w:firstLine="7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просный лист, в котором  любой знак  проставлен более чем в одном квадрате («ЗА» или «ПРОТИВ»),  либо не проставлен ни в одном из них, считается недействительным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просный лист, не заверенный подписями председателя и секретаря комиссии  признается листом неустановленной формы и при установлении результатов не учитываетс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ведению опроса   __________         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  инициа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по проведению опроса        __________          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одпись                            инициалы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firstLine="50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2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ибановского муниципального район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неж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 xml:space="preserve">от 25.07.2024 № 77 </w:t>
      </w:r>
      <w:r>
        <w:rPr>
          <w:color w:val="FFFFFF"/>
          <w:sz w:val="28"/>
          <w:szCs w:val="28"/>
        </w:rPr>
        <w:t>_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УЕМАЯ ФОРМА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А ЗАСЕДАНИЯ КОМИССИИ 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ОПРОС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ТОКОЛ № _____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о результатах опроса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Воронежская область                                                                     _________ 2024 г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. Грибановский</w:t>
        <w:tab/>
        <w:t xml:space="preserve">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>
          <w:sz w:val="28"/>
          <w:szCs w:val="28"/>
        </w:rPr>
        <w:t xml:space="preserve">Время проведения заседания: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________ч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Место проведения заседания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сутствовали: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 – председатель комиссии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  заместитель председателя комиссии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 - секретарь комисс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;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опроса: Совет народных депутатов Грибанов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ата проведения опроса ___________ 2024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ос проводился на территории ______________ сельского поселения по вопросу: «О реорганизации муниципального казенного общеобразовательного учреждения»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имеющих право на участие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принявших участие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ответивших положительно на поставленный вопрос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граждан, ответивших отрицательно на поставленный вопрос в опросе на территории __________ сельского поселения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 действительных опросных листов _________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о недействительных опросных листов ________.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И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опрос, проведенный на территории ___________ сельского поселения состоявшимся (несостоявшимся)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олосовали: «за» - _____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«против» - _________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" w:firstLine="504"/>
        <w:jc w:val="both"/>
        <w:rPr/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>
          <w:sz w:val="28"/>
          <w:szCs w:val="28"/>
        </w:rPr>
      </w:pPr>
      <w:r>
        <w:rPr>
          <w:sz w:val="28"/>
          <w:szCs w:val="28"/>
        </w:rPr>
        <w:t>_______________      _________________</w:t>
      </w:r>
    </w:p>
    <w:p>
      <w:pPr>
        <w:pStyle w:val="Normal"/>
        <w:ind w:left="48" w:firstLine="504"/>
        <w:jc w:val="both"/>
        <w:rPr/>
      </w:pPr>
      <w:r>
        <w:rPr/>
        <w:t xml:space="preserve">         </w:t>
      </w:r>
      <w:r>
        <w:rPr/>
        <w:t>инициалы                               подпись</w:t>
      </w:r>
    </w:p>
    <w:p>
      <w:pPr>
        <w:pStyle w:val="Normal"/>
        <w:ind w:left="48" w:firstLine="504"/>
        <w:jc w:val="both"/>
        <w:rPr/>
      </w:pPr>
      <w:r>
        <w:rPr/>
      </w:r>
    </w:p>
    <w:p>
      <w:pPr>
        <w:pStyle w:val="Normal"/>
        <w:ind w:left="48" w:firstLine="504"/>
        <w:jc w:val="both"/>
        <w:rPr/>
      </w:pPr>
      <w:r>
        <w:rPr/>
      </w:r>
    </w:p>
    <w:p>
      <w:pPr>
        <w:pStyle w:val="Normal"/>
        <w:ind w:left="48" w:firstLine="504"/>
        <w:jc w:val="both"/>
        <w:rPr/>
      </w:pPr>
      <w:r>
        <w:rPr/>
      </w:r>
    </w:p>
    <w:p>
      <w:pPr>
        <w:pStyle w:val="Normal"/>
        <w:ind w:left="48" w:firstLine="504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8" w:firstLine="50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993" w:right="707" w:gutter="0" w:header="0" w:top="899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0">
    <w:name w:val="Стиль Устав + По ширине Справа:  0 см Знак"/>
    <w:qFormat/>
    <w:rPr>
      <w:strike/>
      <w:sz w:val="24"/>
      <w:szCs w:val="24"/>
      <w:shd w:fill="FFFFFF" w:val="clear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16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01">
    <w:name w:val="Стиль Устав + По ширине Справа:  0 см"/>
    <w:basedOn w:val="Normal"/>
    <w:qFormat/>
    <w:pPr>
      <w:shd w:fill="FFFFFF" w:val="clear"/>
      <w:autoSpaceDE w:val="true"/>
      <w:spacing w:lineRule="exact" w:line="278"/>
      <w:ind w:firstLine="540"/>
      <w:jc w:val="both"/>
    </w:pPr>
    <w:rPr>
      <w:strike/>
      <w:lang w:val="en-US"/>
    </w:rPr>
  </w:style>
  <w:style w:type="paragraph" w:styleId="Style31">
    <w:name w:val="Style3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spacing w:lineRule="exact" w:line="326"/>
      <w:jc w:val="center"/>
    </w:pPr>
    <w:rPr/>
  </w:style>
  <w:style w:type="paragraph" w:styleId="Style51">
    <w:name w:val="Style5"/>
    <w:basedOn w:val="Normal"/>
    <w:qFormat/>
    <w:pPr>
      <w:widowControl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spacing w:lineRule="exact" w:line="325"/>
      <w:ind w:firstLine="540"/>
      <w:jc w:val="both"/>
    </w:pPr>
    <w:rPr/>
  </w:style>
  <w:style w:type="paragraph" w:styleId="Style71">
    <w:name w:val="Style7"/>
    <w:basedOn w:val="Normal"/>
    <w:qFormat/>
    <w:pPr>
      <w:widowControl w:val="false"/>
      <w:spacing w:lineRule="exact" w:line="334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05:39:00Z</dcterms:created>
  <dc:creator>FullName</dc:creator>
  <dc:description/>
  <cp:keywords/>
  <dc:language>en-US</dc:language>
  <cp:lastModifiedBy>User</cp:lastModifiedBy>
  <cp:lastPrinted>2018-05-18T11:55:00Z</cp:lastPrinted>
  <dcterms:modified xsi:type="dcterms:W3CDTF">2024-07-29T14:24:00Z</dcterms:modified>
  <cp:revision>17</cp:revision>
  <dc:subject/>
  <dc:title/>
</cp:coreProperties>
</file>