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3.8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02781" r:id="rId2"/>
        </w:objec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25 № 95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Грибановский</w:t>
      </w:r>
    </w:p>
    <w:p>
      <w:pPr>
        <w:pStyle w:val="ConsPlusTitle"/>
        <w:tabs>
          <w:tab w:val="clear" w:pos="708"/>
          <w:tab w:val="left" w:pos="4500" w:leader="none"/>
        </w:tabs>
        <w:ind w:righ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1" w:hanging="0"/>
        <w:jc w:val="both"/>
        <w:rPr/>
      </w:pPr>
      <w:r>
        <w:rPr>
          <w:b w:val="false"/>
          <w:sz w:val="28"/>
          <w:szCs w:val="28"/>
        </w:rPr>
        <w:t>Об отчете главы администрации Грибановского муниципального района о результатах своей деятельности и деятельности администрации  Грибановского муниципального района за 2024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</w:t>
      </w:r>
      <w:r>
        <w:rPr>
          <w:sz w:val="28"/>
          <w:szCs w:val="28"/>
        </w:rPr>
        <w:t>уководствуясь частью 11.1 статьи 35,</w:t>
      </w:r>
      <w:r>
        <w:rPr>
          <w:sz w:val="28"/>
          <w:szCs w:val="28"/>
          <w:shd w:fill="FFFFFF" w:val="clear"/>
        </w:rPr>
        <w:t xml:space="preserve"> пунктом 2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referent.ru/1/78372?l450" \l "l45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6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</w:t>
      </w:r>
      <w:r>
        <w:rPr>
          <w:color w:val="000000"/>
          <w:sz w:val="28"/>
          <w:szCs w:val="28"/>
          <w:shd w:fill="FFFFFF" w:val="clear"/>
        </w:rPr>
        <w:t xml:space="preserve"> 37 Федерального закона от 06.10.2003 № 131-ФЗ «Об общих принципах организации местного самоуправления в Российской Федерации», пунктом 10 части 2 статьи 31, пунктом 2 части 5 статьи 41 Устава Грибановского муниципального района Воронежской области, заслушав и обсудив отчет главы администрации Грибановского муниципального района о</w:t>
      </w:r>
      <w:r>
        <w:rPr>
          <w:sz w:val="28"/>
          <w:szCs w:val="28"/>
        </w:rPr>
        <w:t xml:space="preserve"> результатах своей деятельности и деятельности администрации  Грибановского муниципального района за 2024 год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/>
      </w:pPr>
      <w:r>
        <w:rPr>
          <w:b w:val="false"/>
          <w:sz w:val="28"/>
          <w:szCs w:val="28"/>
        </w:rPr>
        <w:t>1. Отчет главы администрации Грибановского муниципального района о результатах своей деятельности и деятельности администрации  Грибановского муниципального района за 2024 год признать «удовлетворительным».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Е.Н. Верещаг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 Тарасова М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дводим итоги социально-экономического развития Грибановского муниципального района за 2024 год, которые являются общим результатом работы администрации района, депутатского корпуса всех уровней, администраций сельских поселений, трудовых коллективов предприятий, учреждений и организаций, представителей малого и среднего бизнеса, общественных организац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итоги ушедшего года, нужно отметить, что </w:t>
      </w:r>
      <w:bookmarkStart w:id="0" w:name="_GoBack"/>
      <w:bookmarkEnd w:id="0"/>
      <w:r>
        <w:rPr>
          <w:sz w:val="28"/>
          <w:szCs w:val="28"/>
        </w:rPr>
        <w:t>это был непростой год для нашего района во всех отно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шей деятельности было и остается - повышение уровня и качества жизни жителе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айона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бановский муниципальный район образован в 1935 году, расположен на востоке Воронежской области. Территория района имеет площадь 2016 км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железнодорожной станции – 4 км, до областного центра – 215 км.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муниципального района входят 1 городское и 16 сельских поселений, объединяющие 44 населенных пункта.</w:t>
      </w:r>
    </w:p>
    <w:p>
      <w:pPr>
        <w:pStyle w:val="Normal"/>
        <w:ind w:firstLine="708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Административный центр – пгт. Грибанов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численность населения муниципального района на начало 2025 года составляет 28 199 человек, что на 173 человека меньше аналогичного периода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88812604"/>
      <w:bookmarkEnd w:id="1"/>
      <w:r>
        <w:rPr>
          <w:b/>
          <w:sz w:val="28"/>
          <w:szCs w:val="28"/>
        </w:rPr>
        <w:t>Основные экономически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сновным экономическим показателям достигнута положительная динамика к уровню 202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 роста валового муниципального продукта составил 105,3%, произошло увеличение с 15,2 до 16,0 млрд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 выросло на 120,2% (с 4,2 до 5,1 млрд. рублей), в основном за счет ООО «Завод «Борма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от розничной торговли на 119,2% (с 2,6 до 3,1 млрд. рубле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от платных услуг на 112,5% (с 399,0 до 448,7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душевые денежные доходы на 109,1% (с 11,8 до 12,9 млрд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ая заработная плата (за 11 месяцев 2024 года) на 114,5% (с 42 901,9 до 49 128,9 рубл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2" w:name="_Hlk188812604"/>
      <w:bookmarkStart w:id="3" w:name="_Hlk188812604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бюджет является главным инструментом проведения социальной, финансовой и инвестиционной политики на территории муниципального образования, так как реализация полномочий органов местного самоуправления напрямую зависит от обеспеченности финанс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в прошедшем году составила 1 257,5 млн. рублей, со снижением к 2023 году  на 55,1 млн. рублей  или 4,2%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(налоговые и неналоговые) доходы в 2024 году составили  491,2 млн. рублей  и  увеличились на 94,3 млн. рублей или  23,8%, или 39,1% от общих доходов, а безвозмездные поступления (субсидии, субвенции, дотации) – 766,3 млн. рублей, что составляет 60,9% от общей суммы доходов. </w:t>
      </w:r>
      <w:r>
        <w:rPr>
          <w:iCs/>
          <w:sz w:val="28"/>
          <w:szCs w:val="28"/>
        </w:rPr>
        <w:t>Снижение безвозмездных поступлений к 2023 году произошло за счет субсидий и прочих безвозмездных поступлений на 149,3 млн. рублей, на 16,3%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ходов консолидированного бюджет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обственные налоговые и неналоговые доход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491,2 млн. руб. - </w:t>
      </w:r>
      <w:r>
        <w:rPr>
          <w:i/>
          <w:sz w:val="28"/>
          <w:szCs w:val="28"/>
        </w:rPr>
        <w:t>(39,1% в общих доходах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езвозмездные поступления – 766,3 млн. руб. – </w:t>
      </w:r>
      <w:r>
        <w:rPr>
          <w:i/>
          <w:sz w:val="28"/>
          <w:szCs w:val="28"/>
        </w:rPr>
        <w:t>(60,9 % в общих доходах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консолидированного бюджета района в прошедшем году составили 1 187,0 млн. рублей, со снижением к 2023 году на 99,7 млн. рублей или 7,7%</w:t>
      </w:r>
      <w:r>
        <w:rPr>
          <w:i/>
          <w:sz w:val="28"/>
          <w:szCs w:val="28"/>
        </w:rPr>
        <w:t>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ая доля расходов районного бюджета– 64,1% или 761,4 млн. рублей направлена на социальную сферу, что ниже прошлого года на 60,5 млн. рублей или на 7,3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фицит консолидированного бюджета в прошедшем году составил 70,5 млн. рублей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консолидированного бюджет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сходы на образование – 618,9 млн. руб. (52,1%)</w:t>
      </w:r>
    </w:p>
    <w:p>
      <w:pPr>
        <w:pStyle w:val="Normal"/>
        <w:jc w:val="both"/>
        <w:rPr>
          <w:i/>
          <w:i/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- Национальная экономика – 176,4млн. руб. (14,9%)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щегосударственные вопросы</w:t>
      </w:r>
      <w:r>
        <w:rPr>
          <w:i/>
          <w:color w:val="000000"/>
          <w:sz w:val="28"/>
          <w:szCs w:val="28"/>
          <w:shd w:fill="FFFFFF" w:val="clear"/>
        </w:rPr>
        <w:t xml:space="preserve"> (органы управления) </w:t>
      </w:r>
      <w:r>
        <w:rPr>
          <w:color w:val="000000"/>
          <w:sz w:val="28"/>
          <w:szCs w:val="28"/>
          <w:shd w:fill="FFFFFF" w:val="clear"/>
        </w:rPr>
        <w:t>– 155,7млн. руб. (13,1%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ультура – 84,9 млн. руб. (7,2%)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Жилищно-коммунальное хозяйство – 81,2 млн. руб. (6,8%)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изическая культура и спорт – 29,1 млн. руб. (2,4%)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Социальная политика </w:t>
      </w:r>
      <w:r>
        <w:rPr>
          <w:i/>
          <w:color w:val="000000"/>
          <w:sz w:val="28"/>
          <w:szCs w:val="28"/>
          <w:shd w:fill="FFFFFF" w:val="clear"/>
        </w:rPr>
        <w:t xml:space="preserve">(охрана семьи и детства, пенсионное обеспечение) </w:t>
      </w:r>
      <w:r>
        <w:rPr>
          <w:color w:val="000000"/>
          <w:sz w:val="28"/>
          <w:szCs w:val="28"/>
          <w:shd w:fill="FFFFFF" w:val="clear"/>
        </w:rPr>
        <w:t>–    28,5 млн. руб. (2,4%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национальная безопасность и правоохранительная деятельность – </w:t>
      </w:r>
      <w:r>
        <w:rPr>
          <w:iCs/>
          <w:color w:val="000000"/>
          <w:sz w:val="28"/>
          <w:szCs w:val="28"/>
          <w:shd w:fill="FFFFFF" w:val="clear"/>
        </w:rPr>
        <w:t xml:space="preserve">9,0 </w:t>
      </w:r>
      <w:r>
        <w:rPr>
          <w:color w:val="000000"/>
          <w:sz w:val="28"/>
          <w:szCs w:val="28"/>
          <w:shd w:fill="FFFFFF" w:val="clear"/>
        </w:rPr>
        <w:t>млн. руб. (0,8%)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 xml:space="preserve">- национальная оборона – 3,3 </w:t>
      </w:r>
      <w:r>
        <w:rPr>
          <w:color w:val="000000"/>
          <w:sz w:val="28"/>
          <w:szCs w:val="28"/>
          <w:shd w:fill="FFFFFF" w:val="clear"/>
        </w:rPr>
        <w:t>млн. руб. (0,3%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едоимка по налогам в консолидированный бюдж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 проведено 24 заседания районной комиссии по мобилизации доходов и 219 заседаний в поселениях района, на которые приглашалось 2134 человек. </w:t>
      </w:r>
    </w:p>
    <w:p>
      <w:pPr>
        <w:pStyle w:val="Normal"/>
        <w:ind w:firstLine="90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С начала года погашена задолженность в бюджеты всех уровней в объеме – 7 400,9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едениям информационного ресурса 65-н </w:t>
      </w:r>
      <w:bookmarkStart w:id="4" w:name="_Hlk188807850"/>
      <w:r>
        <w:rPr>
          <w:sz w:val="28"/>
          <w:szCs w:val="28"/>
        </w:rPr>
        <w:t>недоимка по налогам в консолидированный бюджет</w:t>
      </w:r>
      <w:bookmarkEnd w:id="4"/>
      <w:r>
        <w:rPr>
          <w:sz w:val="28"/>
          <w:szCs w:val="28"/>
        </w:rPr>
        <w:t xml:space="preserve"> области снизилась на 2 675,2 тыс. рублей и составила 17 657,9 тыс. рублей. При этом в результате проведенной работы муниципального района по сокращению недоимки по налогам за 2024 год, недоимка снизилась на 4 813,4 тыс. рублей по налогу на прибыль,  ЕНВД, налогу на имущество физлиц,  транспортному налогу, земельному налогу; выросла недоимка по НДФЛ, УСН, ЕСХН, патент  на 2 138,2 тыс. рубл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ый комплекс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bookmarkStart w:id="5" w:name="_Hlk188559355"/>
      <w:bookmarkEnd w:id="5"/>
      <w:r>
        <w:rPr>
          <w:b/>
          <w:sz w:val="28"/>
          <w:szCs w:val="28"/>
          <w:u w:val="single"/>
          <w:shd w:fill="FFFFFF" w:val="clear"/>
        </w:rPr>
        <w:t>Сельское хозяйств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Агропромышленный комплекс</w:t>
      </w:r>
      <w:r>
        <w:rPr>
          <w:color w:val="000000"/>
          <w:sz w:val="28"/>
          <w:szCs w:val="28"/>
          <w:shd w:fill="FFFFFF" w:val="clear"/>
        </w:rPr>
        <w:t xml:space="preserve"> – с</w:t>
      </w:r>
      <w:r>
        <w:rPr>
          <w:sz w:val="28"/>
          <w:szCs w:val="28"/>
        </w:rPr>
        <w:t>амый крупный сектор экономики района. Численность работающих в сфере производства и переработки сельскохозяйственной продукции составляет более 100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зводство продукции сельского хозяйства в прошедшем году составило более 7,1 миллиардов рублей, а с учетом продукции промышленной переработки валовой продукт  агропромышленного комплекса муниципального района составляет  более 10 миллиардов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валовой продукции сельского хозяйства муниципального района занимает растениеводство – более 6,1 миллиардов рублей. В прошедшем году для этой отрасли сложились крайне неблагоприятные погодные условия: возвратные заморозки первой декады мая, высокий температурный режим при полном отсутствии осадков в летне-осенний период. Вследствие заморозков произошла полная гибель посевов на площади 9761 гектар, а также плодов яблоневого сада на площади 74 гектара. В кратчайшие сроки аграрии района произвели пересев на площади 6151 гект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бор зерна из-за природных катаклизмов по сравнению со средним пятилетним уровнем составил около 36 тысяч тонн, сахарной свеклы – 90 тысяч тонн, подсолнечника – 2 тысячи тон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екущий год показал способность отрасли адаптироваться к любым сложностям. Благодаря использованию современных технологий, высокопродуктивных сортов и гибридов, обновлению материально-технической базы организаций, а также слаженной работе коллективов, аграрии района смогли минимизировать потери и не допустить критического снижения производства. Более того, сельхозтоваропроизводители района успешно выполнили доведенный министерством сельского хозяйства Воронежской области план производства  по двум видам продукции:   зерну – на 168,7%, масличным культурам – на 132,7%. По производству сахарной свеклы план выполнен на 75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урожайность зерновых и зернобобовых культур составила 30,7 центнеров с гектара, подсолнечника – 22,8 центнеров с гектара, сахарной свеклы – 276,6 центнеров с гектар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урожай  2025 года  вспахана зябь на площади более 57 тысяч гектаров, посеяны озимые на площади 18,4 тысяч гектаров.</w:t>
      </w:r>
      <w:r>
        <w:rPr>
          <w:sz w:val="28"/>
          <w:szCs w:val="28"/>
          <w:shd w:fill="FFFFFF" w:val="clear"/>
        </w:rPr>
        <w:t xml:space="preserve"> В результате сложившейся осенней засухи на площади около 4 тысяч гектаров семена не дали всходов. Посевы на площади 6,4 тысяч гектаров ушли в зимовку в неудовлетворительном (изреженном) состоянии; в удовлетворительном состоянии находились посевы на площади 8 тысяч гект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 погодных условиях текущего года, не типичных для нашей зоны, возрастают риски благополучного прохождения растениями зимнего периода и осложняется возможность прогнозирования их состояния по его завер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бщий объем  производства продукции животноводства хозяйствами всех категорий составляет более 1 миллиарда рублей в год. Наиболее перспективной является подотрасль овце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успешно развивается производство продукции рыбоводства. В прошедшем году произведено и реализовано  товарной рыбы  около 167 тонн, на 24 тонны больше, чем в 2023 году (143 тонн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организации агропромышленной сферы района являются прибыльными. Прибыль сельскохозяйственных организаций согласно бухгалтерской отчетности за 2024 год составила 651,5 млн. рублей, уровень рентабельности – 59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4 год фактическая среднемесячная заработная плата работников сельскохозяйственных предприятий выросла по сравнению с уровнем 2023 года на 10,9% и составила 59 386 рублей.  Зарплата работников предприятий по переработке сельскохозяйственной продукции и производству пищевых продуктов выросла на 15% и составила 52 68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й поддержки, направленные на развитие отрасли, доказывают свою эффективность. За последние 5 лет сельхозтоваропроизводители района освоили  194,4  миллионов рублей субсидий, в том числе в 2024 году – 33,9 миллионов рублей,  что составляет 104,6% к уровню 2023 год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работка сельскохозяйственной продукции и производство пищевых продуктов.</w:t>
      </w:r>
    </w:p>
    <w:p>
      <w:pPr>
        <w:pStyle w:val="Normal"/>
        <w:ind w:right="-2" w:firstLine="480"/>
        <w:jc w:val="both"/>
        <w:rPr/>
      </w:pPr>
      <w:r>
        <w:rPr>
          <w:rFonts w:eastAsia="Calibri"/>
          <w:sz w:val="28"/>
          <w:szCs w:val="28"/>
          <w:lang w:eastAsia="en-US"/>
        </w:rPr>
        <w:t>Грибановский сахарный завод ООО «Кристалл» – одно из старейших предприятий агропромышленной сферы района. Производственный сезон  2024 года сложился коротким: с 1 сентября по 14 декабря. Переработано 277,1 тысяч тонн сахарной свеклы, произведено сахара - 45,6 тысяч тонн, % выхода сахара  – 16,3%.</w:t>
      </w:r>
      <w:r>
        <w:rPr>
          <w:color w:val="000000"/>
          <w:sz w:val="28"/>
          <w:szCs w:val="28"/>
          <w:shd w:fill="FFFFFF" w:val="clear"/>
        </w:rPr>
        <w:t>Численность сотрудников предприятия насчитывает 228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шедшем году объем производства хлеба и хлебобулочных изделий в ООО «Грибановский хлебозавод» составил 757,4 тонн, 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тгружено товаров на сумму 54,2 млн. рублей. Численность работников завода  - 79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новское хлебоприемное предприятие оказало услуг сельхозтоваропроизводителям района по подработке и сушке зерна и масличных культур на сумму  более 9 миллионов рублей. </w:t>
      </w:r>
      <w:r>
        <w:rPr>
          <w:i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рмерское хозяйство Утешевой Н.И. произвело в прошлом году около  60 тонн хлеба и хлебобулочных изделий. В индивидуальном предприятии Виноградовой Л.П. произведено  более 2 тысяч тонн подсолнечного масл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6" w:name="_Hlk188559355"/>
      <w:bookmarkEnd w:id="6"/>
      <w:r>
        <w:rPr>
          <w:b/>
          <w:iCs/>
          <w:sz w:val="28"/>
          <w:szCs w:val="28"/>
        </w:rPr>
        <w:t>Земельные отношения</w:t>
      </w:r>
    </w:p>
    <w:p>
      <w:pPr>
        <w:pStyle w:val="Normal"/>
        <w:ind w:firstLine="708"/>
        <w:jc w:val="both"/>
        <w:rPr>
          <w:iCs/>
          <w:sz w:val="28"/>
          <w:szCs w:val="28"/>
          <w:lang w:bidi="ru-RU"/>
        </w:rPr>
      </w:pPr>
      <w:r>
        <w:rPr>
          <w:iCs/>
          <w:sz w:val="28"/>
          <w:szCs w:val="28"/>
          <w:lang w:bidi="ru-RU"/>
        </w:rPr>
        <w:t>В Грибановском районе продолжается активная работа по вовлечению земель сельскохозяйственного назначения в оборот. Только за 5 лет вовлечено 4 594,8 га, дополнительные доходы бюджета составили 20,1 млн. рублей, в том числе за 2024 год – 1 005 га, дополнительные доходы - 2,7 млн. рублей. В прошедшем году по сравнению с 2023 годом дополнительно вовлечено в оборот на 170 га больше земель сельскохозяйственного использования.</w:t>
      </w:r>
    </w:p>
    <w:p>
      <w:pPr>
        <w:pStyle w:val="Normal"/>
        <w:jc w:val="both"/>
        <w:rPr>
          <w:iCs/>
          <w:sz w:val="28"/>
          <w:szCs w:val="28"/>
          <w:lang w:bidi="ru-RU"/>
        </w:rPr>
      </w:pPr>
      <w:r>
        <w:rPr>
          <w:iCs/>
          <w:sz w:val="28"/>
          <w:szCs w:val="28"/>
          <w:lang w:bidi="ru-RU"/>
        </w:rPr>
        <w:t xml:space="preserve">       </w:t>
      </w:r>
      <w:r>
        <w:rPr>
          <w:iCs/>
          <w:sz w:val="28"/>
          <w:szCs w:val="28"/>
          <w:lang w:bidi="ru-RU"/>
        </w:rPr>
        <w:t>Наряду с этим проводилась работа по выявлению правообладателей ранее учтенных объектов недвижимости (518-ФЗ).  Фактическое значение показателя достигло планового значения – 19 063 ед., то есть работа выполнена на 100%.</w:t>
      </w:r>
    </w:p>
    <w:p>
      <w:pPr>
        <w:pStyle w:val="Normal"/>
        <w:rPr>
          <w:b/>
          <w:b/>
          <w:i/>
          <w:i/>
          <w:iCs/>
          <w:sz w:val="28"/>
          <w:szCs w:val="28"/>
          <w:lang w:bidi="ru-RU"/>
        </w:rPr>
      </w:pPr>
      <w:r>
        <w:rPr>
          <w:b/>
          <w:i/>
          <w:iCs/>
          <w:sz w:val="28"/>
          <w:szCs w:val="28"/>
          <w:lang w:bidi="ru-RU"/>
        </w:rPr>
      </w:r>
      <w:bookmarkStart w:id="7" w:name="_Hlk188559828"/>
      <w:bookmarkStart w:id="8" w:name="_Hlk188801197"/>
      <w:bookmarkStart w:id="9" w:name="_Hlk188559828"/>
      <w:bookmarkStart w:id="10" w:name="_Hlk188801197"/>
      <w:bookmarkEnd w:id="9"/>
      <w:bookmarkEnd w:id="10"/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11" w:name="_Hlk188801197"/>
      <w:bookmarkEnd w:id="11"/>
      <w:r>
        <w:rPr>
          <w:b/>
          <w:iCs/>
          <w:sz w:val="28"/>
          <w:szCs w:val="28"/>
        </w:rPr>
        <w:t>Промышленность</w:t>
      </w:r>
    </w:p>
    <w:p>
      <w:pPr>
        <w:pStyle w:val="Normal"/>
        <w:spacing w:before="0" w:after="0"/>
        <w:ind w:left="-480" w:right="-2" w:firstLine="48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Завод «БорМаш»</w:t>
      </w:r>
    </w:p>
    <w:p>
      <w:pPr>
        <w:pStyle w:val="Normal"/>
        <w:spacing w:before="0" w:after="0"/>
        <w:ind w:left="-480" w:right="-2" w:firstLine="48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Грибановского района зарегистрирован в качестве упрощенного обособленного подразделения </w:t>
      </w:r>
      <w:r>
        <w:rPr>
          <w:rFonts w:eastAsia="Calibri"/>
          <w:sz w:val="28"/>
          <w:szCs w:val="28"/>
          <w:lang w:eastAsia="en-US"/>
        </w:rPr>
        <w:t>ООО «Завод «БорМаш»</w:t>
      </w:r>
      <w:r>
        <w:rPr>
          <w:sz w:val="28"/>
          <w:szCs w:val="28"/>
        </w:rPr>
        <w:t>. Предприятие занимается производством продукции для  нефтегазоперерабатывающей, химической, металлургической, энергетической и пищевой промышлен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отгруженной промышленной продукции на конец прошедшего года составил – 1 849,9 млн. рублей, что в 1,8 раза выше уровня 2023 года. </w:t>
      </w:r>
      <w:r>
        <w:rPr>
          <w:rFonts w:eastAsia="Calibri"/>
          <w:iCs/>
          <w:sz w:val="28"/>
          <w:szCs w:val="28"/>
          <w:lang w:eastAsia="en-US"/>
        </w:rPr>
        <w:t>П</w:t>
      </w:r>
      <w:r>
        <w:rPr>
          <w:sz w:val="28"/>
          <w:szCs w:val="28"/>
        </w:rPr>
        <w:t>роизведено продукции – 218 единиц (наиболее крупные), что в 1,8 раза больше уровня 2023 года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инвестиций в основной капитал за прошедший год вырос на 12,3% по отношению к уровню 2023 года и составил – 514,1 млн. рублей. </w:t>
      </w:r>
      <w:r>
        <w:rPr>
          <w:rFonts w:eastAsia="Calibri"/>
          <w:sz w:val="28"/>
          <w:szCs w:val="28"/>
          <w:lang w:eastAsia="en-US"/>
        </w:rPr>
        <w:t xml:space="preserve">Среднесписочная численность работников в этой организации за прошедший год составила 244 человека, на 56 человек больше уровня 2023 года. </w:t>
      </w:r>
      <w:r>
        <w:rPr>
          <w:sz w:val="28"/>
          <w:szCs w:val="28"/>
        </w:rPr>
        <w:t>Среднемесячная заработная плата работников предприятий выросла на 47,4% и составила 87 276,0 рублей.</w:t>
      </w:r>
    </w:p>
    <w:p>
      <w:pPr>
        <w:pStyle w:val="Normal"/>
        <w:ind w:firstLine="708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Налоговые отчисления предприятия в бюджет всех уровней за 2024 год составили 142,6 миллионов рубл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держка субъектов МС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ормировании показателей экономики значительное место занимает предпринимательство. Зарегистрировано 586 субъектов малого и среднего предпринимательства. Численность работающих в малом бизнесе составила более 1,528 тыс. человек или 11,3% от экономически активного населения. В 2024 году в рамках муниципальной программы «Экономическое развитие» финансовая поддержка оказана трем субъектам малого и среднего предпринимательства на общую сумму – </w:t>
      </w:r>
      <w:r>
        <w:rPr>
          <w:bCs/>
          <w:sz w:val="28"/>
          <w:szCs w:val="28"/>
        </w:rPr>
        <w:t>3,0 млн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_Hlk188559828"/>
      <w:bookmarkStart w:id="13" w:name="_Hlk188559828"/>
      <w:bookmarkEnd w:id="1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была и остается в центре внимания администрации района. Повышение благосостояния населения является важной целью социальной политики район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дравоохране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ым направлением остается забота о здоровье наших жителе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йоне функционируют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районная больница с поликлинико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сельских врачебных амбулатори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ФАПов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несписочная численность работников и среднемесячная заработная плата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рачи – 52 чел., з/п – 92 082,7 руб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редний мед. персонал – 206 чел., з/п – 45 633,7 руб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ладший мед. персонал – 28 чел., з/п – 44 267,3 руб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чие работники – 135 чел., з/п – 31 297,5 руб.</w:t>
      </w:r>
    </w:p>
    <w:p>
      <w:pPr>
        <w:pStyle w:val="Normal"/>
        <w:ind w:firstLine="567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В течение 2024 года в Грибановском районе родилось 163 ребенка, умерло 392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мертности на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удалось снизить смертность населения от болезней системы крово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низилась смертность от психических расстройств.</w:t>
      </w:r>
    </w:p>
    <w:p>
      <w:pPr>
        <w:pStyle w:val="Normal"/>
        <w:ind w:firstLine="567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С 2023 года в районной больнице были начаты работы по капитальному ремонту двухэтажного здания поликлиники с последующим ремонтом четырехэтажного здания стационара (с подвалом), соединенных между собой одноэтажным переходом.</w:t>
      </w:r>
    </w:p>
    <w:p>
      <w:pPr>
        <w:pStyle w:val="Normal"/>
        <w:ind w:firstLine="567"/>
        <w:jc w:val="both"/>
        <w:rPr/>
      </w:pPr>
      <w:bookmarkStart w:id="14" w:name="_Hlk188565339"/>
      <w:bookmarkStart w:id="15" w:name="_Hlk188114924"/>
      <w:bookmarkEnd w:id="14"/>
      <w:r>
        <w:rPr>
          <w:sz w:val="28"/>
          <w:szCs w:val="28"/>
        </w:rPr>
        <w:t>В рамках региональной программы «Модернизации первичного звена здравоохранения Воронежской области» в прошедшем году</w:t>
      </w:r>
      <w:bookmarkEnd w:id="15"/>
      <w:r>
        <w:rPr>
          <w:sz w:val="28"/>
          <w:szCs w:val="28"/>
        </w:rPr>
        <w:t xml:space="preserve"> приобретено оборудование на общую сумму – </w:t>
      </w:r>
      <w:r>
        <w:rPr>
          <w:bCs/>
          <w:sz w:val="28"/>
          <w:szCs w:val="28"/>
        </w:rPr>
        <w:t>11,5 млн.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лекарственными препаратами пациентов с новой коронавирусной инфекцией (COVID-19) были закуплены лекарственные средства на сумму </w:t>
      </w:r>
      <w:r>
        <w:rPr>
          <w:bCs/>
          <w:sz w:val="28"/>
          <w:szCs w:val="28"/>
        </w:rPr>
        <w:t>417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 также на сумму </w:t>
      </w:r>
      <w:r>
        <w:rPr>
          <w:bCs/>
          <w:sz w:val="28"/>
          <w:szCs w:val="28"/>
        </w:rPr>
        <w:t>212,2 тыс. рублей</w:t>
      </w:r>
      <w:r>
        <w:rPr>
          <w:sz w:val="28"/>
          <w:szCs w:val="28"/>
        </w:rPr>
        <w:t xml:space="preserve"> проведены работы по внедрению централизованной подсистемы Центральный архив медицинских изображений и Лабораторных исследований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6" w:name="_Hlk188565339"/>
      <w:bookmarkStart w:id="17" w:name="_Hlk188565339"/>
      <w:bookmarkEnd w:id="17"/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ятельность системы образования ориентирована на выполнение требований, отвечающих современной образовательной поли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образования Грибановского муниципального района в 2024 году включала в себя 20 образовательных организаций: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14 общеобразовательных учреждений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bCs/>
          <w:sz w:val="28"/>
          <w:szCs w:val="28"/>
        </w:rPr>
        <w:t>- 4 дошкольных образовательных учреждения (как юр. лицо)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- 2 учреждения дополнительного образования.</w:t>
      </w:r>
    </w:p>
    <w:p>
      <w:pPr>
        <w:pStyle w:val="211"/>
        <w:shd w:fill="FFFFFF" w:val="clear"/>
        <w:spacing w:before="0" w:after="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систему образования за 2024 год составили – 618,9  млн. руб., что на 9,2% меньше 2023 год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Среднесписочная численность работников общеобразовательных учреждений</w:t>
      </w:r>
      <w:bookmarkStart w:id="18" w:name="_Hlk188565106"/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среднемесячная заработная плата</w:t>
      </w:r>
      <w:bookmarkEnd w:id="18"/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педагоги – 228 чел., </w:t>
      </w:r>
      <w:r>
        <w:rPr>
          <w:color w:val="000000"/>
          <w:sz w:val="28"/>
          <w:szCs w:val="28"/>
          <w:shd w:fill="FFFFFF" w:val="clear"/>
        </w:rPr>
        <w:t>з/п – 54 091,8</w:t>
      </w:r>
      <w:r>
        <w:rPr>
          <w:bCs/>
          <w:iCs/>
          <w:sz w:val="28"/>
          <w:szCs w:val="28"/>
        </w:rPr>
        <w:t xml:space="preserve"> руб. 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 прочие работники – 189 чел., </w:t>
      </w:r>
      <w:r>
        <w:rPr>
          <w:color w:val="000000"/>
          <w:sz w:val="28"/>
          <w:szCs w:val="28"/>
          <w:shd w:fill="FFFFFF" w:val="clear"/>
        </w:rPr>
        <w:t xml:space="preserve">з/п – </w:t>
      </w:r>
      <w:r>
        <w:rPr>
          <w:bCs/>
          <w:iCs/>
          <w:sz w:val="28"/>
          <w:szCs w:val="28"/>
        </w:rPr>
        <w:t>24529,9 руб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учающиеся – 2 391 че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Среднесписочная численность работников дошкольных общеобразовательных учреждений</w:t>
      </w:r>
      <w:r>
        <w:rPr>
          <w:color w:val="000000"/>
          <w:sz w:val="28"/>
          <w:szCs w:val="28"/>
          <w:shd w:fill="FFFFFF" w:val="clear"/>
        </w:rPr>
        <w:t xml:space="preserve"> и среднемесячная заработная плат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 педагоги – 52 чел., </w:t>
      </w:r>
      <w:r>
        <w:rPr>
          <w:color w:val="000000"/>
          <w:sz w:val="28"/>
          <w:szCs w:val="28"/>
          <w:shd w:fill="FFFFFF" w:val="clear"/>
        </w:rPr>
        <w:t>з/п – 44 796,0</w:t>
      </w:r>
      <w:r>
        <w:rPr>
          <w:bCs/>
          <w:iCs/>
          <w:sz w:val="28"/>
          <w:szCs w:val="28"/>
        </w:rPr>
        <w:t xml:space="preserve"> руб. 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  прочие работники – 102 чел.,</w:t>
      </w:r>
      <w:r>
        <w:rPr>
          <w:color w:val="000000"/>
          <w:sz w:val="28"/>
          <w:szCs w:val="28"/>
          <w:shd w:fill="FFFFFF" w:val="clear"/>
        </w:rPr>
        <w:t xml:space="preserve"> з/п – 24 186,7</w:t>
      </w:r>
      <w:r>
        <w:rPr>
          <w:bCs/>
          <w:iCs/>
          <w:sz w:val="28"/>
          <w:szCs w:val="28"/>
        </w:rPr>
        <w:t xml:space="preserve"> руб. 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спитанники – 608 че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Среднесписочная численность работников учреждений</w:t>
      </w:r>
      <w:r>
        <w:rPr>
          <w:color w:val="000000"/>
          <w:sz w:val="28"/>
          <w:szCs w:val="28"/>
          <w:shd w:fill="FFFFFF" w:val="clear"/>
        </w:rPr>
        <w:t xml:space="preserve"> дополнительного образования и среднемесячная заработная плат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 педагоги – 18 чел., </w:t>
      </w:r>
      <w:r>
        <w:rPr>
          <w:color w:val="000000"/>
          <w:sz w:val="28"/>
          <w:szCs w:val="28"/>
          <w:shd w:fill="FFFFFF" w:val="clear"/>
        </w:rPr>
        <w:t>з/п – 52 781,8</w:t>
      </w:r>
      <w:r>
        <w:rPr>
          <w:bCs/>
          <w:iCs/>
          <w:sz w:val="28"/>
          <w:szCs w:val="28"/>
        </w:rPr>
        <w:t xml:space="preserve"> руб. 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 прочие работники – 10 чел., </w:t>
      </w:r>
      <w:r>
        <w:rPr>
          <w:color w:val="000000"/>
          <w:sz w:val="28"/>
          <w:szCs w:val="28"/>
          <w:shd w:fill="FFFFFF" w:val="clear"/>
        </w:rPr>
        <w:t>з/п – 23 885,3</w:t>
      </w:r>
      <w:r>
        <w:rPr>
          <w:bCs/>
          <w:iCs/>
          <w:sz w:val="28"/>
          <w:szCs w:val="28"/>
        </w:rPr>
        <w:t xml:space="preserve"> руб. 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спитанники – 780 чел.</w:t>
      </w:r>
    </w:p>
    <w:p>
      <w:pPr>
        <w:pStyle w:val="211"/>
        <w:shd w:fill="FFFFFF" w:val="clear"/>
        <w:spacing w:before="0" w:after="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211"/>
        <w:shd w:fill="FFFFFF" w:val="clear"/>
        <w:spacing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>В п</w:t>
      </w:r>
      <w:r>
        <w:rPr>
          <w:b w:val="false"/>
          <w:bCs w:val="false"/>
          <w:iCs/>
          <w:sz w:val="28"/>
          <w:szCs w:val="28"/>
        </w:rPr>
        <w:t>р</w:t>
      </w:r>
      <w:r>
        <w:rPr>
          <w:b w:val="false"/>
          <w:iCs/>
          <w:sz w:val="28"/>
          <w:szCs w:val="28"/>
        </w:rPr>
        <w:t>ошлом учебном году в школах обучалось 2 444 ученика. В пгт. Грибановский – 1 363 человека и в сельских населенных пунктах – 1 081 человек. По факту на 1 сентября 2024 год  в школах района обучается 2 391 учащийся.</w:t>
      </w:r>
    </w:p>
    <w:p>
      <w:pPr>
        <w:pStyle w:val="211"/>
        <w:shd w:fill="FFFFFF" w:val="clear"/>
        <w:spacing w:before="0" w:after="0"/>
        <w:ind w:firstLine="709"/>
        <w:jc w:val="both"/>
        <w:rPr/>
      </w:pPr>
      <w:r>
        <w:rPr>
          <w:b w:val="false"/>
          <w:iCs/>
          <w:sz w:val="28"/>
          <w:szCs w:val="28"/>
        </w:rPr>
        <w:t xml:space="preserve">Объективно складывающиеся демографические процессы влияют, к сожалению, на снижение контингента в образовательных организациях. С целью эффективного использования субвенции в образовании и создания условий, направленных на улучшение качества образования, выявление и поддержку одаренных детей и педагогов между министерством образования Воронежской области и администрацией муниципального района ежегодно заключается соглашение </w:t>
      </w:r>
      <w:r>
        <w:rPr>
          <w:b w:val="false"/>
          <w:sz w:val="28"/>
          <w:szCs w:val="28"/>
        </w:rPr>
        <w:t xml:space="preserve">(№947 от 10.06.2024г.), в основе которого достижение целевых показателей. 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организация изменила статус 3 школ и 2 детских садов. Они перестали быть юридическими лицами: МКОУ Алексеевская ООШ – 28 человек, МКОУ Кутковская ООШ – 26 человек, МКОУ Новогольеланская СОШ – 18 человек.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оалабухский детский сад стал дошкольной группой МКОУ Малоалабухской СОШ, Грибановский детский сад №3 присоединен к детскому саду №1.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целью улучшения качества и обеспечения равных условий получения образования, возможностью реализации индивидуальных образовательных маршрутов вне зависимости от места проживания на территории Воронежской области и в том числе Грибановского муниципального района реализуется региональный проект «Воронежская перспективная школа» на 2024-2027 годы.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ется работа в сетевой форме обучения с подвозом детей до опорной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ие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ализации национальных (региональных) проект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истеме образования Грибановского муниципального района ежегодно происходят положительные изменения во многом благодаря реализации национального проекта «Образование»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е округа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мках проекта во всех районах сформированы образовательные округа с центрами в крупных школах, имеющих хороший уровень оснащения учебно-лабораторным оборудованием, высококвалифицированный педагогический состав. 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ибановском районе сформированы 3 образовательных округа: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 центром в Грибановской СОШ №3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арачанский образовательный округ</w:t>
      </w:r>
    </w:p>
    <w:p>
      <w:pPr>
        <w:pStyle w:val="21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Листопадовский образовательный округ и Центр образования им. Г.Н. Троепольского – ресурсный центр.</w:t>
      </w:r>
    </w:p>
    <w:p>
      <w:pPr>
        <w:pStyle w:val="2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администрации направлена на сохранение и обеспечение успешного функционирования образовательных учреждений, эффективное использование бюджетных средств, рациональное использований кадровых, материально-технических и организационно-методических ресурсов. Кроме того, за счет открытого доступа к возможностям опорных школ дети могут активнее участвовать в общественной и творческой жизни, а проблема дефицита учительских кадров на селе будет решаться с привлечением ресурсов опорных школ и развитием сетевого взаимодействия.   </w:t>
      </w:r>
    </w:p>
    <w:p>
      <w:pPr>
        <w:pStyle w:val="211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госпрограмме РФ «Комплексное развитие сельских территорий» завершен капитальный</w:t>
      </w:r>
      <w:bookmarkStart w:id="19" w:name="_Hlk188127039"/>
      <w:r>
        <w:rPr>
          <w:bCs/>
          <w:sz w:val="28"/>
          <w:szCs w:val="28"/>
        </w:rPr>
        <w:t xml:space="preserve"> ремонт МКОУ Нижнекарачанская СОШ </w:t>
      </w:r>
      <w:bookmarkEnd w:id="19"/>
      <w:r>
        <w:rPr>
          <w:bCs/>
          <w:sz w:val="28"/>
          <w:szCs w:val="28"/>
        </w:rPr>
        <w:t xml:space="preserve">на общую сумму </w:t>
      </w:r>
      <w:r>
        <w:rPr>
          <w:sz w:val="28"/>
          <w:szCs w:val="28"/>
        </w:rPr>
        <w:t>154,2 млн. рублей</w:t>
      </w:r>
      <w:r>
        <w:rPr>
          <w:bCs/>
          <w:sz w:val="28"/>
          <w:szCs w:val="28"/>
        </w:rPr>
        <w:t xml:space="preserve">. В том числе в 2024 году направлены средства в размере – 16,7 млн. рублей. Расходы на материально-техническое оснащение МКОУ Нижнекарачанская СОШ составили  </w:t>
      </w:r>
      <w:r>
        <w:rPr>
          <w:sz w:val="28"/>
          <w:szCs w:val="28"/>
        </w:rPr>
        <w:t>101,7 тыс. рубл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реализованы мероприятия областной адресной программы капитального ремонта в рамках регионального объекта «Капитальный ремонт объектов системы образования» - 3,3 млн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дготовлены учреждения образования к новому учебному году и зиме 2024 – 2025 гг. на общую сумму – 11</w:t>
      </w:r>
      <w:r>
        <w:rPr>
          <w:sz w:val="28"/>
          <w:szCs w:val="28"/>
        </w:rPr>
        <w:t>,5 млн.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«Развитие образования» реализованы следующие меропри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иведению территорий общеобразовательных организаций к нормативным требованиям - 1,5 млн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о приведению территорий дошкольных образовательных организаций к нормативным требованиям – </w:t>
      </w:r>
      <w:r>
        <w:rPr>
          <w:sz w:val="28"/>
          <w:szCs w:val="28"/>
        </w:rPr>
        <w:t>5,</w:t>
      </w:r>
      <w:r>
        <w:rPr>
          <w:bCs/>
          <w:sz w:val="28"/>
          <w:szCs w:val="28"/>
        </w:rPr>
        <w:t xml:space="preserve">9 млн. рублей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стижения в сфере образова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2024 году победителями и призерами конкурсов и олимпиад различного уровня стали 150 учащихся. Это на 7% больше, чем в прошлом год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спешным можно считать опыт прошедшего года по участию наших педагогов в конкурсах профессионального мастерства. 6</w:t>
        <w:tab/>
        <w:t xml:space="preserve"> педагогов стали участниками  Всероссийского конкурса «Воспитать человека», 1 педагог финалистом Всероссийского открытого конкурса социально активных технологий воспитания обучающихся «Растим гражданина-2024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 7 учащихся приняли участие во Всероссийском форуме лидеров ученического самоуправления  «Вектор успеха» в МДЦ «Артек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пкина Ярослава, обучающаяся Грибановской школы №3, стала  победителем   IV сезона Всероссийского конкурса «Большая перемена» в МДЦ «Артек» и получила премию в размере 20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рганизация летнего отдыха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обеспечения отдыха, оздоровления и занятости школьников, профилактики безнадзорности и правонарушений среди несовершеннолетних  в период летней оздоровительной кампании 2024 года работали 13 пришкольных лагерей с охватом 750 детей, 5 лагерей труда и отдыха, в которых трудились 95 подростков. На базе МКУ ДОЛ «Радуга» проведены 4 профильные смены: оборонно-спортивный лагерь «Защитник», в котором приняли участие 50 детей из нашего и 22 подростка из Поворинского района, «Театральный сезон» с охватом 70 детей, «Волонтер» с охватом 50 детей и «Лидер», в котором приняли участие 70 детей из нашего и 22 подростка из Поворинского район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в профильных стационарных сменах отдохнуло 240 школьников наше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на базе МКУ ДОЛ «Радуга» прошли 3 оздоровительные смены, в которых отдохнуло 426 детей, из них 300 детей, находящихся в трудной жизненной ситу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организацию летнего отдыха в пришкольных и профильных лагерях министерством образования была выделена субсидия в размере - </w:t>
      </w:r>
      <w:r>
        <w:rPr>
          <w:sz w:val="28"/>
          <w:szCs w:val="28"/>
        </w:rPr>
        <w:t>3,6 млн. рублей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На организацию летнего отдыха в МКУ ДОЛ «Радуга» министерством социальной защиты выделена субсидия в размере - </w:t>
      </w:r>
      <w:r>
        <w:rPr>
          <w:sz w:val="28"/>
          <w:szCs w:val="28"/>
        </w:rPr>
        <w:t>1,4 млн. 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2024 году министерством образования была выделена субсидия в размере - </w:t>
      </w:r>
      <w:r>
        <w:rPr>
          <w:sz w:val="28"/>
          <w:szCs w:val="28"/>
        </w:rPr>
        <w:t>2,7 млн. рублей</w:t>
      </w:r>
      <w:r>
        <w:rPr>
          <w:bCs/>
          <w:sz w:val="28"/>
          <w:szCs w:val="28"/>
        </w:rPr>
        <w:t xml:space="preserve"> на материально – техническое оснащение оздоровительного лагеря Радуга.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 xml:space="preserve">Стоимость путевки в </w:t>
      </w:r>
      <w:r>
        <w:rPr>
          <w:bCs/>
          <w:sz w:val="28"/>
          <w:szCs w:val="28"/>
        </w:rPr>
        <w:t>МКУ ДОЛ «Радуга»</w:t>
      </w:r>
      <w:r>
        <w:rPr>
          <w:sz w:val="28"/>
          <w:szCs w:val="32"/>
        </w:rPr>
        <w:t xml:space="preserve"> в 2025 году составляет 21 777 рублей. </w:t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Для детей, находящихся в трудной жизненной ситуации, путевка предоставляется бесплатн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4 году впервые лагерь вышел на самоокупаемость, то есть доход от проданных путевок полностью покрыл расходы на заработную плату, услуги ЖКХ и охрану. Прошлые года на эти расходы предоставлялась субсидия из местного бюджета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ая культура района представлена 1 спортивной школой, в составе 5 спортивных объектов (1 - стадион,  3 – спортивных комплекса, 1 спортивный зал: </w:t>
      </w:r>
      <w:r>
        <w:rPr>
          <w:bCs/>
          <w:color w:val="000000"/>
          <w:sz w:val="28"/>
          <w:szCs w:val="28"/>
        </w:rPr>
        <w:t>СК «Смена» по ул. Суворова, 22, СК по ул. Мебельная, СК по ул. Комарова,7, и спортивный зал с. В. Карачан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С</w:t>
      </w:r>
      <w:r>
        <w:rPr>
          <w:sz w:val="28"/>
          <w:szCs w:val="28"/>
        </w:rPr>
        <w:t xml:space="preserve">реднесписочная численность работни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ящий состав – 4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тренеры – 8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ники – 28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ая заработная плата – 32 081,8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– 372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оведено 61 спортивное мероприятие. Присвоено 318 массовых спортивных разрядов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едеральный и региональный показатель «Доля граждан, систематически занимающихся физической культурой и спортом» за 2024 год увеличился и составил 57,9 %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и физкультурно – оздоровительные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наш район принял участие в XX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артакиаде учащихся Воронежской области, которая включила в себя 27 видов спорта, и занял почетное 3 место в подгруппе районов с численностью населения от 19 000 до 30 000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МКУ ДО «Грибановская спортивная школа» заняли 2 место в зональных соревнованиях по футболу среди юношей 2010-2011 г.р. и гандболу среди юношей 2008-2009 г.р., обе команды вышли в финальный этап Спартакиады, который состоится весной 20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артакиаде молодежи Воронежской области допризывного возраста команда района, составленная из учащихся ФГКОУ «СОШ №166» и МКОУ «Грибановская СОШ №3», в личном зачете занял 1 место по плаванию вольным стилем на дистанции 50 м. и 2 место  в подтягивании на высокой перекладин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Первенстве Воронежской области </w:t>
      </w:r>
      <w:r>
        <w:rPr>
          <w:sz w:val="28"/>
          <w:szCs w:val="28"/>
        </w:rPr>
        <w:t>по Всестилевому Каратэ наши спортсмены приняли участие в дисциплинах Полный Контакт и заняли 1 и 2 мест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уль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звитие сферы культуры зависит от укрепления ее материально-технической базы и кадрового потенциа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культуры представлена следующими учреждениями:</w:t>
      </w:r>
    </w:p>
    <w:p>
      <w:pPr>
        <w:pStyle w:val="Normal"/>
        <w:ind w:firstLine="567"/>
        <w:rPr/>
      </w:pPr>
      <w:r>
        <w:rPr>
          <w:sz w:val="28"/>
          <w:szCs w:val="28"/>
        </w:rPr>
        <w:t>- 21 культурно – досуговое учреждение (ДК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2 библиотеки (в составе 27 структурных подразделений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1 детская школа искусст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1 народный музей</w:t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еднесписочная численность работников – 72 человека</w:t>
      </w:r>
    </w:p>
    <w:p>
      <w:pPr>
        <w:pStyle w:val="Normal"/>
        <w:ind w:firstLine="567"/>
        <w:rPr/>
      </w:pPr>
      <w:r>
        <w:rPr>
          <w:sz w:val="28"/>
          <w:szCs w:val="28"/>
        </w:rPr>
        <w:t>Среднемесячная заработная плата</w:t>
      </w:r>
      <w:r>
        <w:rPr>
          <w:bCs/>
          <w:iCs/>
          <w:sz w:val="28"/>
          <w:szCs w:val="28"/>
        </w:rPr>
        <w:t xml:space="preserve"> – 44 375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комплектование книжных фондов в прошедшем году сумма затрат составила - </w:t>
      </w:r>
      <w:r>
        <w:rPr>
          <w:bCs/>
          <w:sz w:val="28"/>
          <w:szCs w:val="28"/>
        </w:rPr>
        <w:t>110,3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20" w:name="_Hlk188560400"/>
      <w:bookmarkStart w:id="21" w:name="_Hlk188562094"/>
      <w:bookmarkEnd w:id="20"/>
      <w:bookmarkEnd w:id="21"/>
      <w:r>
        <w:rPr>
          <w:b/>
          <w:iCs/>
          <w:sz w:val="28"/>
          <w:szCs w:val="28"/>
        </w:rPr>
        <w:t>Обеспечение жильем молодых семей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 России 2024 год объявлен «Годом семь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жильем молодых семей в Грибановском районе - одна из задач муниципальной программы «Обеспечение доступным и комфортным жильем, коммунальными услугами населения Грибановского муниципального района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шедшем году на реализацию мероприятия по обеспечению жильем </w:t>
      </w:r>
      <w:r>
        <w:rPr>
          <w:bCs/>
          <w:color w:val="000000"/>
          <w:sz w:val="28"/>
          <w:szCs w:val="28"/>
        </w:rPr>
        <w:t xml:space="preserve">18 молодых семей </w:t>
      </w:r>
      <w:r>
        <w:rPr>
          <w:i/>
          <w:iCs/>
          <w:color w:val="000000"/>
          <w:sz w:val="28"/>
          <w:szCs w:val="28"/>
        </w:rPr>
        <w:t xml:space="preserve">(из 6 населенных пунктов Грибановского района, 2 из них многодетные (7 и 3 детей) </w:t>
      </w:r>
      <w:r>
        <w:rPr>
          <w:color w:val="000000"/>
          <w:sz w:val="28"/>
          <w:szCs w:val="28"/>
        </w:rPr>
        <w:t xml:space="preserve">из бюджетов разных уровней было выделено - </w:t>
      </w:r>
      <w:r>
        <w:rPr>
          <w:bCs/>
          <w:color w:val="000000"/>
          <w:sz w:val="28"/>
          <w:szCs w:val="28"/>
        </w:rPr>
        <w:t>7,6 млн. рулей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2" w:name="_Hlk188560400"/>
      <w:bookmarkStart w:id="23" w:name="_Hlk188562094"/>
      <w:bookmarkStart w:id="24" w:name="_Hlk188560400"/>
      <w:bookmarkStart w:id="25" w:name="_Hlk188562094"/>
      <w:bookmarkEnd w:id="24"/>
      <w:bookmarkEnd w:id="25"/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 xml:space="preserve"> – это водоснабжение, теплоснабжение, водоотведение, электроснабжение, газоснабжение, содержание жилищного фонда, ТКО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Услуги по водоснабжению, теплоснабжению, водоотведению и содержанию жилого фонда на территории Грибановского муниципального района оказывает – ГМУП «Коммунальщик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о декабря 2022 года на территории Грибановского района действовало две организации: ГМУП «Тепловые сети», предоставлявшее услуги теплоснабжения, ГМУП «Коммунальщик», предоставлявшее услуги по водоснабжению, водоотведению и содержанию жилфон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декабре 2022 года в результате реорганизации ГМУП «Тепловые сети» было присоединено к ГМУП «Коммунальщик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тяженность сетей водоснабжения на территории района составляет – 122,05 к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ротяженность сетей теплоснабжения на территории района составляет – 27,3 км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тяженность сетей водоотведения на территории района составляет – 4,9 к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Теплоснабжение населения, социально значимых объектов, учреждений образования и культуры обеспечивается 30 котельными: 21 работает на газе, 9 на твердом топлив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шедшем году оплачены работы по изготовлению башни Рожновского для монтажа на объекте водозабора по ул. Мебельная, выполнены работы по устройству фундамента на общую сумму – 2,3 млн. рублей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ab/>
      </w:r>
      <w:r>
        <w:rPr>
          <w:b/>
          <w:iCs/>
          <w:sz w:val="28"/>
          <w:szCs w:val="28"/>
        </w:rPr>
        <w:t>Уличное освещение, газификация</w:t>
      </w:r>
    </w:p>
    <w:p>
      <w:pPr>
        <w:pStyle w:val="Heading2"/>
        <w:ind w:firstLine="708"/>
        <w:jc w:val="both"/>
        <w:rPr/>
      </w:pPr>
      <w:r>
        <w:rPr>
          <w:b w:val="false"/>
          <w:szCs w:val="28"/>
        </w:rPr>
        <w:t xml:space="preserve">На территории района 14 106 домовладений, подлежащих газификации. Газифицировано - 9 562 единицы или 67,8 %, из них 5 707 – домовладений городского поселения, 3 854 – сельских поселений. Не газифицировано – 4 544 домовладения или 32,2%. </w:t>
      </w:r>
    </w:p>
    <w:p>
      <w:pPr>
        <w:pStyle w:val="Heading2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рамках программы «Догазификация» с 2021 года и по настоящее время филиалом ОАО «Газпром газораспределение Воронеж» в пгт. Грибановский заключен 591 договор на газификацию домовладений, в том числе 448 уже исполнены. Подано заявок по «Догазификации» - 593.</w:t>
      </w:r>
    </w:p>
    <w:p>
      <w:pPr>
        <w:pStyle w:val="Heading2"/>
        <w:ind w:firstLine="708"/>
        <w:jc w:val="both"/>
        <w:rPr>
          <w:b w:val="false"/>
          <w:b w:val="false"/>
          <w:i/>
          <w:i/>
          <w:color w:val="FF0000"/>
          <w:szCs w:val="28"/>
        </w:rPr>
      </w:pPr>
      <w:r>
        <w:rPr>
          <w:b w:val="false"/>
          <w:szCs w:val="28"/>
        </w:rPr>
        <w:t>За 2024 год подключили газ – 127 домовла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ности городского поселения составляет – 100%,                сельских поселений – 85,0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улучшения комфортных условий проживания населения, в рамках государственной программы Воронежской области «Энергоэффективность и развитие энергетики» </w:t>
      </w:r>
      <w:r>
        <w:rPr>
          <w:bCs/>
          <w:sz w:val="28"/>
          <w:szCs w:val="28"/>
        </w:rPr>
        <w:t>в 2024 году</w:t>
      </w:r>
      <w:r>
        <w:rPr>
          <w:sz w:val="28"/>
          <w:szCs w:val="28"/>
        </w:rPr>
        <w:t xml:space="preserve"> выполнены работы по модернизации уличного освещения </w:t>
      </w:r>
      <w:r>
        <w:rPr>
          <w:bCs/>
          <w:sz w:val="28"/>
          <w:szCs w:val="28"/>
        </w:rPr>
        <w:t>в с. Алексеевка</w:t>
      </w:r>
      <w:r>
        <w:rPr>
          <w:sz w:val="28"/>
          <w:szCs w:val="28"/>
        </w:rPr>
        <w:t xml:space="preserve"> Алексеевского сельского поселения, </w:t>
      </w:r>
      <w:r>
        <w:rPr>
          <w:bCs/>
          <w:sz w:val="28"/>
          <w:szCs w:val="28"/>
        </w:rPr>
        <w:t>установлено 106 светильников</w:t>
      </w:r>
      <w:r>
        <w:rPr>
          <w:sz w:val="28"/>
          <w:szCs w:val="28"/>
        </w:rPr>
        <w:t xml:space="preserve">. Стоимость объекта составила –   </w:t>
      </w:r>
      <w:r>
        <w:rPr>
          <w:bCs/>
          <w:sz w:val="28"/>
          <w:szCs w:val="28"/>
        </w:rPr>
        <w:t>3,0 млн. рублей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комплекса процессных мероприятий «Энергоэффективность и повышение энергетической эффективности» государственной программы Воронежской области «Энергоэффективность и развитие энергетики» выделены в 2024 году субсидии на покрытие расходов уличного освещения в населенных пунктах Грибановского муниципального района в размере – </w:t>
      </w:r>
      <w:r>
        <w:rPr>
          <w:bCs/>
          <w:sz w:val="28"/>
          <w:szCs w:val="28"/>
        </w:rPr>
        <w:t>10,1 млн. рублей, что</w:t>
      </w:r>
      <w:r>
        <w:rPr>
          <w:sz w:val="28"/>
          <w:szCs w:val="28"/>
        </w:rPr>
        <w:t xml:space="preserve"> на 5,0 млн. рублей больше 2023 года.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КО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гранта Грибановское городское поселение </w:t>
      </w:r>
      <w:r>
        <w:rPr>
          <w:bCs/>
          <w:kern w:val="2"/>
          <w:sz w:val="28"/>
          <w:szCs w:val="28"/>
        </w:rPr>
        <w:t xml:space="preserve">установило </w:t>
      </w:r>
      <w:r>
        <w:rPr>
          <w:kern w:val="2"/>
          <w:sz w:val="28"/>
          <w:szCs w:val="28"/>
        </w:rPr>
        <w:t>123 контейнера</w:t>
      </w:r>
      <w:r>
        <w:rPr>
          <w:bCs/>
          <w:kern w:val="2"/>
          <w:sz w:val="28"/>
          <w:szCs w:val="28"/>
        </w:rPr>
        <w:t xml:space="preserve"> для раздельного сбора мусора на 41 контейнерную площадку и 8 бункеров для сбора ТКО на сумму – 2,1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оябре 2024 года ГУП Воронежской области «Облкоммунсервис» Грибановскому муниципальному району было передано 20 евроконтейнеров для сбора ТКО. Контейнеры установлены в Верхнекарачанском сельском поселении.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плоэнергетическое хозяйство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обеспечения бесперебойной работы теплоэнергетических объектов и недопущения срывов в работе в отопительный период на мероприятия по подготовке объектов теплоэнергетического хозяйства и коммунальной инфраструктуры к отопительному периоду 2024-2025 годы, в рамках государственной программы Воронежской области «Обеспечение качественными жилищно-коммунальными услугами населения Воронежской области», району было направлено - </w:t>
      </w:r>
      <w:r>
        <w:rPr>
          <w:bCs/>
          <w:color w:val="000000"/>
          <w:sz w:val="28"/>
          <w:szCs w:val="28"/>
        </w:rPr>
        <w:t>6,2 млн. рублей</w:t>
      </w:r>
      <w:r>
        <w:rPr>
          <w:color w:val="000000"/>
          <w:sz w:val="28"/>
          <w:szCs w:val="28"/>
        </w:rPr>
        <w:t xml:space="preserve">. Данные средства были направлены на закупку оборудования (котлы, теплообменники, счетчик газовый, монометры) для нужд автоматизированных блочно-модульных котельных.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рож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яженность автомобильных дорог</w:t>
      </w:r>
      <w:r>
        <w:rPr>
          <w:bCs/>
          <w:sz w:val="28"/>
          <w:szCs w:val="28"/>
        </w:rPr>
        <w:t xml:space="preserve"> общего пользования местного значения муниципального района составляет – 446,2 км, в том числе с усовершенствованным покрытием </w:t>
      </w:r>
      <w:r>
        <w:rPr>
          <w:bCs/>
          <w:i/>
          <w:sz w:val="28"/>
          <w:szCs w:val="28"/>
        </w:rPr>
        <w:t>(асфальт)</w:t>
      </w:r>
      <w:r>
        <w:rPr>
          <w:bCs/>
          <w:sz w:val="28"/>
          <w:szCs w:val="28"/>
        </w:rPr>
        <w:t xml:space="preserve">– 140,1 км (31,4%), с покрытием переходного типа </w:t>
      </w:r>
      <w:r>
        <w:rPr>
          <w:bCs/>
          <w:i/>
          <w:sz w:val="28"/>
          <w:szCs w:val="28"/>
        </w:rPr>
        <w:t>(щебень, гравий)</w:t>
      </w:r>
      <w:r>
        <w:rPr>
          <w:bCs/>
          <w:sz w:val="28"/>
          <w:szCs w:val="28"/>
        </w:rPr>
        <w:t xml:space="preserve">– 115,5 км (25,9%), грунтовые дороги – 190,6 км (42,7%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 рамках государственной программы Воронежской области «Развитие транспортной системы» району в 2024 году предоставлены субсидии в размере - </w:t>
      </w:r>
      <w:r>
        <w:rPr>
          <w:color w:val="000000"/>
          <w:sz w:val="28"/>
          <w:szCs w:val="28"/>
          <w:shd w:fill="FFFFFF" w:val="clear"/>
        </w:rPr>
        <w:t>132,9 млн. рублей</w:t>
      </w:r>
      <w:r>
        <w:rPr>
          <w:bCs/>
          <w:color w:val="000000"/>
          <w:sz w:val="28"/>
          <w:szCs w:val="28"/>
          <w:shd w:fill="FFFFFF" w:val="clear"/>
        </w:rPr>
        <w:t xml:space="preserve">, а также бюджет муниципального района – </w:t>
      </w:r>
      <w:r>
        <w:rPr>
          <w:color w:val="000000"/>
          <w:sz w:val="28"/>
          <w:szCs w:val="28"/>
          <w:shd w:fill="FFFFFF" w:val="clear"/>
        </w:rPr>
        <w:t>14,0 млн. рублей</w:t>
      </w:r>
      <w:r>
        <w:rPr>
          <w:bCs/>
          <w:color w:val="000000"/>
          <w:sz w:val="28"/>
          <w:szCs w:val="28"/>
          <w:shd w:fill="FFFFFF" w:val="clear"/>
        </w:rPr>
        <w:t>. Всего сумма составила -</w:t>
      </w:r>
      <w:r>
        <w:rPr>
          <w:sz w:val="28"/>
          <w:szCs w:val="28"/>
          <w:shd w:fill="FFFFFF" w:val="clear"/>
        </w:rPr>
        <w:t xml:space="preserve">146,9 </w:t>
      </w:r>
      <w:r>
        <w:rPr>
          <w:color w:val="000000"/>
          <w:sz w:val="28"/>
          <w:szCs w:val="28"/>
          <w:shd w:fill="FFFFFF" w:val="clear"/>
        </w:rPr>
        <w:t>млн. рублей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024 г. – 146,9 млн. руб.: обл. – 132,9 млн. руб., мест. – 14,0 млн. руб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023 г. – 103,6 млн. руб.: обл. – 98,6 млн. руб., мест. – 5,0 млн. руб.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анспорт и техника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предоставления качественных услуг населению по благоустройству, в рамках государственной программы Воронежской области «Обеспечение качественными жилищно-коммунальными услугами населения Воронежской области» в 2024 году приобретены спец. техника и навесное оборудование (КДМ, две щетки, погрузчик фронтальный, отвал, мотокосы 12 шт., полуприцеп тракторный). Стоимость составила - </w:t>
      </w:r>
      <w:r>
        <w:rPr>
          <w:bCs/>
          <w:color w:val="000000"/>
          <w:sz w:val="28"/>
          <w:szCs w:val="28"/>
        </w:rPr>
        <w:t>12,2 млн. рублей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shd w:fill="FFFFFF" w:val="clear"/>
        </w:rPr>
        <w:t xml:space="preserve">- </w:t>
      </w:r>
      <w:bookmarkStart w:id="26" w:name="_Hlk190006224"/>
      <w:r>
        <w:rPr>
          <w:bCs/>
          <w:color w:val="000000"/>
          <w:sz w:val="28"/>
          <w:szCs w:val="28"/>
          <w:shd w:fill="FFFFFF" w:val="clear"/>
        </w:rPr>
        <w:t xml:space="preserve">Приобретены новые автомобили «Лада Гранта» для трех сельских администраций района на общую сумму - </w:t>
      </w:r>
      <w:r>
        <w:rPr>
          <w:color w:val="000000"/>
          <w:sz w:val="28"/>
          <w:szCs w:val="28"/>
          <w:shd w:fill="FFFFFF" w:val="clear"/>
        </w:rPr>
        <w:t>2,8 млн. рублей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bCs/>
          <w:i/>
          <w:i/>
          <w:color w:val="FF0000"/>
          <w:sz w:val="28"/>
          <w:szCs w:val="28"/>
          <w:shd w:fill="FFFFFF" w:val="clear"/>
        </w:rPr>
      </w:pPr>
      <w:r>
        <w:rPr>
          <w:bCs/>
          <w:i/>
          <w:color w:val="FF0000"/>
          <w:sz w:val="28"/>
          <w:szCs w:val="28"/>
          <w:shd w:fill="FFFFFF" w:val="clear"/>
        </w:rPr>
      </w:r>
      <w:bookmarkEnd w:id="26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ОО «Грибановское АТП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егулярные пассажирские перевозки по муниципальным, межмуниципальным, городским и междугородным маршрутам в Грибановском муниципальном районе осуществляет ООО «Грибановское автотранспортное предприятие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 ноябре 2024 года в соответствии с Федеральным законом  от 14.11.2002 №161-ФЗ «О государственных  и муниципальных предприятиях» была завершена реорганизация МУП «Грибановское АТП» путем преобразования его в общество с ограниченной ответственностью, доля муниципального района в Уставном капитале общества составляет 100 %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С целью обеспечения деятельности автотранспортного предприятия в апреле 2024 года администрацией муниципального района были приобретены в собственность за </w:t>
      </w:r>
      <w:r>
        <w:rPr>
          <w:color w:val="000000"/>
          <w:sz w:val="28"/>
          <w:szCs w:val="28"/>
          <w:shd w:fill="FFFFFF" w:val="clear"/>
        </w:rPr>
        <w:t>3,0 млн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блей</w:t>
      </w:r>
      <w:r>
        <w:rPr>
          <w:bCs/>
          <w:color w:val="000000"/>
          <w:sz w:val="28"/>
          <w:szCs w:val="28"/>
          <w:shd w:fill="FFFFFF" w:val="clear"/>
        </w:rPr>
        <w:t xml:space="preserve"> два здания по адресу: пгт. Грибановский, ул. Лесная, 5, которые ранее использовались предприятием по договору аренд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основании заключенных государственных и муниципальных контрактов</w:t>
      </w: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е осуществляет пассажирские автоперевозки в районе. На городских, межмуниципальных и внутримуниципальных маршрутах работает 15 единиц пассажирского автотранспорта, 16 маршру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нос автопарка составляет 11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. – 29 600,0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. – 39 800,0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проезда на городском маршруте составляет – 23 рубля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униципальных маршрутах – от 30 рублей до 180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жмуниципальных – от 47 рублей до 109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городний маршрут составлял – 835 рублей.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организация за собственные средства провела работы по благоустройству территории, а именно: установка ограждения, видеокамер, освещение. Также провели  ремонт помещений административного зда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  <w:bookmarkStart w:id="27" w:name="_Hlk188568478"/>
      <w:bookmarkStart w:id="28" w:name="_Hlk188568478"/>
      <w:bookmarkEnd w:id="28"/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лагоустройство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рамках ФП «Формирование комфортной городской среды» в 2024 году проведено благоустройство следующих объект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Благоустройство зоны отдыха «Березовая роща» по ул. Красная Поляна, пгт. Грибановский, стоимость объекта – </w:t>
      </w:r>
      <w:r>
        <w:rPr>
          <w:bCs/>
          <w:color w:val="000000"/>
          <w:sz w:val="28"/>
          <w:szCs w:val="28"/>
        </w:rPr>
        <w:t>4,8 млн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Благоустройство «Общественного пространства, расположенного на территории ФКУ «Войсковая часть 14254» по адресу: Воронежская область, Грибановский район, г. Воронеж-45,ул. Плехановская», стоимость объекта –</w:t>
      </w:r>
      <w:r>
        <w:rPr>
          <w:bCs/>
          <w:color w:val="000000"/>
          <w:sz w:val="28"/>
          <w:szCs w:val="28"/>
        </w:rPr>
        <w:t>19,8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оведено устройство тротуара по главной улице Советская в пгт. Грибановский вдоль автомобильной дороги областного значения «Курск-Борисоглебск» - Грибановский – Посевкино – гр. Тамбовской обл. протяженностью 3,15 км на сумму – 20,7 млн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 ремонт площади в с. Верхний Карачан за счет средств дорожного фонда местной администрации на сумму – 4,6 млн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ы работы по укреплению основания под композицию по ул. Толстого-Советская в пгт. Грибановский на сумму – 558,4 тыс. рублей.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шедшем году проведены отдельные мероприятия по следующим объект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едено устройство сифона для сбора воды из пруда через дамбу в пгт. Грибановский на сумму – 2,1 млн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развитию муниципальной системы оповещения населения района на сумму – 1,6 млн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рамках государственной программы Воронежской области «Обеспечение общественного порядка и противодействие преступности» проведен текущий ремонт участковых пунктов полиции в с. Верхний Карачан, с. Листопадовка, с. Малые Алабухи 1-е. Общая сумма составила – </w:t>
      </w:r>
      <w:r>
        <w:rPr>
          <w:bCs/>
          <w:color w:val="000000"/>
          <w:sz w:val="28"/>
          <w:szCs w:val="28"/>
        </w:rPr>
        <w:t>595,2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щения гражда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дминистрацию района за прошедший год поступило более 10 тысяч документов, в 2023 году их было порядка 9 тысяч. Из них 257 обращений от граждан, что на 22 обращения больше 2023 года. Через «Инцидент менеджмент» в социальных сетях по обработанным (более 168) вопросам наблюдается снижение по сравнению с 2023 годом (было 213 вопрос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оперативного решения  актуальных проблем  граждан по Указу Президента РФ  создана федеральная информационная система – Платформа обратной связи  (ПО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средством системы  ПОС в районную администрацию, органы местного самоуправления муниципального района, муниципальные учреждения   за отчётный период поступило 115 обращений (77 - в 2023 году)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ециальная военная операц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ru-RU"/>
        </w:rPr>
        <w:t xml:space="preserve">Начиная с 2022 года и в настоящее время, </w:t>
      </w:r>
      <w:r>
        <w:rPr>
          <w:sz w:val="28"/>
          <w:szCs w:val="28"/>
        </w:rPr>
        <w:t>наши земляки принимают участие в специальной военной операции. Мы поддерживаем с ними связ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йона уделяет большое внимание мерам поддержки </w:t>
      </w:r>
      <w:r>
        <w:rPr>
          <w:sz w:val="28"/>
          <w:szCs w:val="28"/>
          <w:lang w:bidi="ru-RU"/>
        </w:rPr>
        <w:t>для мобилизованных и их семей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eastAsia="zh-CN" w:bidi="ru-RU"/>
        </w:rPr>
        <w:t xml:space="preserve">86 учащихся 1-11-х классов получают бесплатное 2-х разовое пита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 w:bidi="ru-RU"/>
        </w:rPr>
        <w:t xml:space="preserve">30 детей освобождены от оплаты, взимаемой за присмотр и уход за ребёнком в детских сад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создан и работает благотворительный фонд «Грибановский» для оказания социальной поддержки участникам СВО и их семьям. Огромная благодарность всем, кто участвует в оказании и сборе гуманитарной помощи для наших военнослужащи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ошедший год на счет фонда поступило денежных средств в размере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1 075,3 тыс.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расходовано - 1 031,5 тыс. руб., из них:</w:t>
      </w:r>
    </w:p>
    <w:p>
      <w:pPr>
        <w:pStyle w:val="Normal"/>
        <w:numPr>
          <w:ilvl w:val="0"/>
          <w:numId w:val="4"/>
        </w:numPr>
        <w:spacing w:before="0" w:after="0"/>
        <w:ind w:left="116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мощь семьям мобилизованных – 203,0 тыс. руб.</w:t>
      </w:r>
    </w:p>
    <w:p>
      <w:pPr>
        <w:pStyle w:val="Normal"/>
        <w:numPr>
          <w:ilvl w:val="0"/>
          <w:numId w:val="4"/>
        </w:numPr>
        <w:spacing w:before="0" w:after="0"/>
        <w:ind w:left="1166" w:hanging="360"/>
        <w:contextualSpacing/>
        <w:rPr>
          <w:sz w:val="28"/>
          <w:szCs w:val="28"/>
        </w:rPr>
      </w:pPr>
      <w:r>
        <w:rPr>
          <w:sz w:val="28"/>
          <w:szCs w:val="28"/>
        </w:rPr>
        <w:t>участникам СВО – 828,5 тыс. руб.</w:t>
      </w:r>
    </w:p>
    <w:p>
      <w:pPr>
        <w:pStyle w:val="Normal"/>
        <w:ind w:firstLine="709"/>
        <w:jc w:val="both"/>
        <w:rPr>
          <w:sz w:val="28"/>
          <w:szCs w:val="28"/>
          <w:lang w:eastAsia="zh-CN" w:bidi="ru-RU"/>
        </w:rPr>
      </w:pPr>
      <w:r>
        <w:rPr>
          <w:sz w:val="28"/>
          <w:szCs w:val="28"/>
          <w:lang w:eastAsia="zh-CN" w:bidi="ru-RU"/>
        </w:rPr>
        <w:t>С начала специальной военной операции жителями Грибановского района, организациями, индивидуальными предпринимателями, сотрудниками бюджетных организаций, органами власти было собрано и передано участникам СВО гуманитарного груза на общую сумму – 29,2 млн. рублей, более 1000 посылок.</w:t>
      </w:r>
    </w:p>
    <w:p>
      <w:pPr>
        <w:pStyle w:val="Normal"/>
        <w:ind w:firstLine="709"/>
        <w:jc w:val="both"/>
        <w:rPr>
          <w:sz w:val="28"/>
          <w:szCs w:val="28"/>
          <w:lang w:eastAsia="zh-CN" w:bidi="ru-RU"/>
        </w:rPr>
      </w:pPr>
      <w:r>
        <w:rPr>
          <w:sz w:val="28"/>
          <w:szCs w:val="28"/>
          <w:lang w:eastAsia="zh-CN" w:bidi="ru-RU"/>
        </w:rPr>
        <w:t xml:space="preserve">Для эвакуации раненых военнослужащих жители нашего района приобрели, отремонтировали и передали в зону спецоперации автомобиль УАЗ – «буханку», маскировочные сети, блиндажные свечи и другой гуманитарный груз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образовательных учреждениях Грибановского района проводится акция «Письма бойцам», в которых дети пишут письма в поддержку военнослужащи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еннослужащие из зоны СВО благодарят жителей и благотворительные фонды за оказанное содействие в организации сбора и доставки гуманитарной помощи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9" w:name="_Hlk190203911"/>
      <w:bookmarkStart w:id="30" w:name="_Hlk190203911"/>
      <w:bookmarkEnd w:id="30"/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роприятия, планируемые к реализации в 2025 году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8"/>
          <w:szCs w:val="28"/>
          <w:highlight w:val="green"/>
        </w:rPr>
      </w:pPr>
      <w:r>
        <w:rPr>
          <w:b/>
          <w:iCs/>
          <w:color w:val="000000"/>
          <w:sz w:val="28"/>
          <w:szCs w:val="28"/>
          <w:highlight w:val="green"/>
        </w:rPr>
      </w:r>
      <w:bookmarkStart w:id="31" w:name="_Hlk190203911"/>
      <w:bookmarkStart w:id="32" w:name="_Hlk190203911"/>
      <w:bookmarkEnd w:id="32"/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учреждений образования к новому 2025-2026 учебному год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монт автомобильных дорог местного знач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а по ул. Советская в пгт Грибановски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БУЗ ВО «Грибановская РБ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bookmarkStart w:id="33" w:name="_Hlk190204055"/>
      <w:bookmarkEnd w:id="33"/>
      <w:r>
        <w:rPr>
          <w:sz w:val="28"/>
          <w:szCs w:val="28"/>
        </w:rPr>
        <w:t>Проведение капитального ремонта зданий КУ  ВО «Грибановский социально-реабилитационный центр для несовершеннолетних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bookmarkStart w:id="34" w:name="_Hlk190204055"/>
      <w:bookmarkEnd w:id="34"/>
      <w:r>
        <w:rPr>
          <w:sz w:val="28"/>
          <w:szCs w:val="28"/>
        </w:rPr>
        <w:t>Проведение капитального ремонта многоквартирных дом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зданий администраций райо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спортивного зала в с. Верхний Карач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переселению граждан из аварийного жилищного фон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домов культур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дернизация уличного освещ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дернизация насосной стан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становка башни Рожновского и подключение к действующей системе водоснабжени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обретение новых автомобилей для трех сельских посел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бустройство территории в с. Новогольско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sz w:val="28"/>
          <w:szCs w:val="28"/>
        </w:rPr>
        <w:t>Продолжение работ по рекультивации несанкционированной свалк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iCs/>
          <w:color w:val="000000"/>
          <w:sz w:val="28"/>
          <w:szCs w:val="28"/>
          <w:highlight w:val="yellow"/>
        </w:rPr>
      </w:pPr>
      <w:r>
        <w:rPr>
          <w:b/>
          <w:iCs/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bookmarkStart w:id="35" w:name="_Hlk188568478"/>
      <w:bookmarkStart w:id="36" w:name="_Hlk188568478"/>
      <w:bookmarkEnd w:id="36"/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Знак"/>
    <w:basedOn w:val="Style9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Style18">
    <w:name w:val="Основной текст_"/>
    <w:basedOn w:val="Style9"/>
    <w:qFormat/>
    <w:rPr>
      <w:spacing w:val="9"/>
      <w:sz w:val="26"/>
      <w:szCs w:val="26"/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Microsoft Sans Serif" w:cs="Sylfaen"/>
      <w:color w:val="000000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/>
      <w:jc w:val="both"/>
    </w:pPr>
    <w:rPr>
      <w:spacing w:val="9"/>
      <w:sz w:val="26"/>
      <w:szCs w:val="26"/>
    </w:rPr>
  </w:style>
  <w:style w:type="paragraph" w:styleId="Style29">
    <w:name w:val="Обычный + По ширине"/>
    <w:basedOn w:val="Normal"/>
    <w:qFormat/>
    <w:pPr>
      <w:ind w:firstLine="654"/>
      <w:jc w:val="both"/>
    </w:pPr>
    <w:rPr>
      <w:sz w:val="28"/>
      <w:szCs w:val="28"/>
    </w:rPr>
  </w:style>
  <w:style w:type="paragraph" w:styleId="211">
    <w:name w:val="Заголовок 21"/>
    <w:basedOn w:val="Normal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5:00Z</dcterms:created>
  <dc:creator>obp_osl</dc:creator>
  <dc:description/>
  <cp:keywords/>
  <dc:language>en-US</dc:language>
  <cp:lastModifiedBy>User</cp:lastModifiedBy>
  <cp:lastPrinted>2017-03-10T14:11:00Z</cp:lastPrinted>
  <dcterms:modified xsi:type="dcterms:W3CDTF">2025-03-04T08:39:00Z</dcterms:modified>
  <cp:revision>29</cp:revision>
  <dc:subject/>
  <dc:title>7 декабря 2009 года N 155-ОЗ</dc:title>
</cp:coreProperties>
</file>