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755" w:leader="none"/>
        </w:tabs>
        <w:ind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</w:t>
      </w:r>
    </w:p>
    <w:p>
      <w:pPr>
        <w:pStyle w:val="ConsPlusNormal"/>
        <w:widowControl/>
        <w:tabs>
          <w:tab w:val="clear" w:pos="708"/>
          <w:tab w:val="left" w:pos="775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7.02.2025 № 103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bCs/>
          <w:sz w:val="28"/>
          <w:szCs w:val="28"/>
        </w:rPr>
        <w:t>пгт Грибановский</w:t>
      </w:r>
      <w:r>
        <w:rPr>
          <w:sz w:val="28"/>
        </w:rPr>
        <w:t xml:space="preserve">    </w:t>
      </w:r>
    </w:p>
    <w:p>
      <w:pPr>
        <w:pStyle w:val="Normal"/>
        <w:ind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10.03.2017 № 370 «О порядке присвоения звания «Почетный гражданин Грибановского муниципального район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вязи с произошедшими изменениями в составе Совета народных депутатов Грибановского муниципального района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</w:rPr>
        <w:t xml:space="preserve">Внести  в  решение  Совета  народных депутатов Грибановского муниципального  района </w:t>
      </w:r>
      <w:r>
        <w:rPr>
          <w:sz w:val="28"/>
          <w:szCs w:val="28"/>
        </w:rPr>
        <w:t>от 10.03.2017 № 370 «О порядке присвоения звания «Почетный гражданин Грибановского муниципального района» (далее - Решение)</w:t>
      </w:r>
      <w:r>
        <w:rPr/>
        <w:t xml:space="preserve">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остав комиссии по присвоению звания «Почетный гражданин Грибановского муниципального района», являющийся приложением 3 к Решению, изложить в новой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бановского </w:t>
      </w:r>
    </w:p>
    <w:p>
      <w:pPr>
        <w:pStyle w:val="ConsPlus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 xml:space="preserve">                                           Е.Н. Вереща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от 27.02.2025 № 10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3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 10.03.2017  №  370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присвоению звания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четный гражданин Грибан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26"/>
        <w:gridCol w:w="5933"/>
      </w:tblGrid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Верещагина Еле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района, председатель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лпаков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Совета народных депутатов муниципального района, заместитель председателя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Труфанова Елена Алексе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мощник главы муниципального района по правовым вопросам, секретарь комиссии;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ухортова Людмила Викто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финансам администрации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5. Тетюхин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образованию и молодежной политике администрации муниципального района, председатель женсовета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6. Аист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Максим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Сухомлинова Людмила Николае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Пашкова Валентина Михайл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Хаустов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Никола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й палаты Грибановского район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Ванюков Алексей Никола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1. Конн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Александр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тный гражданин Грибановского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 Степанищева  Елена Виктор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карачанского сельского поселения Грибановского муниципального района, председатель ассоциации глав поселений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 Чепилевич Александр Петр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bCs/>
                <w:sz w:val="28"/>
                <w:szCs w:val="28"/>
              </w:rPr>
              <w:t>Совета народных депутатов муниципального района</w:t>
            </w:r>
            <w:r>
              <w:rPr>
                <w:sz w:val="28"/>
                <w:szCs w:val="28"/>
              </w:rPr>
              <w:t>,  председатель  ассоциации КФХ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Башлыков Иван Иван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bCs/>
                <w:sz w:val="28"/>
                <w:szCs w:val="28"/>
              </w:rPr>
              <w:t>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 Чеботкова Маргарита Викто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ординационного совета профсоюзов по Грибановскому району.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0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7:00Z</dcterms:created>
  <dc:creator>FullName</dc:creator>
  <dc:description/>
  <cp:keywords/>
  <dc:language>en-US</dc:language>
  <cp:lastModifiedBy>user</cp:lastModifiedBy>
  <cp:lastPrinted>2024-10-25T10:27:00Z</cp:lastPrinted>
  <dcterms:modified xsi:type="dcterms:W3CDTF">2025-03-05T08:31:00Z</dcterms:modified>
  <cp:revision>55</cp:revision>
  <dc:subject/>
  <dc:title/>
</cp:coreProperties>
</file>