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66675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tbl>
      <w:tblPr>
        <w:tblW w:w="5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trHeight w:val="3497" w:hRule="atLeast"/>
        </w:trPr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т 27.02.2025 № 9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гт Грибановски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>
                <w:sz w:val="28"/>
              </w:rPr>
              <w:t>Об отчете о выполнении        прогнозного плана (программы) Приватизации муниципального имущества                    Грибановского муниципального                       района, утвержденного решением     Совета народных депутатов  Грибановского муниципального района Воронежской области от 25.12.2023 № 50, за 2024 го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аслушав отчет о выполнении прогнозного </w:t>
      </w:r>
      <w:r>
        <w:rPr>
          <w:sz w:val="28"/>
          <w:szCs w:val="28"/>
        </w:rPr>
        <w:t xml:space="preserve">плана </w:t>
      </w:r>
      <w:r>
        <w:rPr>
          <w:sz w:val="28"/>
        </w:rPr>
        <w:t xml:space="preserve">(программы) Приватизации </w:t>
      </w:r>
      <w:r>
        <w:rPr>
          <w:sz w:val="28"/>
          <w:szCs w:val="28"/>
        </w:rPr>
        <w:t xml:space="preserve">муниципального имущества Грибановского муниципального района, утвержденного решением Совета народных депутатов Грибановского муниципального района Воронежской области от </w:t>
      </w:r>
      <w:r>
        <w:rPr>
          <w:sz w:val="28"/>
        </w:rPr>
        <w:t>25.12.2023 № 50, за 2024 год</w:t>
      </w:r>
      <w:r>
        <w:rPr>
          <w:sz w:val="28"/>
          <w:szCs w:val="28"/>
        </w:rPr>
        <w:t xml:space="preserve">, </w:t>
      </w:r>
      <w:r>
        <w:rPr>
          <w:sz w:val="28"/>
        </w:rPr>
        <w:t>Совет народных депутатов</w:t>
      </w:r>
    </w:p>
    <w:p>
      <w:pPr>
        <w:pStyle w:val="Normal"/>
        <w:spacing w:lineRule="auto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8" w:firstLine="709"/>
        <w:contextualSpacing/>
        <w:jc w:val="center"/>
        <w:rPr/>
      </w:pPr>
      <w:r>
        <w:rPr>
          <w:sz w:val="28"/>
        </w:rPr>
        <w:t>РЕШИЛ:</w:t>
      </w:r>
    </w:p>
    <w:p>
      <w:pPr>
        <w:pStyle w:val="Normal"/>
        <w:spacing w:lineRule="auto" w:line="240" w:before="0" w:after="0"/>
        <w:ind w:right="-8" w:hanging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9"/>
        <w:contextualSpacing/>
        <w:rPr/>
      </w:pPr>
      <w:r>
        <w:rPr/>
        <w:t xml:space="preserve">1. Отчет о выполнении </w:t>
      </w:r>
      <w:r>
        <w:rPr>
          <w:szCs w:val="28"/>
        </w:rPr>
        <w:t xml:space="preserve">прогнозного плана </w:t>
      </w:r>
      <w:r>
        <w:rPr/>
        <w:t xml:space="preserve">(программы) Приватизации </w:t>
      </w:r>
      <w:r>
        <w:rPr>
          <w:szCs w:val="28"/>
        </w:rPr>
        <w:t xml:space="preserve">муниципального имущества Грибановского муниципального района, утвержденного решением Совета народных депутатов Грибановского муниципального района Воронежской области от </w:t>
      </w:r>
      <w:r>
        <w:rPr/>
        <w:t xml:space="preserve">25.12.2023 № 50, за 2024 </w:t>
      </w:r>
      <w:r>
        <w:rPr>
          <w:szCs w:val="28"/>
        </w:rPr>
        <w:t xml:space="preserve">год </w:t>
      </w:r>
      <w:r>
        <w:rPr/>
        <w:t>принять к сведению (прилагается).</w:t>
      </w:r>
    </w:p>
    <w:p>
      <w:pPr>
        <w:pStyle w:val="Normal"/>
        <w:spacing w:lineRule="auto" w:line="240" w:before="0" w:after="0"/>
        <w:ind w:right="-8" w:hanging="0"/>
        <w:contextualSpacing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240" w:before="0" w:after="0"/>
        <w:ind w:right="-8" w:hanging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Грибановского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Е.Н. Верещагина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jc w:val="righ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от 27.02.2025 г. № 99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425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нозного плана </w:t>
      </w:r>
      <w:r>
        <w:rPr>
          <w:sz w:val="28"/>
        </w:rPr>
        <w:t xml:space="preserve">(программы) Приватизации </w:t>
      </w:r>
      <w:r>
        <w:rPr>
          <w:sz w:val="28"/>
          <w:szCs w:val="28"/>
        </w:rPr>
        <w:t xml:space="preserve">муниципального имущества Грибановского муниципального района, утвержденного решением Совета народных депутатов Грибановского муниципального района Воронежской области от </w:t>
      </w:r>
      <w:r>
        <w:rPr>
          <w:sz w:val="28"/>
        </w:rPr>
        <w:t>25.12.</w:t>
      </w:r>
      <w:r>
        <w:rPr>
          <w:sz w:val="28"/>
          <w:szCs w:val="28"/>
        </w:rPr>
        <w:t xml:space="preserve">2023 № 50, за 2024 год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right="-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240" w:before="0" w:after="0"/>
        <w:ind w:right="425" w:hanging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 Приложение 1 прогнозного плана (программы) приватизации муниципального имущества Грибановского муниципального района на </w:t>
      </w:r>
      <w:r>
        <w:rPr>
          <w:sz w:val="28"/>
        </w:rPr>
        <w:t>2024-2026 годы</w:t>
      </w:r>
      <w:r>
        <w:rPr>
          <w:sz w:val="28"/>
          <w:szCs w:val="28"/>
        </w:rPr>
        <w:t xml:space="preserve">, утвержденного решением Совета народных депутатов Грибановского муниципального района Воронежской области от </w:t>
      </w:r>
      <w:r>
        <w:rPr>
          <w:sz w:val="28"/>
        </w:rPr>
        <w:t>25.12.</w:t>
      </w:r>
      <w:r>
        <w:rPr>
          <w:sz w:val="28"/>
          <w:szCs w:val="28"/>
        </w:rPr>
        <w:t>2023  № 50 включено десять объектов недвижимого имущества с земельными участками.</w:t>
      </w:r>
    </w:p>
    <w:p>
      <w:pPr>
        <w:pStyle w:val="Normal"/>
        <w:spacing w:lineRule="auto" w:line="240" w:before="0" w:after="0"/>
        <w:contextualSpacing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на электронной торговой площадке АО «Единая электронная торговая площадка» проведены аукционы по продаже следующего муниципального имущества: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1.1. Нежилое здание школы, площадью 1111,9 кв.м. и земельный участок площадью 12200 кв.м., расположенные по адресу: Воронежская область, Грибановский район, пгт. Грибановский, ул. Сахзаводская, д.8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цена продажи муниципального  имущества - 3 391 000 руб. с учетом НДС, в т.ч. нежилого здания  1 115 000 руб. с НДС, земельного участка  2 276 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По вышеуказанному имуществу аукцион проведен 18.10.2024 г., торги признаны несостоявшимися, так как до окончания приема заявок не было подано ни одной заявки на участие в торгах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ежилое здание детского сада № 2, площадью 911 кв.м. и земельный участок площадью 3550 кв. м., расположенные по адресу: Воронежская область, Грибановский район, пгт. Грибановский, ул. Машзаводская,23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ая цена продажи муниципального имущества - 1 663 000 руб. с учетом НДС, в т.ч. нежилого здания 775 000 руб. с НДС, земельного участка 888 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По вышеуказанному имуществу аукцион проведен 07.10.2024 г., торги признаны несостоявшимися, так как до окончания приема заявок не было подано ни одной заявки на участие в торгах.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укцион по продаже имущества посредством публичного предложения проведен 16.12.2024г., в аукционе приняли участие 2 участника торгов, победителем торгов признан ИП Тихонов Анатолий Николаевич,</w:t>
      </w:r>
      <w:r>
        <w:rPr>
          <w:color w:val="000000"/>
          <w:sz w:val="28"/>
          <w:szCs w:val="28"/>
        </w:rPr>
        <w:t xml:space="preserve"> предложивший наибольшую цену лота.</w:t>
      </w:r>
      <w:r>
        <w:rPr>
          <w:sz w:val="28"/>
          <w:szCs w:val="28"/>
        </w:rPr>
        <w:t xml:space="preserve"> Договор купли-продажи заключен по цене продажи</w:t>
      </w:r>
      <w:r>
        <w:rPr>
          <w:color w:val="000000"/>
          <w:sz w:val="28"/>
          <w:szCs w:val="28"/>
        </w:rPr>
        <w:t xml:space="preserve"> в размере 831 500 руб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Нежилое здание, площадью 88,4 кв. м. и земельный участок площадью 1432 кв. м., расположенные по адресу: Воронежская область, Грибановский район, с. Листопадовка, ул. Советская,139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Начальная цена продажи муниципального имущества - </w:t>
      </w:r>
      <w:r>
        <w:rPr>
          <w:bCs/>
          <w:sz w:val="28"/>
          <w:szCs w:val="28"/>
        </w:rPr>
        <w:t xml:space="preserve">582 000 </w:t>
      </w:r>
      <w:r>
        <w:rPr>
          <w:sz w:val="28"/>
          <w:szCs w:val="28"/>
        </w:rPr>
        <w:t xml:space="preserve">руб. с НДС, в т.ч. нежилого здания </w:t>
      </w:r>
      <w:r>
        <w:rPr>
          <w:bCs/>
          <w:sz w:val="28"/>
          <w:szCs w:val="28"/>
        </w:rPr>
        <w:t xml:space="preserve">387 000 </w:t>
      </w:r>
      <w:r>
        <w:rPr>
          <w:sz w:val="28"/>
          <w:szCs w:val="28"/>
        </w:rPr>
        <w:t xml:space="preserve">руб. с НДС, земельного участка </w:t>
      </w:r>
      <w:r>
        <w:rPr>
          <w:bCs/>
          <w:sz w:val="28"/>
          <w:szCs w:val="28"/>
        </w:rPr>
        <w:t>195 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По вышеуказанному имуществу аукцион проведен 15.10.2024 г., торги признаны несостоявшимися, так как до окончания приема заявок не было подано ни одной заявки на участие в торгах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 1.4. Нежилое здание, площадью 231,1 кв. м. и земельный участок площадью 1609 кв. м., расположенные по адресу: Воронежская область, Грибановский район, с. Листопадовка, ул. Советская,143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>Начальная цена продажи муниципального имущества -1 176 000 руб. с учетом НДС, в т.ч. нежилого здания 973 000 руб. с НДС, земельного участка 203 000 руб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По вышеуказанному имуществу аукцион проведен 15.10.2024 г.,       победитель торгов ИП Цвешко Роман Олегович,</w:t>
      </w:r>
      <w:r>
        <w:rPr>
          <w:color w:val="000000"/>
          <w:sz w:val="28"/>
          <w:szCs w:val="28"/>
        </w:rPr>
        <w:t xml:space="preserve"> признанный единственным участником аукциона.</w:t>
      </w:r>
      <w:r>
        <w:rPr>
          <w:sz w:val="28"/>
          <w:szCs w:val="28"/>
        </w:rPr>
        <w:t xml:space="preserve"> Договор купли-продажи заключен по начальной цене продажи - 1 176 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Нежилое здание, площадью 109,4 кв.м., и земельный участок площадью 432 кв.м., расположенные по адресу: Воронежская область, Грибановский район, с. Большие Алабухи, мкр. Больница, д.11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чальная цена продажи муниципального имущества - 358 000 руб. с НДС, в т.ч. нежилого здания 254 000 руб. с НДС, земельного участка 104 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По вышеуказанному имуществу аукцион проведен 08.10.2024 г., победитель торгов ООО «Заря»,</w:t>
      </w:r>
      <w:r>
        <w:rPr>
          <w:color w:val="000000"/>
          <w:sz w:val="28"/>
          <w:szCs w:val="28"/>
        </w:rPr>
        <w:t xml:space="preserve"> признанный единственным участником аукциона.</w:t>
      </w:r>
      <w:r>
        <w:rPr>
          <w:sz w:val="28"/>
          <w:szCs w:val="28"/>
        </w:rPr>
        <w:t xml:space="preserve"> Договор купли-продажи заключен по начальной цене продажи- 358 000 руб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Нежилое здание мастерская, площадь 161,4 кв.м. и земельный участок площадью 23100 кв. м., расположенные по адресу: Воронежская область, Грибановский район, пгт. Грибановский,  ул. Советская, д.295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ая цена продажи муниципального имущества </w:t>
      </w:r>
      <w:r>
        <w:rPr>
          <w:bCs/>
          <w:sz w:val="28"/>
          <w:szCs w:val="28"/>
        </w:rPr>
        <w:t xml:space="preserve">4 420 000 </w:t>
      </w:r>
      <w:r>
        <w:rPr>
          <w:sz w:val="28"/>
          <w:szCs w:val="28"/>
        </w:rPr>
        <w:t xml:space="preserve">руб. с НДС, в т.ч. нежилого здания </w:t>
      </w:r>
      <w:r>
        <w:rPr>
          <w:bCs/>
          <w:sz w:val="28"/>
          <w:szCs w:val="28"/>
        </w:rPr>
        <w:t xml:space="preserve">166 000 </w:t>
      </w:r>
      <w:r>
        <w:rPr>
          <w:sz w:val="28"/>
          <w:szCs w:val="28"/>
        </w:rPr>
        <w:t xml:space="preserve">руб. с НДС, земельного участка </w:t>
      </w:r>
      <w:r>
        <w:rPr>
          <w:bCs/>
          <w:sz w:val="28"/>
          <w:szCs w:val="28"/>
        </w:rPr>
        <w:t xml:space="preserve">4 254 000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вышеуказанному имуществу аукцион проведен 08.10.2024., торги признаны несостоявшимися, так как до окончания приема заявок не было подано ни одной заявки на участие в торгах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1.7. Нежилое здание Центр Детского Творчества, площадь 899 кв.м. и земельный участок площадью 3928 кв. м., расположенные по адресу: Воронежская область, Грибановский район, пгт. Грибановский, ул. Мебельная, д.37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ая цена продажи муниципального имущества </w:t>
      </w:r>
      <w:r>
        <w:rPr>
          <w:bCs/>
          <w:sz w:val="28"/>
          <w:szCs w:val="28"/>
        </w:rPr>
        <w:t>1 782 000 руб. с НДС, в т.ч. нежилого здания 834 000 руб. с НДС, земельного участка 948 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вышеуказанному имуществу аукцион проведен 07.10.2024 г., продажа посредством публичного предложения 16.12.2024 г. Все торги признаны несостоявшимися, так как до окончания приема заявок не было подано ни одной заявки на участие в торгах.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Приложении 2 прогнозного плана (программы) приватизации муниципального имущества Грибановского муниципального района на </w:t>
      </w:r>
      <w:r>
        <w:rPr>
          <w:sz w:val="28"/>
        </w:rPr>
        <w:t>2024-</w:t>
      </w:r>
      <w:r>
        <w:rPr>
          <w:sz w:val="28"/>
          <w:szCs w:val="28"/>
        </w:rPr>
        <w:t xml:space="preserve">2026 годы, утвержденного решением Совета народных депутатов Грибановского муниципального района Воронежской области от 25.12.2023  № 50,  в перечень муниципальных унитарных предприятий, подлежащих  приватизации в 2024 году включено МУП «Грибановское АТП» ИНН 3609004913, ОГРН 1043659502204.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вышеуказанным решением 18.11.2024 г. МУП «Грибановское АПТ» реорганизовано в ООО «Грибановское АТП». Уставный капитал общества </w:t>
      </w:r>
      <w:r>
        <w:rPr>
          <w:color w:val="111111"/>
          <w:sz w:val="28"/>
          <w:szCs w:val="28"/>
          <w:shd w:fill="FFFFFF" w:val="clear"/>
        </w:rPr>
        <w:t xml:space="preserve">60 381 000 </w:t>
      </w:r>
      <w:r>
        <w:rPr>
          <w:sz w:val="28"/>
          <w:szCs w:val="28"/>
        </w:rPr>
        <w:t>руб., доля Грибановского муниципального района в Уставном капитале ООО «Грибановское АТП» составляет 100%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720" w:leader="none"/>
        </w:tabs>
        <w:spacing w:lineRule="auto" w:line="24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УМИ администрации </w:t>
        <w:tab/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sz w:val="28"/>
          <w:szCs w:val="28"/>
        </w:rPr>
        <w:t xml:space="preserve">Грибановского муниципального района                                         А.И. Макарова                                                                                   </w:t>
      </w:r>
    </w:p>
    <w:sectPr>
      <w:type w:val="nextPage"/>
      <w:pgSz w:w="11906" w:h="16820"/>
      <w:pgMar w:left="1559" w:right="851" w:gutter="0" w:header="0" w:top="70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40"/>
      <w:ind w:left="720" w:hanging="0"/>
      <w:jc w:val="left"/>
    </w:pPr>
    <w:rPr>
      <w:rFonts w:eastAsia="Calibri"/>
      <w:sz w:val="24"/>
      <w:szCs w:val="24"/>
    </w:rPr>
  </w:style>
  <w:style w:type="paragraph" w:styleId="Aligncenter">
    <w:name w:val="align_center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50:00Z</dcterms:created>
  <dc:creator>OEM</dc:creator>
  <dc:description/>
  <cp:keywords/>
  <dc:language>en-US</dc:language>
  <cp:lastModifiedBy>User</cp:lastModifiedBy>
  <cp:lastPrinted>2025-03-04T14:17:00Z</cp:lastPrinted>
  <dcterms:modified xsi:type="dcterms:W3CDTF">2025-03-04T11:27:00Z</dcterms:modified>
  <cp:revision>166</cp:revision>
  <dc:subject/>
  <dc:title> </dc:title>
</cp:coreProperties>
</file>