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5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Управление муниципальным имуществом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дел по управлению муниципальным имуществом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Управление муниципальным имуществом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Управление муниципальным имуществом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27 054,4 </w:t>
      </w:r>
      <w:r>
        <w:rPr>
          <w:rFonts w:eastAsia="Calibri"/>
          <w:sz w:val="28"/>
          <w:szCs w:val="28"/>
          <w:lang w:eastAsia="en-US"/>
        </w:rPr>
        <w:t>тыс. рублей или на 66,0 % к уровню 2024 года и составил 68 054</w:t>
      </w:r>
      <w:r>
        <w:rPr>
          <w:bCs/>
          <w:sz w:val="28"/>
          <w:szCs w:val="28"/>
        </w:rPr>
        <w:t xml:space="preserve">,4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Объем финансирования Программы в 2025 году увеличен на 12 800,5 тыс. рублей или в 2,4 раза по сравнению с 2024 годом и составил 22 230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2 «Обеспечение реализации муниципальной программы Грибановского муниципального района Воронежской области "Управление муниципальным имуществом» на 14 797,5 тыс. рублей или в 3,4 раза к уровню 2024 года и составит 20 984,6 тыс. рублей по основным мероприятиям:</w:t>
      </w:r>
    </w:p>
    <w:p>
      <w:pPr>
        <w:pStyle w:val="Heading4"/>
        <w:spacing w:lineRule="auto" w:line="276"/>
        <w:ind w:firstLine="708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>2.1. «Финансовое обеспечение деятельности Отдела» увеличение на 587,9 тыс. рублей или на 17,9 % и составит 3 863,7 тыс. рублей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2. «Финансовое обеспечение выполнения других расходных обязательств Отдела» снижение на 14 209,6 тыс. рублей или в 5,9 раз и составит 17 120,9 тыс.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2 направлены на </w:t>
      </w:r>
      <w:r>
        <w:rPr>
          <w:color w:val="000000"/>
          <w:sz w:val="28"/>
          <w:szCs w:val="28"/>
        </w:rPr>
        <w:t>осуществление обоснованного планирования объемов бюджетных расходов в целях осуществления деятельности Отдела и осуществление целевого, эффективного и экономного расходования бюджетных средств в целях достижения наилучших результатов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объёма финансирования производится по Подпрограмме 1 «Совершенствование системы управления в сфере имущественно-земельных отношений Грибановского муниципального района Воронежской области» на 1 997,0 тыс. рублей или на 61,5 % к уровню 2024 года и составит 1 246,0 тыс. рублей по основному мероприятию 1.1. «Регулирование и совершенствование деятельности в сфере имущественных и земельных отношений»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е поступления доходов от управления и распоряжения муниципальным имуществом </w:t>
      </w:r>
      <w:r>
        <w:rPr>
          <w:color w:val="000000"/>
          <w:spacing w:val="2"/>
          <w:sz w:val="28"/>
          <w:szCs w:val="28"/>
        </w:rPr>
        <w:t>Грибанов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 консолидированный бюджет </w:t>
      </w:r>
      <w:r>
        <w:rPr>
          <w:color w:val="000000"/>
          <w:spacing w:val="2"/>
          <w:sz w:val="28"/>
          <w:szCs w:val="28"/>
        </w:rPr>
        <w:t>Грибановского муниципального района Воронежской области, а также</w:t>
      </w:r>
      <w:r>
        <w:rPr>
          <w:rFonts w:eastAsia="Calibri"/>
          <w:sz w:val="28"/>
          <w:szCs w:val="28"/>
          <w:lang w:eastAsia="en-US"/>
        </w:rPr>
        <w:t xml:space="preserve"> о</w:t>
      </w:r>
      <w:r>
        <w:rPr>
          <w:color w:val="000000"/>
          <w:sz w:val="28"/>
          <w:szCs w:val="28"/>
        </w:rPr>
        <w:t>беспечение эффективного управления и распоряжения муниципальной собственностью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1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11:12:00Z</cp:lastPrinted>
  <dcterms:modified xsi:type="dcterms:W3CDTF">2025-01-21T08:12:00Z</dcterms:modified>
  <cp:revision>10</cp:revision>
  <dc:subject/>
  <dc:title/>
</cp:coreProperties>
</file>