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9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rFonts w:eastAsia="Calibri"/>
          <w:b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43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3 января 2025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3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тдел по промышленности, строительству, транспорту, связи и ЖКХ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- 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1.01.2025 г. по 23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1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Обеспечение доступным и комфортным жильем, коммунальными услугами населения Грибановского муниципального района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 xml:space="preserve">» сокращен на </w:t>
      </w:r>
      <w:r>
        <w:rPr>
          <w:bCs/>
          <w:sz w:val="28"/>
          <w:szCs w:val="28"/>
        </w:rPr>
        <w:t xml:space="preserve">19 610,2 </w:t>
      </w:r>
      <w:r>
        <w:rPr>
          <w:rFonts w:eastAsia="Calibri"/>
          <w:sz w:val="28"/>
          <w:szCs w:val="28"/>
          <w:lang w:eastAsia="en-US"/>
        </w:rPr>
        <w:t xml:space="preserve">тыс. рублей или на 9,9 % к уровню 2024 года и составил </w:t>
      </w:r>
      <w:r>
        <w:rPr>
          <w:bCs/>
          <w:sz w:val="28"/>
          <w:szCs w:val="28"/>
        </w:rPr>
        <w:t xml:space="preserve">177 807,9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426"/>
        <w:jc w:val="both"/>
        <w:outlineLvl w:val="0"/>
        <w:rPr/>
      </w:pPr>
      <w:r>
        <w:rPr>
          <w:sz w:val="28"/>
          <w:szCs w:val="28"/>
        </w:rPr>
        <w:t xml:space="preserve">Объем финансирования Программы в 2025 году </w:t>
      </w:r>
      <w:r>
        <w:rPr>
          <w:rFonts w:eastAsia="Calibri"/>
          <w:sz w:val="28"/>
          <w:szCs w:val="28"/>
          <w:lang w:eastAsia="en-US"/>
        </w:rPr>
        <w:t>сокращен</w:t>
      </w:r>
      <w:r>
        <w:rPr>
          <w:sz w:val="28"/>
          <w:szCs w:val="28"/>
        </w:rPr>
        <w:t xml:space="preserve"> на 1 040,2 тыс. рублей или на 12,2 % по сравнению с 2024 годом и составил 7 484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объё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программа 1 «Создание условий для обеспечения доступным и комфортным жильем населения Грибановского муниципального района» на 4 195,8 тыс. рублей и составит 3 439,8 тыс. рублей или на 55,0 % к уровню 2024 года по основному мероприятию 1.1. «Обеспечение жильем молодых семей в Грибановском муниципальном районе»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1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>овышение доступности жилья и качества жилищного обеспечения населения Грибановского муниципального района, в том числе с учетом исполнения муниципальных обязательств по обеспечению жильем отдельных категорий граждан, нуждающихся в обеспечении жилье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</w:t>
      </w:r>
      <w:bookmarkStart w:id="0" w:name="_Hlk155964246"/>
      <w:r>
        <w:rPr>
          <w:rFonts w:eastAsia="Calibri"/>
          <w:sz w:val="28"/>
          <w:szCs w:val="28"/>
          <w:lang w:eastAsia="en-US"/>
        </w:rPr>
        <w:t xml:space="preserve">на 2025 финансовый год </w:t>
      </w:r>
      <w:r>
        <w:rPr>
          <w:sz w:val="28"/>
          <w:szCs w:val="28"/>
        </w:rPr>
        <w:t>и на плановый период 2026 и 2027 годов</w:t>
      </w:r>
      <w:bookmarkEnd w:id="0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Подпрограмма 2 «Развитие градостроительной деятельности» на 772,6 тыс. рублей или на 86,9 % к уровню 2024 года и составит 116,4 тыс. рублей по основному мероприятию 2.1. «Осуществление полномочий по развитию градостроительной деятельности»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</w:t>
      </w:r>
      <w:r>
        <w:rPr>
          <w:sz w:val="28"/>
          <w:szCs w:val="28"/>
        </w:rPr>
        <w:t>ормирование эффективной системы пространственного развития и административно-территориального устройства в Грибановском муниципальном районе, направленной на обеспечение реализации конституционных прав граждан на экологически безопасную среду жизнедеятельности, права на жилище, труд и другие социальные гарантии, а также создание комфортных условий проживания населения и устойчивого развития территорий области посредством определения границ населенных пунк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Подпрограмме 3 «Создание условий для обеспечения качественными услугами ЖКХ населения Грибановского муниципального района» на 3 928,2 тыс. рублей и составит 3 928,2 тыс. рублей по основному мероприятию 3.3. «</w:t>
      </w:r>
      <w:r>
        <w:rPr>
          <w:sz w:val="28"/>
          <w:szCs w:val="28"/>
        </w:rPr>
        <w:t>Ремонт объектов теплоэнергетического хозяйства</w:t>
      </w:r>
      <w:r>
        <w:rPr>
          <w:rFonts w:eastAsia="Calibri"/>
          <w:sz w:val="28"/>
          <w:szCs w:val="28"/>
          <w:lang w:eastAsia="en-US"/>
        </w:rPr>
        <w:t xml:space="preserve">»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3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здание условий для обеспечения качественными услугами ЖКХ населения Грибановского муниципального района, а также организацию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3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еспечение доступным и комфортным жильем, коммунальными услугами населения Грибановского муниципального район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1T15:15:00Z</cp:lastPrinted>
  <dcterms:modified xsi:type="dcterms:W3CDTF">2025-01-21T12:17:00Z</dcterms:modified>
  <cp:revision>15</cp:revision>
  <dc:subject/>
  <dc:title/>
</cp:coreProperties>
</file>