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е заключение № 11 по результатам проведения финансово-экономической экспертизы 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02.12.2016 г. № 453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6 марта 2024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4 год, утвержденного приказом КСК № 18 от 28.12.2023 г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Развитие транспортной системы Грибановского муниципального района Воронежской области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02.12.2016г. № 453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тдел по промышленности, строительству, транспорту, связи и ЖКХ </w:t>
      </w:r>
      <w:r>
        <w:rPr>
          <w:color w:val="000000"/>
          <w:sz w:val="28"/>
          <w:szCs w:val="28"/>
        </w:rPr>
        <w:t>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- отдел социально-экономического развития и программ администрации Грибан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7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2.03.2024 г. по 26.03.2024 г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2 марта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sz w:val="28"/>
          <w:szCs w:val="28"/>
        </w:rPr>
        <w:t>15 000,00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 или на 2,0 % к уровню января 2024 года и составил </w:t>
      </w:r>
      <w:r>
        <w:rPr>
          <w:bCs/>
          <w:sz w:val="28"/>
          <w:szCs w:val="28"/>
        </w:rPr>
        <w:t xml:space="preserve">775 492,25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>Объем финансирования Программы в марте 2024 году увеличен на 15 000,00 тыс. рублей или на 15,1 % по сравнению с 2023 годом и составил 114 013,6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</w:t>
      </w:r>
      <w:r>
        <w:rPr>
          <w:sz w:val="28"/>
          <w:szCs w:val="28"/>
        </w:rPr>
        <w:t xml:space="preserve">увеличением лимитов денежных средств из областного бюджета, доведенных министерством автомобильных дорог Воронежской области Грибановскому муниципальному району на проведение работ по ремонту и капитальному ремонту автомобильных дорог общего пользования местного значения (Уведомление № 985/6 от 13.03.2024 «О предоставлении субсидии, субвенций, иного межбюджетного трансфера, имеющего целевое назначение на 2024 и плановый период 2025 и 2026 годов, Распоряжение Правительства Воронежской области от 12.03.2024 № 186-р «О выделении денежных средств»), в целях формирования пакета документов для подачи заявки на получение субсидии из областного бюджета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величение объёма финансирования производится по Подпрограмме 1 «Развитие дорожного хозяйства Грибановского муниципального района Воронежской области» по следующим </w:t>
      </w:r>
      <w:bookmarkStart w:id="0" w:name="_Hlk156565213"/>
      <w:r>
        <w:rPr>
          <w:rFonts w:eastAsia="Calibri"/>
          <w:sz w:val="28"/>
          <w:szCs w:val="28"/>
          <w:lang w:eastAsia="en-US"/>
        </w:rPr>
        <w:t>основным мероприятиям</w:t>
      </w:r>
      <w:bookmarkEnd w:id="0"/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«Ремонт автомобильных дорог общего пользования местного значения и искусственных сооружений на них» на 8 814,96 тыс. рублей или на 37,7 % и составит </w:t>
      </w:r>
      <w:r>
        <w:rPr>
          <w:sz w:val="28"/>
          <w:szCs w:val="28"/>
        </w:rPr>
        <w:t xml:space="preserve">32 218,27 </w:t>
      </w:r>
      <w:r>
        <w:rPr>
          <w:rFonts w:eastAsia="Calibri"/>
          <w:sz w:val="28"/>
          <w:szCs w:val="28"/>
          <w:lang w:eastAsia="en-US"/>
        </w:rPr>
        <w:t>тыс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 «Капитальный ремонт автомобильных дорог общего пользования местного значения и искусственных сооружений на них» на 7 295,04 тыс. рублей или на 16,9 % и составит </w:t>
      </w:r>
      <w:r>
        <w:rPr>
          <w:sz w:val="28"/>
          <w:szCs w:val="28"/>
        </w:rPr>
        <w:t xml:space="preserve">50 402,13 </w:t>
      </w:r>
      <w:r>
        <w:rPr>
          <w:rFonts w:eastAsia="Calibri"/>
          <w:sz w:val="28"/>
          <w:szCs w:val="28"/>
          <w:lang w:eastAsia="en-US"/>
        </w:rPr>
        <w:t>тыс. рубле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sz w:val="28"/>
          <w:szCs w:val="28"/>
        </w:rPr>
        <w:t xml:space="preserve">Увеличение софинансирования муниципального бюджета Мероприятия 1.2. на 1 000,0 тыс. рублей и Мероприятия 1.3. на 110,0 тыс. рублей </w:t>
      </w:r>
      <w:r>
        <w:rPr>
          <w:rFonts w:eastAsia="Calibri"/>
          <w:sz w:val="28"/>
          <w:szCs w:val="28"/>
          <w:lang w:eastAsia="en-US"/>
        </w:rPr>
        <w:t>производится</w:t>
      </w:r>
      <w:r>
        <w:rPr>
          <w:sz w:val="28"/>
          <w:szCs w:val="28"/>
        </w:rPr>
        <w:t xml:space="preserve"> за счет уменьшения лимитов финансирования </w:t>
      </w:r>
      <w:r>
        <w:rPr>
          <w:bCs/>
          <w:sz w:val="28"/>
          <w:szCs w:val="28"/>
        </w:rPr>
        <w:t xml:space="preserve">Мероприятия 1.7. «Межбюджетные трансферты бюджетам поселений на выполнение переданных полномочий по строительству, капитальному ремонту, ремонту и содержанию автомобильных дорог общего пользования местного значения и искусственных сооружений на них» (перераспределение средств между мероприятиями). </w:t>
      </w:r>
      <w:r>
        <w:rPr>
          <w:sz w:val="28"/>
          <w:szCs w:val="28"/>
        </w:rPr>
        <w:t xml:space="preserve">Общий объем финансирования </w:t>
      </w:r>
      <w:r>
        <w:rPr>
          <w:bCs/>
          <w:sz w:val="28"/>
          <w:szCs w:val="28"/>
        </w:rPr>
        <w:t>Мероприятия 1.7.</w:t>
      </w:r>
      <w:r>
        <w:rPr>
          <w:sz w:val="28"/>
          <w:szCs w:val="28"/>
        </w:rPr>
        <w:t xml:space="preserve"> в 2024 году составляет – 8 752,20 тыс. рублей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02.12.2016г. № 453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</w:t>
      </w:r>
      <w:r>
        <w:rPr>
          <w:sz w:val="28"/>
          <w:szCs w:val="28"/>
        </w:rPr>
        <w:t>лимитов денежных средств из областного бюджета, доведенных министерством автомобильных дорог Воронежской области Грибановскому муниципальному району  на проведение работ по ремонту и капитальному ремонту автомобильных дорог общего пользования местного значения в размере – 15 000,00 тыс. рублей (Уведомление № 985/6 от 13.03.2024 «О предоставлении субсидии, субвенций, иного межбюджетного трансфера, имеющего целевое назначение на 2024 и плановый период 2025 и 2026 годов, Распоряжение Правительства Воронежской области от 12.03.2024 № 186-р «О выделении денежных средств»)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Программа приведена в соответствие с доведенными прогнозными лимитами средств областного бюджета на 2024 год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4-03-27T08:19:00Z</cp:lastPrinted>
  <dcterms:modified xsi:type="dcterms:W3CDTF">2024-03-27T05:20:00Z</dcterms:modified>
  <cp:revision>15</cp:revision>
  <dc:subject/>
  <dc:title/>
</cp:coreProperties>
</file>