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Расходы районного бюджета на реализацию муниципальной программы Грибановского муниципального района Воронежской области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«Развитие сельского хозяйства и инфраструктуры агропродовольственного рынка»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488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418"/>
        <w:gridCol w:w="1417"/>
        <w:gridCol w:w="851"/>
        <w:gridCol w:w="708"/>
        <w:gridCol w:w="709"/>
        <w:gridCol w:w="992"/>
        <w:gridCol w:w="709"/>
        <w:gridCol w:w="851"/>
        <w:gridCol w:w="708"/>
        <w:gridCol w:w="851"/>
        <w:gridCol w:w="850"/>
        <w:gridCol w:w="851"/>
        <w:gridCol w:w="992"/>
        <w:gridCol w:w="709"/>
        <w:gridCol w:w="709"/>
        <w:gridCol w:w="56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ресурсного обеспечения</w:t>
            </w:r>
          </w:p>
        </w:tc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6</w:t>
            </w:r>
          </w:p>
        </w:tc>
      </w:tr>
      <w:tr>
        <w:trPr>
          <w:trHeight w:val="3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5 917,045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2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1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215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923,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8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6970,88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73,5</w:t>
            </w:r>
          </w:p>
        </w:tc>
      </w:tr>
      <w:tr>
        <w:trPr>
          <w:trHeight w:val="4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67562,27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60,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55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452,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441,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5603,76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3858,388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5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6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577,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849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44,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203,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61189,03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73,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6861,71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0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9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779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4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3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2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28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230,4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7634,667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8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96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722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947,65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38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"Обеспечение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4 86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9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9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1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3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2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28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73,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0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73,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39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9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9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1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3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2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28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"Комплексное развитие сельских территорий Грибан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8 408,945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3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806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459,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4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5639,78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67200,77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60,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55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91,3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441,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5603,76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1222,088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5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6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99,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69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897,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46,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60886,13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78,81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5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589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17,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202,2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7107,267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8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96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36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722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947,65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ПРОГРАММА 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"Обеспечение эпизоотического и ветеринарно-санитарного благополучия на территории Грибан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64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64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ПРОГРАММА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"Грантовая поддержка местных инициатив граждан, проживающих в сельской местности на территории Грибан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orient="landscape" w:w="16838" w:h="11906"/>
      <w:pgMar w:left="1843" w:right="962" w:gutter="0" w:header="0" w:top="56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5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eastAsia="Calibri"/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ale1">
    <w:name w:val="stale1"/>
    <w:basedOn w:val="Normal"/>
    <w:qFormat/>
    <w:pPr>
      <w:autoSpaceDE w:val="false"/>
      <w:spacing w:lineRule="auto" w:line="288"/>
      <w:ind w:firstLine="283"/>
      <w:textAlignment w:val="center"/>
    </w:pPr>
    <w:rPr>
      <w:rFonts w:ascii="Calibri" w:hAnsi="Calibri" w:eastAsia="Times New Roman" w:cs="Calibri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32:00Z</dcterms:created>
  <dc:creator>МУ ИКЦ</dc:creator>
  <dc:description/>
  <cp:keywords/>
  <dc:language>en-US</dc:language>
  <cp:lastModifiedBy>Gorlova</cp:lastModifiedBy>
  <cp:lastPrinted>2024-01-31T11:37:00Z</cp:lastPrinted>
  <dcterms:modified xsi:type="dcterms:W3CDTF">2024-01-31T08:38:00Z</dcterms:modified>
  <cp:revision>4</cp:revision>
  <dc:subject/>
  <dc:title>УТВЕРЖДЕНА</dc:title>
</cp:coreProperties>
</file>