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18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52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декабря 2023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/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52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5.12.2023 г. по 28.12.2023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5 декабря 2023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87 973,1 </w:t>
      </w:r>
      <w:r>
        <w:rPr>
          <w:rFonts w:eastAsia="Calibri"/>
          <w:sz w:val="28"/>
          <w:szCs w:val="28"/>
          <w:lang w:eastAsia="en-US"/>
        </w:rPr>
        <w:t xml:space="preserve">тыс. рублей или на 9,5 % (к уровню 2023 года) и составил </w:t>
      </w:r>
      <w:r>
        <w:rPr>
          <w:bCs/>
          <w:sz w:val="28"/>
          <w:szCs w:val="28"/>
        </w:rPr>
        <w:t xml:space="preserve">1 011 188,9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в 2024 году снижен на 8 135,9 тыс. рублей или на 8,3% по сравнению с 2023 годом и составил 89 887,3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1 «Управление муниципальными финансами» - на 3 298,2 тыс. рублей или на 77,6 % к уровню 2023 года и составит 7 546,6 тыс. рублей по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«Организация исполнения районного бюджета и формирование бюджетной отчетности» на 96,9 тыс. рублей или на 28,5 % и составит 436,4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«Управление резервным фондом администрации Грибановского муниципального района и иными резервами на исполнение расходных обязательств Грибановского муниципального района» на 3 214,8 тыс. рублей или на 83,4 % и составит 7 070,0 тыс. рублей;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ёмов финансирования производится по следующим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«Управление муниципальным долгом Грибановского муниципального района» на 2,1 тыс. рублей или на 25,3 % и составит 6,2 тыс. рублей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«Обеспечение внутреннего муниципального финансового контроля» на 11,4 тыс. рублей или на 25,1 % и составит 34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 направлена на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здание условий для эффективного управления </w:t>
      </w:r>
      <w:r>
        <w:rPr>
          <w:sz w:val="28"/>
          <w:szCs w:val="28"/>
        </w:rPr>
        <w:t>финансами Грибановского муниципального район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и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3 «Осуществление Грибановским муниципальным районом исполнения переданных полномочий» - на 82,0 тыс. рублей или на 5,0 % к уровню 2022 года и составит 1 715,0 тыс. рублей по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«Осуществление переданных полномочий по созданию и организации деятельности комиссий по делам несовершеннолетних и защите их прав» на 25,0 тыс. рублей или на 4,8 % и составит 542,0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«Осуществл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» на 30,0 тыс. рублей или на 5,2 % и составит 662,0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«Осуществление переданных полномочий по созданию и организации деятельности административных комиссий» на 27,0 тыс. рублей или на 5,6 % и составит 511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3 направлены на </w:t>
      </w:r>
      <w:r>
        <w:rPr>
          <w:spacing w:val="-5"/>
          <w:sz w:val="28"/>
          <w:szCs w:val="28"/>
        </w:rPr>
        <w:t>финансовое обеспечение государственных полномочий, переданных Грибановскому муниципальному район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и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4 «Обеспечение реализации муниципальной программы» - на 1 132,2 тыс. рублей или на 11,2 % к уровню 2023 года и составит 11 243,2 тыс. рублей по основному мероприятию 4.1. «Финансовое обеспечение деятельности отдела по финансам администрации Грибановского муниципального района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программа 4 направлена на </w:t>
      </w:r>
      <w:r>
        <w:rPr>
          <w:sz w:val="28"/>
          <w:szCs w:val="28"/>
        </w:rPr>
        <w:t>обеспечение информационно-аналитического, организационно-технического сопровождения и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4 соответствуют бюджетным ассигнованиям, утвержденными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ёмов финансирования производится по Подпрограмме 2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на 12 648,3 тыс. рублей или на 15,4 % к уровню 2023 года и составит 69 382,5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следующим Подпрограммам:</w:t>
      </w:r>
    </w:p>
    <w:p>
      <w:pPr>
        <w:pStyle w:val="Heading4"/>
        <w:spacing w:lineRule="auto" w:line="276"/>
        <w:ind w:firstLine="426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2.2. «Выравнивание бюджетной обеспеченности поселений» на 1 245,0 тыс. рублей или на 9,9 % и составит 13 835,0 тыс. рубле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2.3. «Поддержка мер по обеспечению сбалансированности местных бюджетов» на 1 792,0 тыс. рублей или на 3,5 % и составит 52 547,5 тыс. рубле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окращение объёма финансирования производится по основному мероприятию 2.5. «Софинансирование расходных обязательств, возникших при выполнении полномочий органов местного самоуправления поселений по вопросам местного значения за счет субсидий, иных межбюджетных трансфертов и бюджетных кредитов, выделяемых из областного бюджета в соответствии с заключенными соглашениями» на 15 685,3 тыс. рублей или на 83,9 % и составит 3 000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2 направлены на </w:t>
      </w:r>
      <w:r>
        <w:rPr>
          <w:sz w:val="28"/>
          <w:szCs w:val="28"/>
        </w:rPr>
        <w:t>совершенствование системы распределения межбюджетных трансфертов муниципальным образованиям Грибановского муниципального района, сокращение дифференциации муниципальных образований Грибановского муниципального района в уровне их бюджетной обеспеченности и повышение эффективности управления муниципальными финан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45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и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 г. № 1052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07:00Z</dcterms:created>
  <dc:creator>Администрация</dc:creator>
  <dc:description/>
  <cp:keywords/>
  <dc:language>en-US</dc:language>
  <cp:lastModifiedBy>Gorlova</cp:lastModifiedBy>
  <cp:lastPrinted>2024-01-11T12:06:00Z</cp:lastPrinted>
  <dcterms:modified xsi:type="dcterms:W3CDTF">2024-01-11T12:45:00Z</dcterms:modified>
  <cp:revision>10</cp:revision>
  <dc:subject/>
  <dc:title/>
</cp:coreProperties>
</file>