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1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Управление муниципальным имуществом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51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12 января 2024 года  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color w:val="000000"/>
          <w:sz w:val="28"/>
          <w:szCs w:val="28"/>
        </w:rPr>
        <w:t>Управление муниципальным имуществом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Управление муниципальным имуществом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 г. № 1051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ейся расходных обязательств Грибановского муниципального район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ы экспертизы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тдел по управлению муниципальным имуществом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тдел социально-экономического развития и программ администрации Грибановского муниципального района</w:t>
      </w:r>
      <w:r>
        <w:rPr>
          <w:color w:val="000000"/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10.01.2024 г. по 12.01.2024 г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firstLine="709"/>
        <w:contextualSpacing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HiddenHorzOCR;MS Mincho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10 янва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42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Управление муниципальным имуществом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Управление муниципальным имуществом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1 251,4 </w:t>
      </w:r>
      <w:r>
        <w:rPr>
          <w:rFonts w:eastAsia="Calibri"/>
          <w:sz w:val="28"/>
          <w:szCs w:val="28"/>
          <w:lang w:eastAsia="en-US"/>
        </w:rPr>
        <w:t>тыс. рублей или на 3,1 % к уровню 2023 года и составил 41</w:t>
      </w:r>
      <w:r>
        <w:rPr>
          <w:bCs/>
          <w:sz w:val="28"/>
          <w:szCs w:val="28"/>
        </w:rPr>
        <w:t xml:space="preserve"> 000,0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в 2023 году увеличен на 1 382,7 тыс. рублей или на 31,6 % по сравнению с 2023 годом и составил 5 763,3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5 декабря 2023 года № 47 «</w:t>
      </w:r>
      <w:r>
        <w:rPr>
          <w:sz w:val="28"/>
          <w:szCs w:val="28"/>
        </w:rPr>
        <w:t>О районном бюджете 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все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1 «Совершенствование системы управления в сфере имущественно-земельных отношений Грибановского муниципального района Воронежской области» на 871,7 тыс. рублей или в 3,2 раза к уровню 2023 года и составит 1 260,0 тыс. рублей по основному мероприятию 1.1. «Регулирование и совершенствование деятельности в сфере имущественных и земельных отношений»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программа 1 направлена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е поступления доходов от управления и распоряжения муниципальным имуществом </w:t>
      </w:r>
      <w:r>
        <w:rPr>
          <w:color w:val="000000"/>
          <w:spacing w:val="2"/>
          <w:sz w:val="28"/>
          <w:szCs w:val="28"/>
        </w:rPr>
        <w:t>Грибановского муниципального района Воронежской области</w:t>
      </w:r>
      <w:r>
        <w:rPr>
          <w:color w:val="000000"/>
          <w:sz w:val="28"/>
          <w:szCs w:val="28"/>
        </w:rPr>
        <w:t xml:space="preserve"> в консолидированный бюджет </w:t>
      </w:r>
      <w:r>
        <w:rPr>
          <w:color w:val="000000"/>
          <w:spacing w:val="2"/>
          <w:sz w:val="28"/>
          <w:szCs w:val="28"/>
        </w:rPr>
        <w:t>Грибановского муниципального района Воронежской области, а также</w:t>
      </w:r>
      <w:r>
        <w:rPr>
          <w:rFonts w:eastAsia="Calibri"/>
          <w:sz w:val="28"/>
          <w:szCs w:val="28"/>
          <w:lang w:eastAsia="en-US"/>
        </w:rPr>
        <w:t xml:space="preserve"> о</w:t>
      </w:r>
      <w:r>
        <w:rPr>
          <w:color w:val="000000"/>
          <w:sz w:val="28"/>
          <w:szCs w:val="28"/>
        </w:rPr>
        <w:t>беспечение эффективного управления и распоряжения муниципальной собственностью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- Подпрограмма 2 «Обеспечение реализации муниципальной программы Грибановского муниципального района Воронежской области "Управление муниципальным имуществом» на 511,0 тыс. рублей или на 12,8 % к уровню 2023 года и составит 4 503,3 тыс. рублей по основным мероприятиям:</w:t>
      </w:r>
    </w:p>
    <w:p>
      <w:pPr>
        <w:pStyle w:val="Heading4"/>
        <w:spacing w:lineRule="auto" w:line="276"/>
        <w:ind w:firstLine="708"/>
        <w:jc w:val="both"/>
        <w:rPr/>
      </w:pPr>
      <w:r>
        <w:rPr>
          <w:rFonts w:eastAsia="Calibri"/>
          <w:b w:val="false"/>
          <w:sz w:val="28"/>
          <w:szCs w:val="28"/>
          <w:lang w:eastAsia="en-US"/>
        </w:rPr>
        <w:t>2.1. «Финансовое обеспечение деятельности Отдела» увеличение на 1 317,4 тыс. рублей или на 59,9 % и составит 3 518,5 тыс. рублей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2.2. «Финансовое обеспечение выполнения других расходных обязательств Отдела» снижение на 806,4 тыс. рублей или на 45,0 % и составит 984,8 тыс. рублей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Мероприятия Подпрограммы 2 направлены на </w:t>
      </w:r>
      <w:r>
        <w:rPr>
          <w:color w:val="000000"/>
          <w:sz w:val="28"/>
          <w:szCs w:val="28"/>
        </w:rPr>
        <w:t>осуществление обоснованного планирования объемов бюджетных расходов в целях осуществления деятельности Отдела и осуществление целевого, эффективного и экономного расходования бюджетных средств в целях достижения наилучших результатов муниципальной программы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-45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Управление муниципальным имуществом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 xml:space="preserve">утвержденную постановлением администрации Грибановского муниципального района от 25.12.2013 г. № 1051»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Управление муниципальным имуществом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ь</w:t>
        <w:tab/>
        <w:t>Н.А. Горлова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ind w:left="709" w:right="678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4-01-11T16:16:00Z</cp:lastPrinted>
  <dcterms:modified xsi:type="dcterms:W3CDTF">2024-01-11T13:16:00Z</dcterms:modified>
  <cp:revision>9</cp:revision>
  <dc:subject/>
  <dc:title/>
</cp:coreProperties>
</file>