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4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rFonts w:eastAsia="Calibri"/>
          <w:b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3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по промышленности, строительству, транспорту, связи и ЖКХ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8.01.2024 г. по 22.01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8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Обеспечение доступным и комфортным жильем, коммунальными услугами населения Грибановского муниципального района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78 343,79 </w:t>
      </w:r>
      <w:r>
        <w:rPr>
          <w:rFonts w:eastAsia="Calibri"/>
          <w:sz w:val="28"/>
          <w:szCs w:val="28"/>
          <w:lang w:eastAsia="en-US"/>
        </w:rPr>
        <w:t xml:space="preserve">тыс. рублей или на 65,8 % к уровню 2023 года и составил </w:t>
      </w:r>
      <w:r>
        <w:rPr>
          <w:bCs/>
          <w:sz w:val="28"/>
          <w:szCs w:val="28"/>
        </w:rPr>
        <w:t xml:space="preserve">197 418,15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18 371,55 тыс. рублей или на 54,3 % по сравнению с 2023 годом и составил 15 437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личение объёма финансирования производится по Подпрограмме 1 «Создание условий для обеспечения доступным и комфортным жильем населения Грибановского муниципального района» на 3 326,4 тыс. рублей и составит 7 219,8 тыс. рублей или на 85,4 % к уровню 2023 года по основному мероприятию 1.1. «Обеспечение жильем молодых семей в Грибановском муниципальном районе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>овышение доступности жилья и качества жилищного обеспечения населения Грибановского муниципального района, в том числе с учетом исполнения муниципальных обязательств по обеспечению жильем отдельных категорий граждан, нуждающихся в обеспечении жилье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</w:t>
      </w:r>
      <w:bookmarkStart w:id="0" w:name="_Hlk155964246"/>
      <w:r>
        <w:rPr>
          <w:rFonts w:eastAsia="Calibri"/>
          <w:sz w:val="28"/>
          <w:szCs w:val="28"/>
          <w:lang w:eastAsia="en-US"/>
        </w:rPr>
        <w:t xml:space="preserve">на 2024 финансовый год </w:t>
      </w:r>
      <w:r>
        <w:rPr>
          <w:sz w:val="28"/>
          <w:szCs w:val="28"/>
        </w:rPr>
        <w:t>и на плановый период 2025 и 2026 годов</w:t>
      </w:r>
      <w:bookmarkEnd w:id="0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одпрограмма 2 «Развитие градостроительной деятельности» на 372,2 тыс. рублей и составит 116,4 тыс. рублей (к уровню 2022 года) по основному мероприятию 2.1. «Осуществление полномочий по развитию градостроительной деятельности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</w:t>
      </w:r>
      <w:r>
        <w:rPr>
          <w:sz w:val="28"/>
          <w:szCs w:val="28"/>
        </w:rPr>
        <w:t>ормирование эффективной системы пространственного развития и административно-территориального устройства в Грибановском муниципальном районе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одпрограмма 3 «Создание условий для обеспечения качественными услугами ЖКХ населения Грибановского муниципального района» на 21 325,76 тыс. рублей и составит 8 101,4 тыс. рублей или в 3,6 раз к уровню 2023 года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3. «</w:t>
      </w:r>
      <w:r>
        <w:rPr>
          <w:sz w:val="28"/>
          <w:szCs w:val="28"/>
        </w:rPr>
        <w:t>Ремонт объектов теплоэнергетического хозяйства</w:t>
      </w:r>
      <w:r>
        <w:rPr>
          <w:rFonts w:eastAsia="Calibri"/>
          <w:sz w:val="28"/>
          <w:szCs w:val="28"/>
          <w:lang w:eastAsia="en-US"/>
        </w:rPr>
        <w:t>» (о</w:t>
      </w:r>
      <w:r>
        <w:rPr>
          <w:sz w:val="28"/>
          <w:szCs w:val="28"/>
        </w:rPr>
        <w:t>сновное мероприятие 3.3. изложено в новой редакции</w:t>
      </w:r>
      <w:r>
        <w:rPr>
          <w:rFonts w:eastAsia="Calibri"/>
          <w:sz w:val="28"/>
          <w:szCs w:val="28"/>
          <w:lang w:eastAsia="en-US"/>
        </w:rPr>
        <w:t>) на 7 288,56 тыс. рублей и составит 6 097,8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.4. «Строительство, реконструкция объектов теплоснабжения» на 14 152,2 </w:t>
      </w:r>
      <w:bookmarkStart w:id="1" w:name="_Hlk156487440"/>
      <w:r>
        <w:rPr>
          <w:rFonts w:eastAsia="Calibri"/>
          <w:sz w:val="28"/>
          <w:szCs w:val="28"/>
          <w:lang w:eastAsia="en-US"/>
        </w:rPr>
        <w:t>тыс. рублей</w:t>
      </w:r>
      <w:bookmarkEnd w:id="1"/>
      <w:r>
        <w:rPr>
          <w:rFonts w:eastAsia="Calibri"/>
          <w:sz w:val="28"/>
          <w:szCs w:val="28"/>
          <w:lang w:eastAsia="en-US"/>
        </w:rPr>
        <w:t xml:space="preserve"> и составит 1 888,6 тыс. рублей или в 5,5 раз (к уровню 2022 года)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дополнена основным мероприятиями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сновное мероприятие 3.5. «Организация экологического воспитания и формирования экологической культуры в области обращения с твердыми коммунальными отходами» с </w:t>
      </w:r>
      <w:r>
        <w:rPr>
          <w:rFonts w:eastAsia="Calibri"/>
          <w:sz w:val="28"/>
          <w:szCs w:val="28"/>
          <w:lang w:eastAsia="en-US"/>
        </w:rPr>
        <w:t>объёмом финансирования 115,0 тыс. рублей на 2024 год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сновное мероприятие 3.6. «Организация деятельности по сбору, накоплению, в том числе раздельному, транспортированию твердых коммунальных отходов» с </w:t>
      </w:r>
      <w:r>
        <w:rPr>
          <w:rFonts w:eastAsia="Calibri"/>
          <w:sz w:val="28"/>
          <w:szCs w:val="28"/>
          <w:lang w:eastAsia="en-US"/>
        </w:rPr>
        <w:t>объёмом финансирования 0,0 тыс. рублей на 2024 год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3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ние условий для обеспечения качественными услугами ЖКХ населения Грибановского муниципального района, а также организацию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3-01-24T11:11:00Z</cp:lastPrinted>
  <dcterms:modified xsi:type="dcterms:W3CDTF">2024-01-18T13:32:00Z</dcterms:modified>
  <cp:revision>14</cp:revision>
  <dc:subject/>
  <dc:title/>
</cp:coreProperties>
</file>