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6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 28.11.2023 г. № 40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3 год и плановый период 2024 и 2025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84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84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 84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368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7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6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14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368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75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user</cp:lastModifiedBy>
  <cp:lastPrinted>2021-12-28T14:09:00Z</cp:lastPrinted>
  <dcterms:modified xsi:type="dcterms:W3CDTF">2023-11-30T06:17:00Z</dcterms:modified>
  <cp:revision>50</cp:revision>
  <dc:subject/>
  <dc:title>Приложение 6</dc:title>
</cp:coreProperties>
</file>