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яти членов Общественной палаты Грибановского муниципальн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об Общественной палате Грибановского муниципального района, утвержденного  решением Совета народных депутатов Грибановского муниципального района Воронежской области от 26.03.2009 № 99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пять членов Общественной палаты Грибановского муниципального района: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Теплова Алла Ивановна – индивидуальный предприниматель;</w:t>
      </w:r>
    </w:p>
    <w:p>
      <w:pPr>
        <w:pStyle w:val="ConsPlusNormal"/>
        <w:widowControl/>
        <w:numPr>
          <w:ilvl w:val="0"/>
          <w:numId w:val="1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ерей Ярослав Манохин – настоятель Богоявленского храма пгт Грибановский Воронежской облас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 Сухомлинова Людмила Николаевна – директор МКУК «Центр культуры и досуга МИР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 Серебрякова Любовь Петровна – председатель ТОС «Помощь» Листопадовского сельского поселения Грибановского муниципального района Воронежской област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Чернышов Дмитрий Сергеевич – руководитель клубного формирования МКУК Малогрибановский сельский Дом культуры, солист вокального народного коллектива «Сельские зор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Е.Н. Верещаг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23 № 46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гт. Грибановский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3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0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21:00Z</dcterms:created>
  <dc:creator>FullName</dc:creator>
  <dc:description/>
  <cp:keywords/>
  <dc:language>en-US</dc:language>
  <cp:lastModifiedBy>user</cp:lastModifiedBy>
  <cp:lastPrinted>2023-11-28T08:54:00Z</cp:lastPrinted>
  <dcterms:modified xsi:type="dcterms:W3CDTF">2023-11-30T07:50:00Z</dcterms:modified>
  <cp:revision>12</cp:revision>
  <dc:subject/>
  <dc:title/>
</cp:coreProperties>
</file>