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289"/>
      <w:bookmarkEnd w:id="0"/>
      <w:r>
        <w:rPr>
          <w:rFonts w:cs="Times New Roman" w:ascii="Times New Roman" w:hAnsi="Times New Roman"/>
          <w:b/>
          <w:sz w:val="28"/>
          <w:szCs w:val="28"/>
        </w:rPr>
        <w:t>Примерный перечен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ов для участников публичных консультаци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луйста,  заполните  и  направьте  данную  форму  в  срок до 22.10.2024 г. по электронной почте на адрес:  </w:t>
      </w:r>
      <w:r>
        <w:rPr>
          <w:rFonts w:cs="Times New Roman" w:ascii="Times New Roman" w:hAnsi="Times New Roman"/>
          <w:sz w:val="28"/>
          <w:szCs w:val="28"/>
          <w:u w:val="single"/>
        </w:rPr>
        <w:t>39496@mail.ru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бо посредством почтовой связи на адрес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б. №13, ул. Центральная, д.4,         пгт Грибановский, Воронежская обл., 397240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актное  лицо  по  вопросам, обсуждаемым в ходе проведения публичных консультаций: отдел экономического развития администрации Грибановского муниципального района, тел. 8(47348) 3-94-96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ab/>
        <w:t>Контактная информац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(по Вашему желанию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изации   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у деятельности организации   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Ф.И.О. контактного лица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  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относится в связи с тем, что 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 Является  ли  выбранный вариант решения проблемы оптимальным (в том числе  с точки зрения выгоды (издержек) для субъектов  предпринимательской 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  Существуют   ли   иные   варианты   достижения   заявленных  целе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ого  правового  регулирования?  Если  да  -  выделите  те из них, которые, по Вашему мнению, были бы менее затратные и/или более 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  Какие,   по   Вашей   оценке,   субъекты   предпринимательской   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онной  деятельности затронуты предложенным правовым  регулированием 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ab/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8.  Считаете  ли  Вы,  что  предлагаемые  нормы  не  соответствуют  ил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оречат 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 Существуют  ли  в  предлагаемом  правовом  регулировании положения, которые    необоснованно    затрудняют    ведение   предпринимательской   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ab/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определив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создает ли исполнение положения правового регулирования существенн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   ведения   предпринимательской   и   инвестиционной   деятельности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пособствует ли возникновению необоснованных прав органов государственной власти   и   должностных   лиц,  допускает  ли  возможность  избирательного применения норм?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иводит ли исполнение положения правового регулирова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  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к  возникновению  избыточных  запретов  и  ограничений для субъекто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ьской  и  инвестиционной  деятельности?  Приведите  конкретные 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 Требуется ли переходный период для вступления в силу предлагаемого правового  регулирования  (если  да  -  какова его продолжительность) какие ограничения  по  срокам  введения нового правового регулирования необходимо учесть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  Какие,  на  Ваш  взгляд,  целесообразно  применить  исключения  п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ю правового регулирования в отношении отдельных групп лиц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ведите соответствующее обоснование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13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64"/>
      <w:bookmarkEnd w:id="1"/>
      <w:r>
        <w:rPr>
          <w:rFonts w:cs="Times New Roman" w:ascii="Times New Roman" w:hAnsi="Times New Roman"/>
          <w:sz w:val="28"/>
          <w:szCs w:val="28"/>
        </w:rPr>
        <w:t>&lt;1&gt;  Состав  и  характер  вопросов  может  изменяться  в зависимости о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и и сложности предлагаемого правового регулирования</w:t>
      </w:r>
    </w:p>
    <w:sectPr>
      <w:footerReference w:type="default" r:id="rId2"/>
      <w:type w:val="nextPage"/>
      <w:pgSz w:w="11906" w:h="16838"/>
      <w:pgMar w:left="1701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76"/>
      <w:ind w:right="5395" w:hanging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8"/>
      <w:ind w:firstLine="70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6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hanging="353"/>
    </w:pPr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16:00Z</dcterms:created>
  <dc:creator>Якушенко</dc:creator>
  <dc:description/>
  <cp:keywords/>
  <dc:language>en-US</dc:language>
  <cp:lastModifiedBy>Крымова</cp:lastModifiedBy>
  <cp:lastPrinted>2015-04-04T08:40:00Z</cp:lastPrinted>
  <dcterms:modified xsi:type="dcterms:W3CDTF">2024-10-22T12:30:00Z</dcterms:modified>
  <cp:revision>4</cp:revision>
  <dc:subject/>
  <dc:title/>
</cp:coreProperties>
</file>