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24 г. № 5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. Грибановский</w:t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инятия решений о создании, реорганизации и ликвидации муниципальных унитарных предприятий Грибановского муниципального района Воронеж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Федерального закона от 06.10.2003      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11.2002 №161-ФЗ «О государственных и муниципальных унитарных предприятиях» Совет народных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прилагаемый Порядок принятия решений о создании, реорганизации и ликвидации муниципальных унитарных предприятий Грибан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новского муниципальн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24 г. № 57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33"/>
      <w:bookmarkStart w:id="2" w:name="P33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РЕШЕНИЙ О СОЗДАНИИ, РЕОРГАНИЗАЦИИ И ЛИКВИДАЦИИ МУНИЦИПАЛЬНЫХ УНИТАРНЫХ ПРЕДПРИЯТИЙ</w:t>
      </w:r>
    </w:p>
    <w:p>
      <w:pPr>
        <w:pStyle w:val="ConsPlusNormal"/>
        <w:spacing w:before="0" w:after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ConsPlusNormal"/>
        <w:spacing w:before="0" w:after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принятия решений о создании, реорганизации и ликвидации муниципальных унитарных предприятий Грибановского муниципального район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разработано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11.2002 №161-ФЗ «О государственных и муниципальных унитарных предприятиях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ибановского муниципального района Воронеж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ое унитарное предприятие - коммерческая организация, не наделенная правом собственности на закрепленное за ней имущество. Имущество муниципального унитарного предприятия находится в муниципальной собственности Грибановского муниципального района Воронежской области и принадлежит предприятию на праве хозяйственного ведения или на праве оперативного управления. Имущество муниципального унитарного предприятия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Грибановском муниципальном районе Воронежской области создаются и действуют следующие виды муниципальных унитарных предприят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нитарное предприятие, основанное на праве хозяйственного ведения, - муниципальное унитарное предприят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нитарное предприятие, основанное на праве оперативного управления, - муниципальное казенное предприят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и муниципальное казенное предприятие далее по тексту настоящего Положения совместно именуются "муниципальное предприятие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т имени муниципального образования Грибановского муниципального района Воронежской области права собственника имущества муниципального предприятия осуществляет администрация Грибановского муниципального района Воронежской области (далее по тексту - администрац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униципальное предприятие считается созданным как юридическое лицо с момента его государственной регистрации, имеет собственное фирменное наименование с указанием его организационно-правовой формы на русском языке, обособленное имущество, самостоятельный баланс, расчетный и иные счета в банках, может иметь (приобретать и осуществлять от своего имени) гражданские права, соответствующие предмету и целям его деятельности (в том числе имущественные и личные неимущественные), и нести связанные с этой деятельностью обязанности, быть истцом и ответчиком в су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униципальное предприятие за счет чистой прибыли создает резервный фонд, а также может создавать иные фонды в соответствии с федеральным законодательством и уставом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муниципального пред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чредителем муниципального предприятия является муниципальное образование Грибановский муниципальный район Воронеж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полномочия от имени учредителя осуществляет администрац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создании муниципального предприятия принимается администрацией по согласованию с Советом народных депутатов Грибановского муниципального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носит на рассмотрение Совета народных депутатов Грибановского муниципального района проект решения о согласовании создания муниципального предприятия с приложение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ой записки, содержащей обоснование необходимости принятия решения о создании муниципального предприятия, определение целей и задач создаваемого предприятия, а также прогнозы социально-экономических и иных последствий его принят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ко-экономического обоснования и расчетов предполагаемых изменений в бюджете Грибановского муниципального района Воронежской области в связи с принятием решения о создании муниципального пред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имущества, предполагаемого к передаче муниципальному предприятию для закрепления на праве хозяйственного ведения (оперативного управления) при его создании с указанием его стоимости, определяемой в соответствии с законодательством об оценочн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 основании решения Совета народных депутатов Грибановского муниципального района о согласовании создания муниципального предприятия администрация издает постановление о создании муниципального предпри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 создании муниципального предприятия опреде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задачи и виды деятельности муниципального пред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имущества, подлежащего передаче в оперативное управление (в случае создания казенного предприяти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фонда и виды муниципального имущества, за счет которого надлежит произвести его формирование (в случае создания унитарного предприятия, основанного на праве хозяйственного ведени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назначения на должность руководителя муниципального предприятия (прямое назначение или на конкурсной основе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 создании муниципального предприятия утверждается его устав, обеспечиваются передача соответствующего имущества в хозяйственное ведение или оперативное управление созданному предприятию и регистрация муниципального предприятия в установленном порядке, а также определяются иные обстоятельства, необходимые для создания и регистрации муниципального предпри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ое предприятие подлежит государственной регистрации в органе, осуществляющем государственную регистрацию юридических лиц и индивидуальных предпринимателей, в порядке, установленном федеральны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униципальные предприятия создаются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4.11.2002 №161-ФЗ «О государственных и муниципальных унитарных предприятиях», с соблюдением требований, установленных антимонополь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не может быть создано путем преобразования организаций иных организационно-правовых фор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организация и ликвидация муниципального пред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шение о реорганизации или ликвидации муниципального предприятия принимается администрацией по согласованию с Советом народных депутатов Грибановского муниципального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носит на рассмотрение Совета народных депутатов Грибановского муниципального района проект решения о реорганизации или ликвидации муниципального предприятия с приложение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ой записки, содержащей обоснование необходимости и целесообразности принятия решения о реорганизации или ликвидации муниципального предприятия, возможные и наиболее эффективные способы реорганизации или ликвидации, а также прогнозы социально-экономических и иных последствий его прин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о-экономического обоснования и расчетов предполагаемых изменений в бюджете города в связи с принятием решения о реорганизации или ликвидации муниципального пред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имущества, предполагаемого к передаче правопреемнику для закрепления на праве хозяйственного ведения (оперативного управления) при реорганизации муниципального пред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имущества, высвобождаемого в процессе ликвидации муниципального предприятия и остающегося в муниципальной собственности после расчетов с кредитор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 основании решения Совета народных депутатов Грибановского муниципального района о согласовании реорганизации или ликвидации муниципального предприятия администрация издает постановление о реорганизации или ликвидации муниципального предприятия и обеспечивает его реализацию в соответствии с действующим законодательством, настоящим Положением и уставом муниципального предпри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ях, установленных законом, реорганизация или ликвидация муниципального предприятия осуществляется на основании решений уполномоченных государственных органов или по решению су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согласование Советом народных депутатов Грибановского муниципального района реорганизации и ликвидации муниципальных предприятий не требу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организация муниципального предприятия может быть осуществлена в форме слияния, присоединения, разделения, выделения, пре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реорганизация унитарного предприятия, если в результате реорганизации одно или несколько создаваемых унитарных предприятий не будут соответствовать условиям, предусмотрен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4.11.2002 №161-ФЗ «О государственных и муниципальных унитарных предприятиях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проведения реорганизации администрацией назначается комиссия по проведению реорганизационных мероприят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комиссии по проведению реорганизационных мероприятий устанавливаются постановлением администрации о реорганизации муниципального предпри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разделении муниципального предприятия его права и обязанности переходят к вновь возникшим муниципальным предприятиям в соответствии с передаточным актом. При выделении из состава муниципального предприятия одного или нескольких муниципальных предприятий к каждому из них переходят права и обязанности реорганизованного муниципального предприятия в соответствии с передаточным ак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ый акт муниципального предприятия утверждается постановлением администрации. Подготовка передаточного акта вместе с учредительными документами для государственной регистрации муниципальных предприятий, создаваемых в результате реорганизации, или внесения изменений в учредительные документы существующих муниципальных предприятий осуществляется руководителем муниципального предприятия, которое находится в процедуре реорганизации, либо председателем комиссии по проведению реорганизационных мероприятий, если это предусмотрено постановлением администрации о реорганизации муниципального предпри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ый акт должен содержать положения о правопреемстве по всем обязательствам реорганизованного муниципального предприятия в отношении всех его кредиторов и должников, включая обязательства, оспариваемые сторонами, а также порядок определения правопреемства в связи с изменением вида, состава, стоимости имущества, возникновением, изменением, прекращением прав и обязанностей реорганизуемого муниципального предприятия, которые могут произойти после даты, на которую составлен передаточный ак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униципаль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муниципального предприятия в форме присоединения к нему другого муниципаль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предприят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организации муниципального предприятия руководитель предприятия обеспечивает проведение мероприятий по государственной регистрации права хозяйственного ведения (оперативного управления) на недвижимое имущество, перешедшего к муниципальному предприятию в соответствии с положениями о правопреемстве, в уполномоченном Правительством Российской Федерации органе, осуществляющем государственный кадастровый учет и государственную регистрацию прав, путем направления заявления и прилагаемых к нему документов в форме электронного документа в порядке и сроки, предусмотренные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 218-ФЗ "О государственной регистрации недвижимост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Ликвидация муниципального предприятия осуществляется ликвидационной комиссией, назначаемой администрацией, либо в соответствии с решением судебных орган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шении о ликвидации муниципального предприятия устанавливаются порядок и сроки ликвидации в соответствии с Граждански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закон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 момента назначения ликвидационной комиссии к ней переходят полномочия по управлению делами муниципального предприятия. Ликвидационная комиссия от имени ликвидируемого унитарного предприятия выступает в су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е если при проведении ликвидации муниципального предприятия (за исключением казенного предприятия) установлена его неспособность удовлетворить требования кредиторов в полном объеме, руководитель такого предприятия или ликвидационная комиссия должны обратиться в арбитражный суд с заявлением о признании муниципального предприятия банкрот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Ликвидационная комиссия от имени ликвидируемого муниципального предприят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мещает в органах печати, в которых публикуются данные о государственной регистрации юридических лиц, публикацию о ликвидации муниципального предприятия, о порядке и сроке заявления требований его кредитор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ет меры к выявлению кредиторов и получению дебиторской задолженности, письменно уведомляет кредиторов о ликвидации муниципального предприят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яет промежуточный ликвидационный баланс, который содержит сведения о составе имущества ликвидируемого муниципального предприятия, перечне предъявляемых кредиторами требований, а также о результатах их рассмотр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ле завершения расчетов с кредиторами составляет ликвидационный баланс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ступает от имени ликвидируемого предприятия в суд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лице председателя ликвидационной комиссии до внесения в Единый государственный реестр юридических лиц записи о прекращении муниципального предприятия обеспечивает проведение мероприятий по государственной регистрации прекращения права хозяйственного ведения (оперативного управления) на недвижимое имущество в уполномоченном Правительством Российской Федерации органе, осуществляющем государственный кадастровый учет и государственную регистрацию прав, путем направления заявления и прилагаемых к нему документов в форме электронного документа в порядке и сроки, предусмотренные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218-ФЗ «О государственной регистрации недвижимости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иные полномочия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ставшееся после удовлетворения требований кредиторов имущество ликвидируемого муниципального предприятия передается ликвидационной комиссией в казну Грибановского муниципального района Воронежской области, а оставшиеся денежные средства перечисляются в бюджет Грибановского муниципального района Воронеж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Ликвидация предприятия считается завершенной, а предприятие прекратившим свою деятельность после внесения об этом записи в Единый государственный реестр юридических лиц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3" w:name="sub_1"/>
      <w:bookmarkStart w:id="4" w:name="sub_1"/>
      <w:bookmarkEnd w:id="4"/>
    </w:p>
    <w:sectPr>
      <w:footerReference w:type="default" r:id="rId14"/>
      <w:footerReference w:type="first" r:id="rId15"/>
      <w:type w:val="nextPage"/>
      <w:pgSz w:w="11906" w:h="16838"/>
      <w:pgMar w:left="1418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color w:val="000000"/>
    </w:rPr>
  </w:style>
  <w:style w:type="paragraph" w:styleId="Formattext">
    <w:name w:val="formattext"/>
    <w:basedOn w:val="Normal"/>
    <w:qFormat/>
    <w:pPr>
      <w:autoSpaceDE w:val="true"/>
      <w:spacing w:before="280" w:after="280"/>
      <w:ind w:firstLine="56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89867&amp;dst=34" TargetMode="External"/><Relationship Id="rId4" Type="http://schemas.openxmlformats.org/officeDocument/2006/relationships/hyperlink" Target="https://login.consultant.ru/link/?req=doc&amp;base=RZB&amp;n=452991&amp;dst=1583" TargetMode="External"/><Relationship Id="rId5" Type="http://schemas.openxmlformats.org/officeDocument/2006/relationships/hyperlink" Target="https://login.consultant.ru/link/?req=doc&amp;base=RZB&amp;n=389867&amp;dst=34" TargetMode="External"/><Relationship Id="rId6" Type="http://schemas.openxmlformats.org/officeDocument/2006/relationships/hyperlink" Target="https://login.consultant.ru/link/?req=doc&amp;base=RZB&amp;n=469798&amp;dst=330" TargetMode="External"/><Relationship Id="rId7" Type="http://schemas.openxmlformats.org/officeDocument/2006/relationships/hyperlink" Target="https://login.consultant.ru/link/?req=doc&amp;base=RLAW181&amp;n=113963&amp;dst=101298" TargetMode="External"/><Relationship Id="rId8" Type="http://schemas.openxmlformats.org/officeDocument/2006/relationships/hyperlink" Target="https://login.consultant.ru/link/?req=doc&amp;base=RZB&amp;n=389867&amp;dst=76" TargetMode="External"/><Relationship Id="rId9" Type="http://schemas.openxmlformats.org/officeDocument/2006/relationships/hyperlink" Target="https://login.consultant.ru/link/?req=doc&amp;base=RZB&amp;n=389867&amp;dst=100358" TargetMode="External"/><Relationship Id="rId10" Type="http://schemas.openxmlformats.org/officeDocument/2006/relationships/hyperlink" Target="https://login.consultant.ru/link/?req=doc&amp;base=RZB&amp;n=389867&amp;dst=76" TargetMode="External"/><Relationship Id="rId11" Type="http://schemas.openxmlformats.org/officeDocument/2006/relationships/hyperlink" Target="https://login.consultant.ru/link/?req=doc&amp;base=RZB&amp;n=469783" TargetMode="External"/><Relationship Id="rId12" Type="http://schemas.openxmlformats.org/officeDocument/2006/relationships/hyperlink" Target="https://login.consultant.ru/link/?req=doc&amp;base=RZB&amp;n=452991" TargetMode="External"/><Relationship Id="rId13" Type="http://schemas.openxmlformats.org/officeDocument/2006/relationships/hyperlink" Target="https://login.consultant.ru/link/?req=doc&amp;base=RZB&amp;n=469783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0:00Z</dcterms:created>
  <dc:creator>FullName</dc:creator>
  <dc:description/>
  <cp:keywords/>
  <dc:language>en-US</dc:language>
  <cp:lastModifiedBy>User</cp:lastModifiedBy>
  <cp:lastPrinted>2024-04-01T12:05:00Z</cp:lastPrinted>
  <dcterms:modified xsi:type="dcterms:W3CDTF">2024-04-02T09:38:00Z</dcterms:modified>
  <cp:revision>61</cp:revision>
  <dc:subject/>
  <dc:title/>
</cp:coreProperties>
</file>