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350</wp:posOffset>
            </wp:positionH>
            <wp:positionV relativeFrom="paragraph">
              <wp:posOffset>6667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7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24г. №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Грибан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Грибановского муниципального района Воронежской области от 28.12.2017 № 42 «Об утверждении объектов для отбывания осужденными наказания в виде исправительных работ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отбывания осужденными наказания в виде исправительных работ на территории Грибановского муниципального района, в соответствии со статьей 50 Уголовного кодекса Российской Федерации, статьей 39 Уголовно-исполнительного  кодекса Российской Федерации,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r>
        <w:rPr>
          <w:sz w:val="28"/>
          <w:szCs w:val="28"/>
        </w:rPr>
        <w:t>1. Внести в решение Совета народных депутатов Грибановского муниципального района Воронежской области от 28.12.2017 № 42 «Об утверждении объектов для отбывания осужденными наказания в виде исправительных работ» (далее -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объектов для отбывания осужденными наказания в виде исправительных работ, являющийся приложением к Решению, изложить в новой редакции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Е.Н. Верещаг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201" w:hRule="atLeast"/>
        </w:trPr>
        <w:tc>
          <w:tcPr>
            <w:tcW w:w="9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народных депутатов                                                                 Грибановского муниципального района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7.03.2024 г. № 6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народных депутатов                                                                 Грибановского муниципального района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8.12.2017 г. № 42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ЧЕНЬ ОБЪЕКТОВ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ДЛЯ ОТБЫВАНИЯ ОСУЖДЕННЫМИ НАКАЗАНИЯ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ВИДЕ ИСПРАВИТЕЛЬНЫХ РАБОТ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164"/>
        <w:gridCol w:w="2456"/>
        <w:gridCol w:w="2224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и местонахождение объек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ГР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МУП «Коммунальщик», Воронежская область, пгт. Грибановский, ул. Коммунальная, 3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-10703" w:leader="none"/>
              </w:tabs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7360400094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05378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УЗ ВО «Грибановская РБ», Воронежская область, пгт. Грибановский, ул. Пирогова, 1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236006105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0232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ОО «Завод «Бормаш», </w:t>
            </w:r>
          </w:p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ак. адрес: Воронежская область, пгт. Грибановский, ул. Машзаводская, 11</w:t>
            </w:r>
          </w:p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Юр. адрес: г. Санкт-Петербург, вн. тер. г. муниципальный округ Посадский, ул. Чапаева, д. 3, литера Б, офис 507, помещ. 8Н, 12Н, 13Н, 14Н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83668019</w:t>
            </w:r>
            <w:bookmarkStart w:id="1" w:name="_GoBack"/>
            <w:bookmarkEnd w:id="1"/>
            <w:r>
              <w:rPr>
                <w:b w:val="false"/>
                <w:bCs w:val="false"/>
                <w:sz w:val="28"/>
                <w:szCs w:val="28"/>
              </w:rPr>
              <w:t>7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6313489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ОО «Кристалл», </w:t>
            </w:r>
          </w:p>
          <w:p>
            <w:pPr>
              <w:pStyle w:val="ConsPlusTitle"/>
              <w:widowControl/>
              <w:spacing w:lineRule="auto" w:line="216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Факт. адрес: Воронежская область, пгт Грибановский, ул. Сахзаводская, 22</w:t>
            </w:r>
          </w:p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Юр. адрес: Тамбовская область, г. Кирсанов, ул. Заводская, 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9682400063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82400440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П глава КФХ Багрянцев Н.В.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оронежская область, Грибановский район, 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с. Дмитриевка, </w:t>
            </w:r>
          </w:p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л. Центральная, 7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7360433400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1976309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ОО «Агротех-Гарант» Кирсановский, Воронежская область, Грибановский район, с. Кирсановка, ул. Центральная, 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5684701206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80362799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П Глава КФХ Щепкин Г.В.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оронежская область,  Грибановский р-н, 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Краснореченка, ул. Советская, 1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7360433700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076682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П Глава КФХ Щепкин Ю.Г.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оронежская область, Грибановский район, 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Листопадовка, ул. Глотова, 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63604111000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076749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П Глава КФХ Старилова О.Б.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Воронежская область, 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Грибановский район,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пгт Грибановск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136041180001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3015149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ОО «ХАРВЕСТ», </w:t>
            </w:r>
            <w:r>
              <w:rPr>
                <w:b w:val="false"/>
                <w:bCs w:val="false"/>
                <w:sz w:val="28"/>
                <w:szCs w:val="28"/>
              </w:rPr>
              <w:t>Воронежская область, Грибановский район, с. Листопадовка, ул. Советская, 531/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236006155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0348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П глава КФХ  Гребенкин А.В.</w:t>
            </w:r>
          </w:p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ронежская обл. Грибановский р-н, с. Новомакаров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43604357001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112411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П Литвяк А.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836040140004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406612868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П Белов А.П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436040850007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238816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ОО «Грибановский хлебозавод», </w:t>
            </w:r>
            <w:r>
              <w:rPr>
                <w:b w:val="false"/>
                <w:bCs w:val="false"/>
                <w:sz w:val="28"/>
                <w:szCs w:val="28"/>
              </w:rPr>
              <w:t>Воронежская область, пгт. Грибановский, ул. Лесная, 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4365950526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04938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П глава КФХ Зыков А.Н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ронежская обл. Грибановский р-н, с. Верхний Карачан, ул. Свободы, 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4360434500018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164875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ОО «Регион-Агро», </w:t>
            </w:r>
            <w:r>
              <w:rPr>
                <w:b w:val="false"/>
                <w:bCs w:val="false"/>
                <w:sz w:val="28"/>
                <w:szCs w:val="28"/>
              </w:rPr>
              <w:t>Воронежская область, Грибановский район, с. Нижний Карачан, ул. Советская, 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9360400024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0553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П глава К(Ф)Х Ширинкина Л.В.</w:t>
            </w:r>
          </w:p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ронежская область, Грибановский район, с. Листопадовка, ул. Пионерская, д. 1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9360410600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316207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оринская дистанция пути Юго-Восточной дирекции инфраструктуры филиала ОАО «РЖД» (станция Грибановка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2770013219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708503727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КУ по обеспечению деятельности органов местного самоуправления Грибановского городского поселения  Грибановского муниципального района Воронежской обла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3366805559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9006974</w:t>
            </w:r>
          </w:p>
        </w:tc>
      </w:tr>
    </w:tbl>
    <w:p>
      <w:pPr>
        <w:pStyle w:val="Normal"/>
        <w:ind w:firstLine="720"/>
        <w:jc w:val="right"/>
        <w:rPr/>
      </w:pPr>
      <w:bookmarkStart w:id="2" w:name="sub_1"/>
      <w:r>
        <w:rPr>
          <w:sz w:val="28"/>
          <w:szCs w:val="28"/>
        </w:rPr>
        <w:t>».</w:t>
      </w:r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5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basedOn w:val="Style14"/>
    <w:qFormat/>
    <w:rPr>
      <w:strike/>
      <w:sz w:val="24"/>
      <w:szCs w:val="24"/>
      <w:shd w:fill="FFFFFF" w:val="clear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16:00Z</dcterms:created>
  <dc:creator>FullName</dc:creator>
  <dc:description/>
  <cp:keywords/>
  <dc:language>en-US</dc:language>
  <cp:lastModifiedBy>User</cp:lastModifiedBy>
  <cp:lastPrinted>2024-04-01T12:14:00Z</cp:lastPrinted>
  <dcterms:modified xsi:type="dcterms:W3CDTF">2024-04-02T09:50:00Z</dcterms:modified>
  <cp:revision>14</cp:revision>
  <dc:subject/>
  <dc:title/>
</cp:coreProperties>
</file>