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66675</wp:posOffset>
            </wp:positionV>
            <wp:extent cx="77152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/>
        <w:t xml:space="preserve">      </w:t>
      </w:r>
      <w:r>
        <w:rPr>
          <w:sz w:val="28"/>
        </w:rPr>
        <w:t xml:space="preserve">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>
          <w:trHeight w:val="3497" w:hRule="atLeast"/>
        </w:trPr>
        <w:tc>
          <w:tcPr>
            <w:tcW w:w="5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4г. №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Грибановски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>
                <w:sz w:val="28"/>
              </w:rPr>
              <w:t xml:space="preserve">Об отчёте о выполнении        прогнозного плана приватизации муниципального имущества                    Грибановского муниципального                       района, утвержденного решением     Совета народных депутатов  Грибановского муниципального района Воронежской   области   от   28.12.2020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2, за 2023 го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rPr/>
      </w:pPr>
      <w:r>
        <w:rPr>
          <w:sz w:val="28"/>
        </w:rPr>
        <w:t xml:space="preserve">Заслушав отчет о выполнении прогнозного </w:t>
      </w:r>
      <w:r>
        <w:rPr>
          <w:sz w:val="28"/>
          <w:szCs w:val="28"/>
        </w:rPr>
        <w:t xml:space="preserve">плана приватизации муниципального имущества Грибановского муниципального района, утвержденного решением Совета народных депутатов Грибановского муниципального района Воронежской области от 28.12.2020 № 202, за 2023 год, </w:t>
      </w:r>
      <w:r>
        <w:rPr>
          <w:sz w:val="28"/>
        </w:rPr>
        <w:t>Совет народных депутатов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8" w:firstLine="709"/>
        <w:jc w:val="center"/>
        <w:rPr/>
      </w:pPr>
      <w:r>
        <w:rPr>
          <w:sz w:val="28"/>
        </w:rPr>
        <w:t>РЕШИЛ:</w:t>
      </w:r>
    </w:p>
    <w:p>
      <w:pPr>
        <w:pStyle w:val="Normal"/>
        <w:spacing w:lineRule="auto" w:line="240"/>
        <w:ind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1. Отчет о выполнении </w:t>
      </w:r>
      <w:r>
        <w:rPr>
          <w:szCs w:val="28"/>
        </w:rPr>
        <w:t xml:space="preserve">прогнозного плана приватизации муниципального имущества Грибановского муниципального района, утвержденного решением </w:t>
      </w:r>
      <w:r>
        <w:rPr/>
        <w:t xml:space="preserve">Совета народных депутатов Грибановского муниципального </w:t>
      </w:r>
      <w:r>
        <w:rPr>
          <w:szCs w:val="28"/>
        </w:rPr>
        <w:t>района  Воронежской области от 28.</w:t>
      </w:r>
      <w:r>
        <w:rPr>
          <w:szCs w:val="28"/>
          <w:lang w:val="ru-RU"/>
        </w:rPr>
        <w:t>12</w:t>
      </w:r>
      <w:r>
        <w:rPr>
          <w:szCs w:val="28"/>
        </w:rPr>
        <w:t>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</w:t>
      </w:r>
      <w:r>
        <w:rPr>
          <w:szCs w:val="28"/>
          <w:lang w:val="ru-RU"/>
        </w:rPr>
        <w:t>202</w:t>
      </w:r>
      <w:r>
        <w:rPr>
          <w:szCs w:val="28"/>
        </w:rPr>
        <w:t>, з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</w:t>
      </w:r>
      <w:r>
        <w:rPr/>
        <w:t>принять к сведению (прилагается).</w:t>
      </w:r>
    </w:p>
    <w:p>
      <w:pPr>
        <w:pStyle w:val="Normal"/>
        <w:spacing w:lineRule="auto" w:line="240"/>
        <w:ind w:right="-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right="-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240"/>
        <w:ind w:right="-8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right="-8" w:hanging="0"/>
        <w:rPr>
          <w:lang w:val="ru-RU"/>
        </w:rPr>
      </w:pPr>
      <w:r>
        <w:rPr/>
        <w:t xml:space="preserve">Глава муниципального района                                                   </w:t>
      </w:r>
      <w:r>
        <w:rPr>
          <w:lang w:val="ru-RU"/>
        </w:rPr>
        <w:t xml:space="preserve">   Е</w:t>
      </w:r>
      <w:r>
        <w:rPr/>
        <w:t xml:space="preserve">.Н. </w:t>
      </w:r>
      <w:r>
        <w:rPr>
          <w:lang w:val="ru-RU"/>
        </w:rPr>
        <w:t>Верещагина</w:t>
      </w:r>
    </w:p>
    <w:p>
      <w:pPr>
        <w:pStyle w:val="Normal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/>
        <w:ind w:right="-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7.03.2024г.  № 56</w:t>
      </w:r>
    </w:p>
    <w:p>
      <w:pPr>
        <w:pStyle w:val="Normal"/>
        <w:tabs>
          <w:tab w:val="clear" w:pos="720"/>
          <w:tab w:val="left" w:pos="9915" w:leader="none"/>
        </w:tabs>
        <w:spacing w:lineRule="auto" w:line="240"/>
        <w:ind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рогнозного плана приватизации муниципального имущества Грибановского муниципального района, утвержденного решением Совета народных депутатов Грибановского муниципального района Воронежской области от 28.12.2020 № 202, за 2023 год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рогнозный план приватизации муниципального имущества Грибановского муниципального района на 2021-2023 годы, утвержденный решением Совета народных депутатов Грибановского муниципального района Воронежской области от 28.12.2020 № 202 включено шесть объектов недвижимого имущества с земельными участками.</w:t>
      </w:r>
    </w:p>
    <w:p>
      <w:pPr>
        <w:pStyle w:val="Normal"/>
        <w:spacing w:lineRule="auto" w:line="240" w:before="0" w:after="0"/>
        <w:contextualSpacing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3 году на электронной торговой площадке АО «Единая электронная торговая площадка» проведены аукционы по продаже следующего муниципального имущества: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1. Нежилое здание школы,  площадью 1111,9 кв.м.  и земельный участок площадью 12200 кв.м., расположенные по адресу:  Воронежская область, Грибановский район, пгт. Грибановский, ул. Сахзаводская, д.8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ая цена продажи муниципального  имущества – 3 483 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с учетом НДС,   в т.ч. нежилого здания  1 207 000 руб. с НДС, земельного участка  2 276 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По вышеуказанному имуществу аукцион проведен 28.12.2023г, торги признаны  несостоявшимися, так как до окончания приема заявок не было подано ни одной заявки на участие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ежилое здание детского сада №2,  площадью   911 кв.м.  и земельный участок площадью 3550 кв. м, расположенные по адресу:  Воронежская область, Грибановский район, пгт. Грибановский, ул. Машзаводская,23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ая цена продажи муниципального  имущества – 1 771 000  руб. с учетом НДС, в  т.ч. нежилого здания  866 000 руб. с НДС, земельного участка  905 000 руб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По вышеуказанному имуществу аукцион проведен 31.10.2023г. и  продажа посредством публичного предложения 04.12.2023г. Все торги  признаны несостоявшимися, так как до окончания приема заявок не было подано ни одной заявки на участие. 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Нежилое здание, площадью 88,4 кв. м.  и земельный участок  площадью 1432 кв. м., расположенные по адресу: Воронежская область, Грибановский район, с. Листопадовка, ул. Советская,139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>Начальная цена продажи муниципального имущества 629 000 руб. с НДС, в т.ч. нежилого здания  427 000 руб. с НДС, земельного участка 202 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По вышеуказанному имуществу аукцион проведен 28.12.2023г., торги признаны  несостоявшимися, так как до окончания приема заявок не было подано ни одной заявки на участие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 4. Нежилое здание, площадью 231,1 кв. м. и земельный участок площадью 1609 кв. м., расположенные по адресу: Воронежская область, Грибановский район, с. Листопадовка, ул. Советская,143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>Начальная цена продажи муниципального имущества 1 280 000 руб. с НДС, в т.ч. нежилого здания 1 069 000 руб. с НДС, земельного участка 211 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По вышеуказанному имуществу аукцион проведен  28.12.2023г., торги признаны  несостоявшимися, так как до окончания приема заявок не было подано ни одной заявки на участие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>5. Нежилое здание,  площадью 109,4 кв.м., и земельный участок площадью 432  кв.м., расположенные по адресу: Воронежская область, Грибановский район, с. Большие Алабухи, мкр. Больница, д.11.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чальная цена продажи муниципального имущества 389 000 руб. с НДС, в т.ч. нежилого здания 283 000   руб. с НДС, земельного участка 106 000 руб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ab/>
        <w:t xml:space="preserve">По вышеуказанному имуществу аукцион проведен  28.12.2023г., торги признаны  несостоявшимися, так как до окончания приема заявок не было подано ни одной заявки на участ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2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УМИ администрации </w:t>
        <w:tab/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Грибановского муниципального района                                         А.И. Макарова                                            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20"/>
      <w:pgMar w:left="1559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50:00Z</dcterms:created>
  <dc:creator>OEM</dc:creator>
  <dc:description/>
  <cp:keywords/>
  <dc:language>en-US</dc:language>
  <cp:lastModifiedBy>User</cp:lastModifiedBy>
  <cp:lastPrinted>2024-04-01T12:04:00Z</cp:lastPrinted>
  <dcterms:modified xsi:type="dcterms:W3CDTF">2024-04-02T11:13:00Z</dcterms:modified>
  <cp:revision>91</cp:revision>
  <dc:subject/>
  <dc:title> </dc:title>
</cp:coreProperties>
</file>