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0.35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608370" r:id="rId2"/>
        </w:objec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3.2024г.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p>
      <w:pPr>
        <w:pStyle w:val="ConsPlusTitle"/>
        <w:tabs>
          <w:tab w:val="clear" w:pos="708"/>
          <w:tab w:val="left" w:pos="4500" w:leader="none"/>
        </w:tabs>
        <w:ind w:right="54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чете главы Грибановского муниципального района о результатах своей деятельности за 2023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/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119" w:firstLine="708"/>
        <w:jc w:val="both"/>
        <w:rPr>
          <w:b/>
          <w:b/>
          <w:szCs w:val="28"/>
        </w:rPr>
      </w:pPr>
      <w:r>
        <w:rPr/>
        <w:t xml:space="preserve">В соответствии с Федеральным законом от 06.10.2003 № 131–ФЗ «Об общих принципах   организации   местного самоуправления в Российской Федерации»,  статьей 39 Устава Грибановского муниципального района, </w:t>
      </w:r>
      <w:r>
        <w:rPr>
          <w:color w:val="000000"/>
          <w:szCs w:val="28"/>
          <w:shd w:fill="FFFFFF" w:val="clear"/>
        </w:rPr>
        <w:t>обсудив отчет главы Грибановского муниципального района о</w:t>
      </w:r>
      <w:r>
        <w:rPr>
          <w:szCs w:val="28"/>
        </w:rPr>
        <w:t xml:space="preserve"> результатах своей деятельности за 2023 год</w:t>
      </w:r>
      <w:r>
        <w:rPr>
          <w:color w:val="000000"/>
          <w:szCs w:val="28"/>
          <w:shd w:fill="FFFFFF" w:val="clear"/>
        </w:rPr>
        <w:t xml:space="preserve">,  </w:t>
      </w:r>
      <w:r>
        <w:rPr>
          <w:szCs w:val="28"/>
        </w:rPr>
        <w:t>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ет главы Грибановского муниципального района о результатах своей деятельности за 2023 год признать «удовлетворительны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Е.Н. Верещаг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рибановского муниципального района о результатах своей деятельности за 2023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участники заседания, сегодня вашему вниманию представляется отчет главы Грибановского муниципального района о результатах своей деятельности з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народных депутатов Грибановского муниципального района Воронежской области   руководствуется интересами населения муниципального района, несет ответственность за социально-экономическое и культурное развитие муниципального района, действует в рамках полномочий, предоставленных Конституцией Российской Федерации, федеральными законами и законами Воронежской области, осуществляет свою деятельность в соответствии с Федеральным законом от 06.10.2003 № 131-ФЗ «Об общих принципах </w:t>
      </w:r>
      <w:hyperlink r:id="rId4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</w:t>
      </w:r>
      <w:r>
        <w:rPr>
          <w:bCs/>
          <w:sz w:val="28"/>
          <w:szCs w:val="28"/>
        </w:rPr>
        <w:t>Грибановского</w:t>
      </w:r>
      <w:r>
        <w:rPr>
          <w:sz w:val="28"/>
          <w:szCs w:val="28"/>
        </w:rPr>
        <w:t xml:space="preserve"> муниципального района, Регламентом Совета народных депута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став Совета народных депутатов входят 20 депутатов от </w:t>
      </w:r>
      <w:r>
        <w:rPr/>
        <w:t xml:space="preserve"> </w:t>
      </w:r>
      <w:r>
        <w:rPr>
          <w:sz w:val="28"/>
          <w:szCs w:val="28"/>
        </w:rPr>
        <w:t>Всероссийской политической партии «ЕДИНАЯ РОССИЯ», 4 депутата от Политической партии «КОММУНИСТИЧЕСКАЯ ПАРТИЯ РОССИЙСКОЙ ФЕДЕРАЦИИ», 2 депутата от Политической партии «НОВЫЕ ЛЮДИ», 1 депутат от Политической партии ЛДПР, 3 депутата выдвинуты в порядке самовыдвижения, созданы и зарегистрированы три фракции: «Единая Россия», «Новые люди», «КПРФ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ы осуществляют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нно исполнение полномочий председателя Совета народных депутатов, установленных Уставом района и Регламентом Совета народных депутатов, руководство представительным органом является основным в деятельности главы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еятельности Совета народных депутатов Грибановского муниципального района седьмого созыва в 2023 году явля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по вопросам местного значения муниципального района и исполнение полномочий, предусмотренных Уставом района и федеральным законодательством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е решений по вопросам организации деятельности администрации Грибановского муниципального района (внесение изменений в структуру админист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равовой и методической помощи органам местного самоуправления посе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соблюдением и исполнением принятых решени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распоряжением муниципальной собственностью, реализацией планов и программ развития район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отчетный период проведено 6 сессии, на которых п</w:t>
      </w:r>
      <w:r>
        <w:rPr>
          <w:sz w:val="28"/>
          <w:szCs w:val="28"/>
        </w:rPr>
        <w:t>ринято 39 муниципальных правовых актов, из них 23 – решения нормативного характера и  16  – решения ненормативного характера.</w:t>
      </w:r>
      <w:r>
        <w:rPr/>
        <w:t xml:space="preserve">  </w:t>
      </w:r>
      <w:r>
        <w:rPr>
          <w:sz w:val="28"/>
          <w:szCs w:val="28"/>
        </w:rPr>
        <w:t xml:space="preserve">23 нормативных правовых акта было направлено в регистр муниципальных правовых актов правительства Воронежской области. Отрицательных заключений правового управления правительства Воронежской области на решения Совета народных депутатов Грибановского  муниципального района в 2023 году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в Грибановского муниципального района Воронежской области - основополагающий нормативный документ,  определяющий порядок формирования органов местного самоуправления, их полномочия, принципы осуществления взаимодействия, экономическую и финансовую основы местной власти. 28 ноября 2023 года,  решением Совета народных депутатов Грибановского муниципального района № 39, были внесены изменения и дополнения в Устав муниципального района, необходимость которых была вызвана   произошедшими изменениями действующего законодательства,  в том числе и 131 – го Федерального закона «Об общих принципах организации местного самоуправления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зменения прошли государственную регистрацию в Управлении Министерства юстиции РФ по Воронежской области и вступили в силу после официального опубликования.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В  2023 г.</w:t>
      </w:r>
      <w:bookmarkStart w:id="0" w:name="_GoBack"/>
      <w:bookmarkEnd w:id="0"/>
      <w:r>
        <w:rPr>
          <w:spacing w:val="2"/>
          <w:sz w:val="28"/>
          <w:szCs w:val="28"/>
          <w:shd w:fill="FFFFFF" w:val="clear"/>
        </w:rPr>
        <w:t xml:space="preserve"> был сформирован новый состав Общественной палаты Грибановского  муниципального  района, из которого 5 членов утверждены  Советом народных депутатов.</w:t>
      </w:r>
      <w:r>
        <w:rPr>
          <w:color w:val="000000"/>
          <w:sz w:val="28"/>
          <w:szCs w:val="28"/>
        </w:rPr>
        <w:t xml:space="preserve"> Главой Грибановского муниципального района 7 декабря 2023 г. было созвано первое заседание Общественной палаты, на котором был избран </w:t>
      </w:r>
      <w:r>
        <w:rPr>
          <w:spacing w:val="2"/>
          <w:sz w:val="28"/>
          <w:szCs w:val="28"/>
          <w:shd w:fill="FFFFFF" w:val="clear"/>
        </w:rPr>
        <w:t>председатель Общественной палаты, его заместитель, утвержден регламент работы на нов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ключительной компетенции Совета народных депутатов Грибановского муниципального района находится местный бюджет,  утверждение и контроль за его исполн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оей инициативе как главы Грибановского муниципального района 24 мая 2023 года на публичных слушаниях рассматривался вопрос «Об утверждении отчета об исполнении районного бюджета за 2022 год». По результатам их проведения</w:t>
      </w:r>
      <w:r>
        <w:rPr>
          <w:color w:val="000000"/>
          <w:sz w:val="28"/>
          <w:szCs w:val="28"/>
        </w:rPr>
        <w:t xml:space="preserve"> отчет был одобрен и рекомендован</w:t>
      </w:r>
      <w:r>
        <w:rPr>
          <w:sz w:val="28"/>
          <w:szCs w:val="28"/>
        </w:rPr>
        <w:t xml:space="preserve"> Совету народных депутатов к утвер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декабря 2023 года на публичных слушаниях рассматривался вопрос «О районном бюджете на 2024 год и на плановый период 2025 и 2026 годов», по результатам их проведения проект бюджета был  одобрен и рекомендован Совету народных депутатов к утверж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заседании Совета народных депутатов Грибановского муниципального района 25.12.2023 г. решением № 47 районный бюджет на 2024 год и на плановый период 2025 и 2026 годов был утвержден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Кроме того, за отчетный период, на заседаниях Совета народных депутатов Грибановского муниципального района седьмого созыва  неоднократно ставился вопрос о внесении изменений в бюджет муниципального района на 2023 год, что было вызвано изменениями в социально - экономической ситуации района, а также различными темпами поступлений собственных доходов в бюджет района и перечислений из федерального и обла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авовые акты Совета народных депутатов Грибановского муниципального района были мною подписаны в порядке и в сроки, установленные действующим законодательством, Уставом Грибановского муниципального района Воронежской области, Регламентом Совета народных депутатов Грибановского муниципального района, а также приняты меры по обнародованию  нормативных правовых актов, затрагивающих права, свободы и обязанности граждан, связанных с решением крупных вопросов экономического и социального развития Грибановского муниципального района, охраны общественного порядка, окружающей среды и природных ресурсов.</w:t>
      </w:r>
    </w:p>
    <w:p>
      <w:pPr>
        <w:pStyle w:val="1"/>
        <w:shd w:fill="auto" w:val="clear"/>
        <w:spacing w:lineRule="auto" w:line="240"/>
        <w:ind w:firstLine="697"/>
        <w:rPr/>
      </w:pPr>
      <w:r>
        <w:rPr>
          <w:sz w:val="28"/>
          <w:szCs w:val="28"/>
        </w:rPr>
        <w:t xml:space="preserve">Работа Совета народных депутатов в отчетном периоде была публичной. В целях обеспечения доступа к информации о деятельности Совета народных депутатов района постоянно используется официальный сайт администрации Грибановского муниципального района в сети Интернет, материалы заседаний Совета народных депутатов публиковались в официальном издании органов местного самоуправления муниципального района – «Грибановский муниципальный вестник», за отчетный период издано и опубликовано </w:t>
      </w:r>
      <w:r>
        <w:rPr>
          <w:sz w:val="28"/>
          <w:szCs w:val="28"/>
          <w:lang w:val="ru-RU"/>
        </w:rPr>
        <w:t>совместно с администрацией муниципального района 30</w:t>
      </w:r>
      <w:r>
        <w:rPr>
          <w:sz w:val="28"/>
          <w:szCs w:val="28"/>
        </w:rPr>
        <w:t xml:space="preserve"> ве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пунктом 4 статьи 34 Устава Грибановского муниципального район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Грибан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изд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 постановления главы по вопросам организации деятельности Совета народных депутатов муниципального района (постановления о проведении публичных слушаний);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sz w:val="28"/>
          <w:szCs w:val="28"/>
        </w:rPr>
        <w:t>- 53 распоряжения Совета народных депутатов муниципального района по основной деятельности.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sz w:val="28"/>
          <w:szCs w:val="28"/>
        </w:rPr>
        <w:t>- 35 распоряжений Совета народных депутатов муниципального района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1 Регламента Совета народных депутатов Грибановского муниципального района, депутаты не реже одного раза в месяц ведут прием граждан в соответствии с утвержденным графиком, оказывают содействие обратившимся к ним избирателям в решении остры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ко мне по личным вопросам обратились 11 граждан. На все обращения даны устные разъяснения. Жалоб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работа Совета народных депутатов Грибановского муниципального района в  отчетном периоде прошла в активном режиме и была направлена на решение вопросов, возникающих на территории Грибановского муниципального района, на улучшение жизни населения и социально-экономическое развитие муниципального образования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ясь  представительной властью муниципального района, главным направлением  деятельности  считаю  создание  в  районе  стабильной экономической,  социально-политической и психологической обстановки, основанной  на  эффективном  взаимодействии  представительного и  исполнительного  органов местного самоуправления; представительного органа  и  хозяйствующих  субъектов  различных  форм  собственности, общественных  организаций  и  населения  района.</w:t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8"/>
          <w:szCs w:val="28"/>
        </w:rPr>
        <w:t xml:space="preserve">         </w:t>
      </w:r>
      <w:r>
        <w:rPr>
          <w:color w:val="1A1A1A"/>
          <w:sz w:val="28"/>
          <w:szCs w:val="28"/>
        </w:rPr>
        <w:t>У нас общая цель  - это рост благосостояния жителей нашего района и от того, как мы слаженно будем работать,  зависит  успешное  выполнение поставленных задач.</w:t>
      </w:r>
    </w:p>
    <w:p>
      <w:pPr>
        <w:pStyle w:val="Normal"/>
        <w:jc w:val="both"/>
        <w:rPr>
          <w:b/>
          <w:b/>
          <w:i/>
          <w:i/>
          <w:color w:val="1A1A1A"/>
          <w:sz w:val="28"/>
          <w:szCs w:val="28"/>
        </w:rPr>
      </w:pPr>
      <w:r>
        <w:rPr>
          <w:b/>
          <w:i/>
          <w:color w:val="1A1A1A"/>
          <w:sz w:val="28"/>
          <w:szCs w:val="28"/>
        </w:rPr>
      </w:r>
    </w:p>
    <w:sectPr>
      <w:type w:val="nextPage"/>
      <w:pgSz w:w="11906" w:h="16838"/>
      <w:pgMar w:left="1361" w:right="851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sz w:val="26"/>
      <w:szCs w:val="26"/>
      <w:lang w:val="en-US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ndia.org/text/category/organi_mestnogo_samoupravl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8:00Z</dcterms:created>
  <dc:creator>obp_osl</dc:creator>
  <dc:description/>
  <cp:keywords/>
  <dc:language>en-US</dc:language>
  <cp:lastModifiedBy>User</cp:lastModifiedBy>
  <cp:lastPrinted>2019-03-13T11:54:00Z</cp:lastPrinted>
  <dcterms:modified xsi:type="dcterms:W3CDTF">2024-04-02T11:41:00Z</dcterms:modified>
  <cp:revision>55</cp:revision>
  <dc:subject/>
  <dc:title>7 декабря 2009 года N 155-ОЗ</dc:title>
</cp:coreProperties>
</file>