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-3.8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9209888" r:id="rId2"/>
        </w:objec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              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Heading2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3.2024г. № 53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. Грибановский</w:t>
      </w:r>
    </w:p>
    <w:p>
      <w:pPr>
        <w:pStyle w:val="ConsPlusTitle"/>
        <w:tabs>
          <w:tab w:val="clear" w:pos="708"/>
          <w:tab w:val="left" w:pos="4500" w:leader="none"/>
        </w:tabs>
        <w:ind w:righ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500" w:leader="none"/>
        </w:tabs>
        <w:ind w:right="5421" w:hanging="0"/>
        <w:jc w:val="both"/>
        <w:rPr/>
      </w:pPr>
      <w:r>
        <w:rPr>
          <w:b w:val="false"/>
          <w:sz w:val="28"/>
          <w:szCs w:val="28"/>
        </w:rPr>
        <w:t>Об отчете главы администрации Грибановского муниципального района о результатах своей деятельности и деятельности администрации  Грибановского муниципального района за 2023 год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</w:t>
      </w:r>
      <w:r>
        <w:rPr>
          <w:sz w:val="28"/>
          <w:szCs w:val="28"/>
        </w:rPr>
        <w:t>уководствуясь частью 11.1 статьи 35,</w:t>
      </w:r>
      <w:r>
        <w:rPr>
          <w:sz w:val="28"/>
          <w:szCs w:val="28"/>
          <w:shd w:fill="FFFFFF" w:val="clear"/>
        </w:rPr>
        <w:t xml:space="preserve"> пунктом 2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referent.ru/1/78372?l450" \l "l45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6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</w:t>
      </w:r>
      <w:r>
        <w:rPr>
          <w:color w:val="000000"/>
          <w:sz w:val="28"/>
          <w:szCs w:val="28"/>
          <w:shd w:fill="FFFFFF" w:val="clear"/>
        </w:rPr>
        <w:t xml:space="preserve"> 37 Федерального закона от 06.10.2003 № 131-ФЗ «Об общих принципах организации местного самоуправления в Российской Федерации», пунктом 10 части 2 статьи 31, пунктом 2 части 5 статьи 41 Устава Грибановского муниципального района Воронежской области, заслушав и обсудив отчет главы администрации Грибановского муниципального района о</w:t>
      </w:r>
      <w:r>
        <w:rPr>
          <w:sz w:val="28"/>
          <w:szCs w:val="28"/>
        </w:rPr>
        <w:t xml:space="preserve"> результатах своей деятельности и деятельности администрации  Грибановского муниципального района за 2023 год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/>
      </w:pPr>
      <w:r>
        <w:rPr>
          <w:b w:val="false"/>
          <w:sz w:val="28"/>
          <w:szCs w:val="28"/>
        </w:rPr>
        <w:t>1. Отчет главы администрации Грибановского муниципального района о результатах своей деятельности и деятельности администрации  Грибановского муниципального района за 2023 год признать «удовлетворительным».</w:t>
      </w:r>
    </w:p>
    <w:p>
      <w:pPr>
        <w:pStyle w:val="ConsPlusTitle"/>
        <w:tabs>
          <w:tab w:val="clear" w:pos="708"/>
          <w:tab w:val="left" w:pos="9540" w:leader="none"/>
        </w:tabs>
        <w:ind w:right="96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Е.Н. Верещ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 главы    администрации Грибановского   муниципального района  В.В. Мамаева</w:t>
      </w:r>
    </w:p>
    <w:p>
      <w:pPr>
        <w:pStyle w:val="Normal"/>
        <w:tabs>
          <w:tab w:val="clear" w:pos="708"/>
          <w:tab w:val="left" w:pos="2745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а администрации района направлена на обеспечение положительной динамики социального развития  района и сохранение устойчивых темпов экономического роста  в целях улучшения условий жизни населения.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задачами в области социально-экономического развития  являются укрепление  экономического потенциала муниципального образования, повышение качества и доступности  муниципальных услуг на основе развития  социальной инфраструктуры, рационального использования бюджета и внебюджетных средств, муниципального имущества и земельных ресурс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бота администрации района выстроена в пределах полномочий, определенных федеральным и областным законодательством, Уставом Грибановского муниципального района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айона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ибановский муниципальный район образован в 1935 году, расположен на востоке Воронежской области. Территория района имеет площадь 2016 км².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йон граничит с Тамбовской областью, а так же с Терновским, Новохоперским, Аннинским муниципальными районами и Борисоглебским городским округом. 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яженность района с севера на юг составляет 28 км, а с запада на восток – 80 км.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яженность дорог федерального значения: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осква-Астрахань» - 42 км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урск-Саратов» - 61 к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железнодорожной станции – 4 км, до областного центра – 215 км.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муниципального района входят 1 городское и 16 сельских поселений, объединяющие 44 сельских населенных пун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тивный центр – пгт. Грибанов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численность населения муниципального района на начало 2024 года составляет 28 375 человек, что на 197 человек меньше аналогичного период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129553332"/>
      <w:bookmarkStart w:id="1" w:name="_Hlk12955333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ибановском  районе принята стратегия социально-экономического развития на период до 2035 года</w:t>
      </w:r>
    </w:p>
    <w:p>
      <w:pPr>
        <w:pStyle w:val="Style26"/>
        <w:spacing w:before="0" w:after="0"/>
        <w:ind w:firstLine="708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Начиная с 2019 года, ежегодно переходящими мероприятиями, в рамках плана мероприятий и соответственно стратегических целей 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уются - 82 мероприятия. </w:t>
      </w:r>
    </w:p>
    <w:p>
      <w:pPr>
        <w:pStyle w:val="Style26"/>
        <w:spacing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овано - 45 мероприятий.</w:t>
      </w:r>
    </w:p>
    <w:p>
      <w:pPr>
        <w:pStyle w:val="Style26"/>
        <w:spacing w:lineRule="auto" w:line="360" w:before="0" w:after="0"/>
        <w:ind w:firstLine="708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кущем году планируются к реализации - 17 мероприятий</w:t>
      </w:r>
    </w:p>
    <w:p>
      <w:pPr>
        <w:pStyle w:val="Normal"/>
        <w:ind w:firstLine="70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2023 год Планом </w:t>
      </w:r>
      <w:r>
        <w:rPr>
          <w:sz w:val="28"/>
          <w:szCs w:val="28"/>
        </w:rPr>
        <w:t xml:space="preserve">мероприятий по реализации стратегии социально-экономического развития муниципального района </w:t>
      </w:r>
      <w:r>
        <w:rPr>
          <w:rFonts w:eastAsia="Calibri"/>
          <w:sz w:val="28"/>
          <w:szCs w:val="28"/>
          <w:lang w:eastAsia="en-US"/>
        </w:rPr>
        <w:t>было предусмотрено достижение 36 показателей, направленное на достижение 9 стратегических целей.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ие цели: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1.1 Повышение благосостояния населения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1.2 Формирование современной образовательной среды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1.3 Создание комфортных условий для проживания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1.4 Улучшение демографической ситуации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1.5 Развитие культурно-досуговой сферы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1.6 Обеспечение экологической безопасности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2.1 Улучшение инвестиционного климата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Ц 2.2 Стимулирование роста производства основных видов продукции растениеводства, животноводства, развития переработки сельскохозяйственной продукции.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Ц 3.1 Развитие малого и среднего предпринимательства в сельских поселениях. </w:t>
      </w:r>
    </w:p>
    <w:p>
      <w:pPr>
        <w:pStyle w:val="Normal"/>
        <w:tabs>
          <w:tab w:val="clear" w:pos="708"/>
          <w:tab w:val="right" w:pos="9345" w:leader="dot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29553332"/>
      <w:bookmarkEnd w:id="2"/>
      <w:r>
        <w:rPr>
          <w:b/>
          <w:sz w:val="28"/>
          <w:szCs w:val="28"/>
        </w:rPr>
        <w:t xml:space="preserve">Федеральные, региональные и муниципальные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еся на территории рай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 федеральных программ и проектов: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ая адресная инвестиционная программа по объектам государственной (областной)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Современная школа» национального проекта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Цифровая образовательная сре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Культурная среда» национального проекта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роект «Развитие системы оказания первичной медико-санитарной помощи» национального проекта «Здравоохран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П «Формирование комфортной городско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П «Комплексное развитие сельских территор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ая целевая программа «Развитие сферы отдыха и оздоровление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ая целевая программа «Современный облик сельских территорий»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 региона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ПВО «Развити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ПВО «Обеспечение качественными жилищно-коммунальными услугами населения 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ПВО «Догазификац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ПВО «Развитие транспортной систе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ПВО «Энергоэффективность и развитие энерге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ПВО «Охрана окружающей среды и природные ресур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ПВО «Развитие предпринимательства и торговли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4 муниципальных программ:</w:t>
      </w:r>
    </w:p>
    <w:p>
      <w:pPr>
        <w:pStyle w:val="Normal"/>
        <w:rPr/>
      </w:pPr>
      <w:r>
        <w:rPr>
          <w:sz w:val="28"/>
          <w:szCs w:val="28"/>
        </w:rPr>
        <w:t>-"Обеспечение доступным и комфортным жильем и коммунальными услугами населения Грибановского муниципальн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Развитие транспортной системы Гриб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Зашита прав потребителе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"Экономическое развити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"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"Охрана окружающей сре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"Развитие культуры и туризм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Муниципальное управление и гражданское общество Грибановского муниципального 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Развитие сельского хозяйства и инфраструктуры агропродовольственного рын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"Развитие образова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Управление муниципальным имуществом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Грибановского муниципальн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"Развитие физической культуры и спор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"Укрепление общественного здоровья населения Грибановского муниципального района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8135</wp:posOffset>
                </wp:positionH>
                <wp:positionV relativeFrom="paragraph">
                  <wp:posOffset>84455</wp:posOffset>
                </wp:positionV>
                <wp:extent cx="756031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Благотворительный фонд «Грибановс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разован 25 января 202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9.5pt;mso-wrap-distance-left:9.05pt;mso-wrap-distance-right:9.05pt;mso-wrap-distance-top:0pt;mso-wrap-distance-bottom:0pt;margin-top:6.65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  <w:t>Благотворительный фонд «Грибановски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shd w:fill="FFFFFF" w:val="clear"/>
                        </w:rPr>
                        <w:t>образован 25 января 202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Грибановском районе создан благотворительный фонд «Грибановский» для оказания социаль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на счет Фонда могут переводить как предприятия, организации, трудовые коллективы, так и жител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средств является строго подотчетным и находится под контролем обще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неравнодушные граждане могут присоединиться к помощи участникам СВО и семьям военнослужащих, оказать помощь, путем перечисления средств на счет Фон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прошедший год поступило средств на счет фонда - 1 777,7 тыс. руб.</w:t>
      </w:r>
    </w:p>
    <w:p>
      <w:pPr>
        <w:pStyle w:val="Normal"/>
        <w:rPr/>
      </w:pPr>
      <w:r>
        <w:rPr>
          <w:sz w:val="28"/>
          <w:szCs w:val="28"/>
        </w:rPr>
        <w:t>Израсходовано - 1 616,0 тыс. руб., из них:</w:t>
      </w:r>
    </w:p>
    <w:p>
      <w:pPr>
        <w:pStyle w:val="Normal"/>
        <w:numPr>
          <w:ilvl w:val="0"/>
          <w:numId w:val="2"/>
        </w:numPr>
        <w:spacing w:before="0" w:after="0"/>
        <w:ind w:left="1166" w:hanging="360"/>
        <w:contextualSpacing/>
        <w:rPr/>
      </w:pPr>
      <w:r>
        <w:rPr>
          <w:sz w:val="28"/>
          <w:szCs w:val="28"/>
        </w:rPr>
        <w:t>помощь семьям мобилизованных – 356,4 тыс. руб.</w:t>
      </w:r>
    </w:p>
    <w:p>
      <w:pPr>
        <w:pStyle w:val="Normal"/>
        <w:numPr>
          <w:ilvl w:val="0"/>
          <w:numId w:val="2"/>
        </w:numPr>
        <w:spacing w:before="0" w:after="0"/>
        <w:ind w:left="1166" w:hanging="360"/>
        <w:contextualSpacing/>
        <w:rPr>
          <w:sz w:val="28"/>
          <w:szCs w:val="28"/>
        </w:rPr>
      </w:pPr>
      <w:r>
        <w:rPr>
          <w:sz w:val="28"/>
          <w:szCs w:val="28"/>
        </w:rPr>
        <w:t>участникам СВО – 1 259,6 тыс. руб.</w:t>
      </w:r>
    </w:p>
    <w:p>
      <w:pPr>
        <w:pStyle w:val="Normal"/>
        <w:spacing w:before="0" w:after="0"/>
        <w:ind w:left="116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2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ль, д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ф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4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056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зельные генерато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 для изготовления маскировочных се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изионный приц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дрокопте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тех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мкость для питьевой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обмундир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инвент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тренировочные гран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9,6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гружено гуманитарной помощи за период 2022 – 2023 гг.  - 5,338 тонн., из них:</w:t>
      </w:r>
    </w:p>
    <w:p>
      <w:pPr>
        <w:pStyle w:val="Normal"/>
        <w:numPr>
          <w:ilvl w:val="0"/>
          <w:numId w:val="3"/>
        </w:numPr>
        <w:spacing w:before="0" w:after="0"/>
        <w:ind w:left="116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родовольственные товары – 3 тонны</w:t>
      </w:r>
    </w:p>
    <w:p>
      <w:pPr>
        <w:pStyle w:val="Normal"/>
        <w:numPr>
          <w:ilvl w:val="0"/>
          <w:numId w:val="3"/>
        </w:numPr>
        <w:spacing w:before="0" w:after="0"/>
        <w:ind w:left="1166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 – 2,338 тон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аздел «Финан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Консолидированный бюджет района является дотационным. Доходная часть бюджета в прошедшем году составила1 312,6 млн. руб., в том числе собственные налоговые и неналоговые доходы составили396,9 млн. руб., или 30,2% от общих доходов, а безвозмездные поступления (субсидии, субвенции, дотации) – 915,7млн. руб., что составляет 69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Расходы консолидированного бюджета района в прошедшем году составили1 286,7 млн. руб. Консолидированный бюджет имеет социальную направленность, расходы по социальной сфере составили 821,9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Профицит консолидированного бюджета в прошедшем году составил 25,9 млн. руб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highlight w:val="yellow"/>
          <w:shd w:fill="FFFFFF" w:val="clear"/>
          <w:lang w:bidi="ru-RU"/>
        </w:rPr>
      </w:pPr>
      <w:r>
        <w:rPr>
          <w:i/>
          <w:color w:val="000000"/>
          <w:sz w:val="28"/>
          <w:szCs w:val="28"/>
          <w:highlight w:val="yellow"/>
          <w:shd w:fill="FFFFFF" w:val="clear"/>
          <w:lang w:bidi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Структура расходов консолидированного бюджета, исполнение за 2023 год</w:t>
      </w:r>
    </w:p>
    <w:p>
      <w:pPr>
        <w:pStyle w:val="Normal"/>
        <w:jc w:val="center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Расходы на образование – 681,5 млн. руб. (53,0%)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циональная экономика – 151,8млн. руб. (11,8%)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Жилищно-коммунальное хозяйство – 148,2 млн. руб. (11,5%)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 общегосударственные вопросы (органы управления) – 128,9млн. руб. (10,0%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ультура, кинематография – 82,8 млн. руб. (6,4%)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Физическая культура и спорт – 32,2млн. руб. (2,5%)</w:t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- Охрана окружающей среды – 28,3 млн. руб. (2,2%)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циальная политика (охрана семьи и детства, пенсионное обеспечение) – 25,4млн. руб. (2,0%)</w:t>
      </w:r>
    </w:p>
    <w:p>
      <w:pPr>
        <w:pStyle w:val="Normal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- Прочие расходы – 7,6 млн. руб. (0,6%)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«Агропромышленный комплекс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гропромышленный комплекс – самый крупный сектор экономики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его состав входят 8 сельскохозяйственных предприятий, 113 индивидуальных предпринимателей и крестьянских (фермерских) хозяйств, 3 предприятия по переработке сельскохозяйственной продукции и производству пищевых продуктов (сахарный завод, хлебозавод и хлебоприемное предприятие). Кроме того, в районе 12 400 личных подсобных хозяйств граждан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йон ежегодно производит продукцию растениеводства на сумму более         т9 миллиардов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исленность работающих в сфере АПК составляет  более 1100 челове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лощади сельскохозяйственных угодий района составляют 136,0 тыс. га. В прошедшем году дополнительно вовлечено в сельскохозяйственный оборот 828,6 гектаров сенокосов и пастбищ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ощадь пашни - 101,4 тыс. г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севные площади </w:t>
      </w:r>
      <w:r>
        <w:rPr>
          <w:color w:val="000000"/>
          <w:sz w:val="28"/>
          <w:szCs w:val="28"/>
        </w:rPr>
        <w:t>сельскохозяйственных</w:t>
      </w:r>
      <w:r>
        <w:rPr>
          <w:color w:val="000000"/>
          <w:sz w:val="28"/>
          <w:szCs w:val="28"/>
          <w:shd w:fill="FFFFFF" w:val="clear"/>
        </w:rPr>
        <w:t xml:space="preserve"> культур в 2023 году составили  90,2 тыс. г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93,7 тыс. га – 2022 г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88,0 тыс. га – 2021 г.</w:t>
      </w:r>
    </w:p>
    <w:p>
      <w:pPr>
        <w:pStyle w:val="11"/>
        <w:shd w:fill="auto" w:val="clear"/>
        <w:spacing w:lineRule="auto" w:line="240"/>
        <w:ind w:left="20" w:right="20" w:firstLine="689"/>
        <w:rPr>
          <w:color w:val="000000"/>
          <w:spacing w:val="0"/>
          <w:sz w:val="28"/>
          <w:szCs w:val="28"/>
          <w:shd w:fill="FFFFFF" w:val="clear"/>
        </w:rPr>
      </w:pPr>
      <w:r>
        <w:rPr>
          <w:color w:val="000000"/>
          <w:spacing w:val="0"/>
          <w:sz w:val="28"/>
          <w:szCs w:val="28"/>
          <w:shd w:fill="FFFFFF" w:val="clear"/>
        </w:rPr>
        <w:t>Задания, доведенные муниципальному району по производству  основных видов продукции растениеводства,  успешно выполнены: по производству зерна – на 115,8%, сахарной свеклы – на 141,7%, масличных культур – на 126,5 %.</w:t>
      </w:r>
    </w:p>
    <w:p>
      <w:pPr>
        <w:pStyle w:val="11"/>
        <w:shd w:fill="auto" w:val="clear"/>
        <w:spacing w:lineRule="auto" w:line="240"/>
        <w:ind w:left="20" w:right="20" w:firstLine="689"/>
        <w:rPr>
          <w:color w:val="000000"/>
          <w:spacing w:val="0"/>
          <w:sz w:val="28"/>
          <w:szCs w:val="28"/>
          <w:shd w:fill="FFFFFF" w:val="clear"/>
        </w:rPr>
      </w:pPr>
      <w:r>
        <w:rPr>
          <w:color w:val="000000"/>
          <w:spacing w:val="0"/>
          <w:sz w:val="28"/>
          <w:szCs w:val="28"/>
          <w:shd w:fill="FFFFFF" w:val="clear"/>
        </w:rPr>
      </w:r>
    </w:p>
    <w:tbl>
      <w:tblPr>
        <w:tblW w:w="912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954"/>
        <w:gridCol w:w="2409"/>
        <w:gridCol w:w="2233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Виды продук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План, тыс. тон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Факт, тыс. тон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% выполнения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Зерн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185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115,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Сахарная свекл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2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325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141,7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Масличные культур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60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autoSpaceDE w:val="false"/>
              <w:spacing w:lineRule="auto" w:line="240"/>
              <w:ind w:right="2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0"/>
                <w:sz w:val="24"/>
                <w:szCs w:val="24"/>
                <w:shd w:fill="FFFFFF" w:val="clear"/>
              </w:rPr>
              <w:t>126,5</w:t>
            </w:r>
          </w:p>
        </w:tc>
      </w:tr>
    </w:tbl>
    <w:p>
      <w:pPr>
        <w:pStyle w:val="TextBody"/>
        <w:ind w:right="-2" w:firstLine="4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едняя урожайность зерновых и зернобобовых культур составила 38,3 центнера с гектара, сахарной свеклы – 512,4 центнера с гектара, подсолнечника – 25,5 центнеров с гектара.</w:t>
      </w:r>
    </w:p>
    <w:p>
      <w:pPr>
        <w:pStyle w:val="TextBody"/>
        <w:ind w:right="-2" w:firstLine="4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 урожай 2024 года выполнен большой комплекс работ: подготовлена зябь на площади 61 тыс. га, посеяны озимые на площади 22,4 тыс. га. </w:t>
      </w:r>
    </w:p>
    <w:p>
      <w:pPr>
        <w:pStyle w:val="TextBody"/>
        <w:ind w:right="-2" w:firstLine="4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е организации сферы агропромышленного комплекса муниципального района получили прибыль за 2023 год. Прибыль сельскохозяйственных предприятий составила 778,9 млн. руб., уровень рентабельности – 53,9%.</w:t>
      </w:r>
    </w:p>
    <w:p>
      <w:pPr>
        <w:pStyle w:val="TextBody"/>
        <w:ind w:right="-2" w:firstLine="4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2023 год фактическая среднемесячная заработная плата работников   сельскохозяйственных предприятий выросла по сравнению с уровнем 2022 года на 13,0% и составила 53 538 рублей. Зарплата  работников предприятий по переработке сельскохозяйственной продукции и производству пищевых продуктов выросла на 5,4 % и составила 45813 рублей.</w:t>
      </w:r>
    </w:p>
    <w:p>
      <w:pPr>
        <w:pStyle w:val="TextBody"/>
        <w:ind w:right="-2" w:firstLine="4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ind w:left="-480" w:right="-2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ind w:left="-480" w:right="-2" w:firstLine="48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ОО «Завод «БорМаш»</w:t>
      </w:r>
    </w:p>
    <w:p>
      <w:pPr>
        <w:pStyle w:val="TextBody"/>
        <w:ind w:right="-2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на территории бывшего Грибановского машиностроительного завода зарегистрировано обособленное подразделение ООО «Завод «БорМаш». Стоимость сделки составила порядка 977,0 миллионов рублей, из них 457,9 млн. руб. – объем инвестиций в основной капитал, 518,8 млн. руб. – затраты на приобретение основных средств, бывших в употреблении у других юридических лиц, ремонт и содержание производственных помещений и оборудования. Еще порядка 250,0 млн. руб. планируется направить на модернизацию производства до конца текущего года.</w:t>
      </w:r>
    </w:p>
    <w:p>
      <w:pPr>
        <w:pStyle w:val="TextBody"/>
        <w:ind w:right="-2" w:firstLine="480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есписочная численность работников в этой организации за прошедший год составляла 180 человека, со среднемесячной заработной платой – 59 200 рублей. На сегодняшний день численность работников предприятия составляет 248 человек. В планах собственника предприятия довести среднесписочную численность работников в текущем году до 550 человек, с заработной платой – 74 000 рублей.</w:t>
      </w:r>
    </w:p>
    <w:p>
      <w:pPr>
        <w:pStyle w:val="TextBody"/>
        <w:ind w:right="-2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отгруженной промышленной продукции на конец прошедшего года составил – 1 миллиард 22 миллиона 500 тысяч рублей, а в текущем году увеличится до – 1 миллиарда 600 миллионов рублей. </w:t>
      </w:r>
    </w:p>
    <w:p>
      <w:pPr>
        <w:pStyle w:val="TextBody"/>
        <w:ind w:right="-2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предприятие произвело 28 единиц продукции собственного производства, а в текущем году планируется увеличение производства до 64 единицы, но и эта не окончательная цифра, все будет зависеть от поступивших заказов.</w:t>
      </w:r>
    </w:p>
    <w:p>
      <w:pPr>
        <w:pStyle w:val="TextBody"/>
        <w:ind w:right="-2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нце прошлого года предприятие закупило 5 дорогостоящих станков, до конца текущего года планируется прибрести еще 6 станков.</w:t>
      </w:r>
    </w:p>
    <w:p>
      <w:pPr>
        <w:pStyle w:val="TextBody"/>
        <w:ind w:right="-2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овые отчисления предприятия в бюджет всех уровней за 2023 год составили 69 миллионов рублей, за текущий год планируется уплатить 81 млн. руб., что на 12 миллионов больше.</w:t>
      </w:r>
    </w:p>
    <w:p>
      <w:pPr>
        <w:pStyle w:val="TextBody"/>
        <w:ind w:right="-2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становление машиностроительного завода обеспечит, прежде всего стабильность семей, а также будет способствовать социально-экономическому развитию района и поступлению дополнительных доходов во все уровни бюджета.</w:t>
      </w:r>
    </w:p>
    <w:p>
      <w:pPr>
        <w:pStyle w:val="TextBody"/>
        <w:ind w:left="-480" w:right="-2" w:firstLine="480"/>
        <w:jc w:val="cente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ООО «Кристалл»</w:t>
      </w:r>
    </w:p>
    <w:p>
      <w:pPr>
        <w:pStyle w:val="TextBody"/>
        <w:ind w:right="-2" w:firstLine="48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прошедшем году значительно возрос объем переработки сахарной свеклы по Грибановскому сахарному заводу ООО «Кристалл»: с 379 тыс. тонн в 2022 году до 541 тыс. тонн в 2023 году или на 42,7%. Произведено сахара за сезон переработки 2023 года 73,6 тыс. тонн. Это на 20,3 тыс. тонн больше, чем в 2022 году </w:t>
      </w:r>
      <w:r>
        <w:rPr>
          <w:sz w:val="28"/>
          <w:szCs w:val="28"/>
          <w:shd w:fill="FFFFFF" w:val="clear"/>
        </w:rPr>
        <w:t>- 53,3 тыс. тонн.</w:t>
      </w:r>
      <w:r>
        <w:rPr>
          <w:color w:val="000000"/>
          <w:sz w:val="28"/>
          <w:szCs w:val="28"/>
          <w:shd w:fill="FFFFFF" w:val="clear"/>
        </w:rPr>
        <w:t xml:space="preserve"> За 2023 год налоговые отчисления в бюджеты регионального и местного уровней составили более 52,5 млн. руб. Численность сотрудников в 2023 году составляла 230 человек,  со среднемесячной заработной платой – 58 508 рублей. </w:t>
      </w:r>
    </w:p>
    <w:p>
      <w:pPr>
        <w:pStyle w:val="TextBody"/>
        <w:ind w:right="-2" w:firstLine="48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TextBody"/>
        <w:ind w:left="-480" w:right="-2" w:firstLine="48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бъем финансирования мероприятий,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ованных в 2023 году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iCs/>
          <w:sz w:val="28"/>
          <w:szCs w:val="28"/>
        </w:rPr>
        <w:tab/>
        <w:t xml:space="preserve">Объем финансирования мероприятий по четырем основным направлениям составил </w:t>
      </w:r>
      <w:r>
        <w:rPr>
          <w:iCs/>
          <w:sz w:val="28"/>
          <w:szCs w:val="28"/>
        </w:rPr>
        <w:t>740,424 тыс. руб</w:t>
      </w:r>
      <w:r>
        <w:rPr>
          <w:bCs/>
          <w:iCs/>
          <w:sz w:val="28"/>
          <w:szCs w:val="28"/>
        </w:rPr>
        <w:t>.</w:t>
      </w:r>
      <w:r>
        <w:rPr>
          <w:bCs/>
          <w:color w:val="000000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Из них на структуру социальной сферы приходится –</w:t>
      </w:r>
      <w:r>
        <w:rPr>
          <w:color w:val="000000"/>
          <w:sz w:val="28"/>
          <w:szCs w:val="28"/>
          <w:shd w:fill="FFFFFF" w:val="clear"/>
        </w:rPr>
        <w:t>270,637 тыс. руб.</w:t>
      </w:r>
      <w:r>
        <w:rPr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здравоохранение - 65,752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образование – 194,692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физическая культура и спорт – 4,69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культура – 6,124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>На структуру жилищно-коммунального хозяйства приходится –</w:t>
      </w:r>
      <w:r>
        <w:rPr>
          <w:color w:val="000000"/>
          <w:sz w:val="28"/>
          <w:szCs w:val="28"/>
          <w:shd w:fill="FFFFFF" w:val="clear"/>
        </w:rPr>
        <w:t>373,393 тыс. руб.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переселение из аварийного жилья – 14, 386 тыс.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- ТКО – 11,568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теплоснабжение – 29,416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дорожная деятельность – 302,70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транспорт и техника – 15,323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На благоустройство общественных территорий – </w:t>
      </w:r>
      <w:r>
        <w:rPr>
          <w:color w:val="000000"/>
          <w:sz w:val="28"/>
          <w:szCs w:val="28"/>
          <w:shd w:fill="FFFFFF" w:val="clear"/>
        </w:rPr>
        <w:t>69,286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На экологию – </w:t>
      </w:r>
      <w:r>
        <w:rPr>
          <w:color w:val="000000"/>
          <w:sz w:val="28"/>
          <w:szCs w:val="28"/>
          <w:shd w:fill="FFFFFF" w:val="clear"/>
        </w:rPr>
        <w:t>27,108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ЖКХ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тяженность сетей водоснабжения на территории района составляет – 122,05 к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отяженность сетей теплоснабжения на территории района составляет – 27,3 км. 33 котельные: 21 работает на газе, 12 на твердом топлив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На конец 2023 года у </w:t>
      </w:r>
      <w:bookmarkStart w:id="3" w:name="_Hlk154327777"/>
      <w:r>
        <w:rPr>
          <w:bCs/>
          <w:color w:val="000000"/>
          <w:sz w:val="28"/>
          <w:szCs w:val="28"/>
          <w:shd w:fill="FFFFFF" w:val="clear"/>
        </w:rPr>
        <w:t xml:space="preserve">ГМУП «Коммунальщик» </w:t>
      </w:r>
      <w:bookmarkEnd w:id="3"/>
      <w:r>
        <w:rPr>
          <w:bCs/>
          <w:iCs/>
          <w:color w:val="000000"/>
          <w:sz w:val="28"/>
          <w:szCs w:val="28"/>
          <w:shd w:fill="FFFFFF" w:val="clear"/>
        </w:rPr>
        <w:t xml:space="preserve">отсутствует просроченная кредиторская задолженность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В 2022 году просроченная кредиторская задолженность составляла</w:t>
      </w:r>
      <w:r>
        <w:rPr>
          <w:color w:val="000000"/>
          <w:sz w:val="28"/>
          <w:szCs w:val="28"/>
          <w:shd w:fill="FFFFFF" w:val="clear"/>
        </w:rPr>
        <w:t>20 270,7</w:t>
      </w:r>
      <w:r>
        <w:rPr>
          <w:bCs/>
          <w:color w:val="000000"/>
          <w:sz w:val="28"/>
          <w:szCs w:val="28"/>
          <w:shd w:fill="FFFFFF" w:val="clear"/>
        </w:rPr>
        <w:t>тыс. руб., из них ГМУП «Коммунальщик» - 13 760,7 тыс. руб., ГМУП «Тепловые сети» - 6 950,0 тыс. руб., которая была погашена за счет предоставленных из бюджета субсиди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На 1 января 2024 года </w:t>
      </w:r>
      <w:r>
        <w:rPr>
          <w:bCs/>
          <w:iCs/>
          <w:color w:val="000000"/>
          <w:sz w:val="28"/>
          <w:szCs w:val="28"/>
          <w:shd w:fill="FFFFFF" w:val="clear"/>
        </w:rPr>
        <w:t>дебиторская задолженность</w:t>
      </w:r>
      <w:r>
        <w:rPr>
          <w:bCs/>
          <w:color w:val="000000"/>
          <w:sz w:val="28"/>
          <w:szCs w:val="28"/>
          <w:shd w:fill="FFFFFF" w:val="clear"/>
        </w:rPr>
        <w:t xml:space="preserve"> составляла –</w:t>
      </w:r>
      <w:r>
        <w:rPr>
          <w:color w:val="000000"/>
          <w:sz w:val="28"/>
          <w:szCs w:val="28"/>
          <w:shd w:fill="FFFFFF" w:val="clear"/>
        </w:rPr>
        <w:t>13 539,9</w:t>
      </w:r>
      <w:r>
        <w:rPr>
          <w:bCs/>
          <w:color w:val="000000"/>
          <w:sz w:val="28"/>
          <w:szCs w:val="28"/>
          <w:shd w:fill="FFFFFF" w:val="clear"/>
        </w:rPr>
        <w:t>тыс. руб., из них: юр. лица – 253,5 тыс. руб., население – 13 286,4 тыс. 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 прошедшем году предприятию была предоставлена субсидия на погашение задолженности перед ООО «Газпром Межрегионгаз Воронеж» за потребление природного газа в сумме </w:t>
      </w:r>
      <w:r>
        <w:rPr>
          <w:sz w:val="28"/>
          <w:szCs w:val="28"/>
          <w:shd w:fill="FFFFFF" w:val="clear"/>
        </w:rPr>
        <w:t>6 417,8</w:t>
      </w:r>
      <w:r>
        <w:rPr>
          <w:bCs/>
          <w:color w:val="000000"/>
          <w:sz w:val="28"/>
          <w:szCs w:val="28"/>
          <w:shd w:fill="FFFFFF" w:val="clear"/>
        </w:rPr>
        <w:t xml:space="preserve">тыс. руб., что ниже уровня 2022 года в 3,2 раза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Оплата труда в прошедшем году производилась в пределах утвержденного штатного расписания с учетом обязательных начислений согласно действующего законодательства (оплата за работу в ночное и праздничное время, за классность водителям и т.д.). Утвержденный годовой фонд оплаты труда составляет </w:t>
      </w:r>
      <w:r>
        <w:rPr>
          <w:color w:val="000000"/>
          <w:sz w:val="28"/>
          <w:szCs w:val="28"/>
          <w:shd w:fill="FFFFFF" w:val="clear"/>
        </w:rPr>
        <w:t>17 109,6</w:t>
      </w:r>
      <w:r>
        <w:rPr>
          <w:bCs/>
          <w:color w:val="000000"/>
          <w:sz w:val="28"/>
          <w:szCs w:val="28"/>
          <w:shd w:fill="FFFFFF" w:val="clear"/>
        </w:rPr>
        <w:t xml:space="preserve"> тыс. руб. За 2023 год выплачено – </w:t>
      </w:r>
      <w:r>
        <w:rPr>
          <w:color w:val="000000"/>
          <w:sz w:val="28"/>
          <w:szCs w:val="28"/>
          <w:shd w:fill="FFFFFF" w:val="clear"/>
        </w:rPr>
        <w:t>19 722,1</w:t>
      </w:r>
      <w:r>
        <w:rPr>
          <w:bCs/>
          <w:color w:val="000000"/>
          <w:sz w:val="28"/>
          <w:szCs w:val="28"/>
          <w:shd w:fill="FFFFFF" w:val="clear"/>
        </w:rPr>
        <w:t xml:space="preserve"> тыс. руб. Перечислены НДФЛ и страховые взносы. В 2022 году общий годовой фонд оплаты труда двух предприятий составлял – </w:t>
      </w:r>
      <w:r>
        <w:rPr>
          <w:color w:val="000000"/>
          <w:sz w:val="28"/>
          <w:szCs w:val="28"/>
          <w:shd w:fill="FFFFFF" w:val="clear"/>
        </w:rPr>
        <w:t>18 110,9</w:t>
      </w:r>
      <w:r>
        <w:rPr>
          <w:bCs/>
          <w:color w:val="000000"/>
          <w:sz w:val="28"/>
          <w:szCs w:val="28"/>
          <w:shd w:fill="FFFFFF" w:val="clear"/>
        </w:rPr>
        <w:t xml:space="preserve"> тыс. руб., фактически было выплачено </w:t>
      </w:r>
      <w:r>
        <w:rPr>
          <w:color w:val="000000"/>
          <w:sz w:val="28"/>
          <w:szCs w:val="28"/>
          <w:shd w:fill="FFFFFF" w:val="clear"/>
        </w:rPr>
        <w:t>27 458,7</w:t>
      </w:r>
      <w:r>
        <w:rPr>
          <w:bCs/>
          <w:color w:val="000000"/>
          <w:sz w:val="28"/>
          <w:szCs w:val="28"/>
          <w:shd w:fill="FFFFFF" w:val="clear"/>
        </w:rPr>
        <w:t xml:space="preserve">тыс. руб. В прошедшем году выплата заработной платы сотрудникам предприятия производилась без нарушения сроков согласно коллективному договору, два раза в месяц (аванс и итоговый расчет). </w:t>
      </w:r>
    </w:p>
    <w:p>
      <w:pPr>
        <w:pStyle w:val="Normal"/>
        <w:ind w:firstLine="709"/>
        <w:jc w:val="both"/>
        <w:rPr>
          <w:bCs/>
          <w:i/>
          <w:i/>
          <w:iCs/>
          <w:color w:val="FF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ыплата заработной платы в 2023 году производилась в соответствии с законодательством РФ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За прошедший год </w:t>
      </w:r>
      <w:r>
        <w:rPr>
          <w:bCs/>
          <w:sz w:val="28"/>
          <w:szCs w:val="28"/>
        </w:rPr>
        <w:t>динамика работы предприятия улучшилась в положительную сторону, финансовый результат предприятия составил -               4,700 тыс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ие автоперевозки в Грибановском районе осуществляет предприятие  МУП "Грибановское АТП". На 16 городских, межмуниципальных и внутримуниципальных маршрутах работает 13 единиц пассажирского автотранспор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нос автопарка составляет 63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возраст водителей 53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2 г. – 19 тысяч 900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. – 29 тысяч 600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проезда на городском маршруте составляет – 17 рублей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униципальных маршрутах – от 30 рублей до 180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жмуниципальных – от 30 рублей до 109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городний маршрут до 01.11.2023 составлял – 614 рублей</w:t>
      </w:r>
    </w:p>
    <w:p>
      <w:pPr>
        <w:pStyle w:val="Normal"/>
        <w:tabs>
          <w:tab w:val="clear" w:pos="708"/>
          <w:tab w:val="left" w:pos="3926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 01.11.2023 составляет – 703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оду </w:t>
      </w:r>
      <w:r>
        <w:rPr>
          <w:bCs/>
          <w:sz w:val="28"/>
          <w:szCs w:val="28"/>
        </w:rPr>
        <w:t>финансовый результат предприятия составил 1,30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 2023 </w:t>
      </w:r>
      <w:r>
        <w:rPr>
          <w:sz w:val="28"/>
          <w:szCs w:val="28"/>
        </w:rPr>
        <w:t xml:space="preserve">году </w:t>
      </w:r>
      <w:r>
        <w:rPr>
          <w:bCs/>
          <w:sz w:val="28"/>
          <w:szCs w:val="28"/>
        </w:rPr>
        <w:t>финансовый результат предприятия составил 600 тыс. руб.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В 2022 году пассажиропоток составил 235,8 тысяч челове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23 год пассажиропоток составил 241,6 тысяч челове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ходы предприятия в 2022 году составляли– 27, 80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2023 год доход составил – 30,900 тыс. руб. (возмещение межтарифной разницы, льготники, контракт – 19,100 тыс. руб., продажа билетов – 11,600 тыс. руб., услуги манипулятора – 192 тыс. руб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2022 год расходы предприятия составляли26,50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2023 год расходы составили –30,300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 поддержке Губернатора Воронежской области  в целях обновления автопарка автотранспортных предприятий, Грибановскому муниципальному унитарному автотранспортному предприятию выделено 8 единиц техники: 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5 автобусов ПАЗ и 3 газели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текущего года продолжить работу с положительной динами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оциальная сф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Здравоохра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здравоохранения района представлена следующими объектами:</w:t>
      </w:r>
    </w:p>
    <w:p>
      <w:pPr>
        <w:pStyle w:val="Style2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районная больница с поликлиникой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6 врачебных амбула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22 ФАП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трат на здравоохранение составила – 65</w:t>
      </w:r>
      <w:r>
        <w:rPr>
          <w:bCs/>
          <w:sz w:val="28"/>
          <w:szCs w:val="28"/>
        </w:rPr>
        <w:t>,752 тыс. руб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мероприятия по капитальному ремонту районной больницы запланировано финансирование до конца 2026 года в объеме </w:t>
      </w:r>
      <w:r>
        <w:rPr>
          <w:bCs/>
          <w:sz w:val="28"/>
          <w:szCs w:val="28"/>
        </w:rPr>
        <w:t>188млн.  руб</w:t>
      </w:r>
      <w:r>
        <w:rPr>
          <w:sz w:val="28"/>
          <w:szCs w:val="28"/>
        </w:rPr>
        <w:t xml:space="preserve">. За период с 2022 - 2023 годыосвоено </w:t>
      </w: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>46 млн. руб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гиональной программы модернизации первичного звена здравоохранения Воронежской области в прошедшем году проведен капитальный ремонт двухэтажного здания неврологического отделения (проведена замена окон) на общую сумму </w:t>
      </w:r>
      <w:r>
        <w:rPr>
          <w:bCs/>
          <w:sz w:val="28"/>
          <w:szCs w:val="28"/>
        </w:rPr>
        <w:t>600 тыс. руб.</w:t>
      </w:r>
      <w:r>
        <w:rPr>
          <w:sz w:val="28"/>
          <w:szCs w:val="28"/>
        </w:rPr>
        <w:t xml:space="preserve">, получено новое медицинское оборудование (цифровой рентгеновский аппарат, хирургическ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онный стол и два новых аппарата холтеровского мониторирования ЭКГ) на общую сумму </w:t>
      </w:r>
      <w:r>
        <w:rPr>
          <w:bCs/>
          <w:sz w:val="28"/>
          <w:szCs w:val="28"/>
        </w:rPr>
        <w:t>14,309 тыс. руб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Борьба с сахарным диабетом» получен анализатор гликированного гемоглобина на сумму 818,3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2,832 тыс. руб.</w:t>
      </w:r>
      <w:r>
        <w:rPr>
          <w:sz w:val="28"/>
          <w:szCs w:val="28"/>
        </w:rPr>
        <w:t xml:space="preserve"> проведены работы по внедрению Централизованных подсистем «Лабораторные исследования» и "Центральный архив медицинских изображений", приобретено серверное и компьютерное оборудование для качественного предоставления медицинской помощи на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й по укреплению материально - технической базы подведомственных учреждений за счет средств областного бюджета и средств медицинской организации на общую сумму 1,045 тыс. руб.были проведены работы по установке опор с подвесом провода электроснабжения, составлена проектно сметная документация по газификации а также газифицированы объекты Новогольеланской и Нижнекарачанской врачебных амбулатор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НСЗ (нормированного страхового запаса) территориального фонда обязательного медицинского страхования был проведен ремонт медицинского оборудования Гастрофибраскоп «Пентакс» на сумму – </w:t>
      </w:r>
      <w:r>
        <w:rPr>
          <w:bCs/>
          <w:sz w:val="28"/>
          <w:szCs w:val="28"/>
        </w:rPr>
        <w:t>148 тыс. руб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Образов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а образования представлена следующими объектами: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bCs/>
          <w:sz w:val="28"/>
          <w:szCs w:val="28"/>
        </w:rPr>
        <w:t>- 11 дошкольных общеобразовательных учреждений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14 общеобразовательных учреждений</w:t>
        <w:tab/>
      </w:r>
    </w:p>
    <w:p>
      <w:pPr>
        <w:pStyle w:val="Heading2"/>
        <w:shd w:fill="FFFFFF" w:val="clear"/>
        <w:spacing w:lineRule="atLeast" w:line="390"/>
        <w:ind w:firstLine="142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- 2 учреждения дополнительного образования (Детско-юношеский центр, Центр детского творчества)</w:t>
      </w:r>
    </w:p>
    <w:p>
      <w:pPr>
        <w:pStyle w:val="Heading2"/>
        <w:shd w:fill="FFFFFF" w:val="clear"/>
        <w:spacing w:lineRule="atLeast" w:line="390"/>
        <w:ind w:firstLine="708"/>
        <w:rPr>
          <w:b w:val="false"/>
          <w:b w:val="false"/>
          <w:szCs w:val="28"/>
        </w:rPr>
      </w:pPr>
      <w:bookmarkStart w:id="4" w:name="_Hlk122985036"/>
      <w:bookmarkEnd w:id="4"/>
      <w:r>
        <w:rPr>
          <w:b w:val="false"/>
          <w:szCs w:val="28"/>
        </w:rPr>
        <w:t>Сумма затрат на сферу образования составила –194,692тыс. руб., в том числе – ДОЛ «Радуга».</w:t>
      </w:r>
    </w:p>
    <w:p>
      <w:pPr>
        <w:pStyle w:val="Heading2"/>
        <w:shd w:fill="FFFFFF" w:val="clear"/>
        <w:spacing w:lineRule="atLeast" w:line="39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 них по госпрограмме РФ «Комплексное развитие сельских территорий»:</w:t>
      </w:r>
    </w:p>
    <w:p>
      <w:pPr>
        <w:pStyle w:val="Normal"/>
        <w:ind w:firstLine="709"/>
        <w:jc w:val="both"/>
        <w:rPr/>
      </w:pPr>
      <w:bookmarkStart w:id="5" w:name="_Hlk122985036"/>
      <w:bookmarkEnd w:id="5"/>
      <w:r>
        <w:rPr>
          <w:bCs/>
          <w:sz w:val="28"/>
          <w:szCs w:val="28"/>
        </w:rPr>
        <w:t>- Капитальный ремонт в МКОУ Нижнекарачанская СОШ  - 104,874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же профинансировано – 98,556 тыс. руб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- Освещение территории МКОУ Нижнекарачанская СОШ – 1,419 тыс. руб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упка оборудования для МКОУ Нижнекарачанская СОШ – 29,639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лагоустройство территории МКОУ Нижнекарачанская СОШ – 3,116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Капитальный ремонт МКОУ Новогольская ООШ – </w:t>
      </w:r>
      <w:r>
        <w:rPr>
          <w:sz w:val="28"/>
          <w:szCs w:val="28"/>
        </w:rPr>
        <w:t>3,874 тыс. руб.</w:t>
      </w:r>
      <w:r>
        <w:rPr>
          <w:b/>
          <w:sz w:val="28"/>
          <w:szCs w:val="28"/>
        </w:rPr>
        <w:t xml:space="preserve"> - </w:t>
      </w:r>
      <w:r>
        <w:rPr>
          <w:bCs/>
          <w:sz w:val="28"/>
          <w:szCs w:val="28"/>
        </w:rPr>
        <w:t>«Точка рос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иведение территорий образовательных организаций района (5 школ:Нижнекарачанская, Листопадовская, Верхнекарачанская, Новогольская, Большеалабухская) к нормативным требованиям – </w:t>
      </w:r>
      <w:r>
        <w:rPr>
          <w:sz w:val="28"/>
          <w:szCs w:val="28"/>
        </w:rPr>
        <w:t>10,193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Подготовка учреждений образования к новому учебному году и зиме 2023 – 2024 гг. на общую сумму – </w:t>
      </w:r>
      <w:r>
        <w:rPr>
          <w:sz w:val="28"/>
          <w:szCs w:val="28"/>
        </w:rPr>
        <w:t>2,255 тыс. руб.</w:t>
      </w:r>
      <w:r>
        <w:rPr>
          <w:bCs/>
          <w:sz w:val="28"/>
          <w:szCs w:val="28"/>
        </w:rPr>
        <w:t>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 автобус для Листопадовской СОШ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муниципального района в реализации национальных (региональных) проектов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протяжении ряда лет образовательные учреждения района участвуют в реализации мероприятий федеральных проектов, входящих в состав проектов «Образование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амках проекта «Современная школа» в прошедшем году открылась «Точки роста» в 1-м образовательном учреждении района – МКОУ Новогольская ООШ, т.е. в 12-ти из 14, что составляет 85,7% обеспеченности школ «Точками роста».В школе проведены мероприятия по ремонту помещений, приобретению мебели и оснащению оборудование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настоящее время проект «Цифровая образовательная среда» реализован в 5-ти школах. Закуплено компьютерное оборудование. В 2023 году проект реализован в Верхнекарачанской СОШ. В текущем году их число увеличится до 6-ти.</w:t>
      </w:r>
    </w:p>
    <w:p>
      <w:pPr>
        <w:pStyle w:val="Normal"/>
        <w:spacing w:lineRule="auto" w:line="26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оздоровительный лагерь «Радуга»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Более 50 лет оздоровление детей в летний период осуществляется на базе детского оздоровительного лагеря «Радуга».Площадь лагеря 7,5 га. На территории ДОЛ «Радуга» расположены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ирпичный корпус на 90 мест, в нем расположен медицинский блок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овая столовая на 200 посадочных мест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луб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футбольное пол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площадка волейбольн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площадка баскетбольная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амках Федеральной программы по модернизации объектов инфраструктуры детского отдыха в 2023 году построен новый корпус на 52 места стоимостью – </w:t>
      </w:r>
      <w:r>
        <w:rPr>
          <w:iCs/>
          <w:sz w:val="28"/>
          <w:szCs w:val="28"/>
        </w:rPr>
        <w:t>29 млн. руб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В рамках комплекса мероприятий по созданию и совершенствованию условий системы организации отдыха и оздоровления, из областного бюджета нашему району выделено </w:t>
      </w:r>
      <w:r>
        <w:rPr>
          <w:iCs/>
          <w:sz w:val="28"/>
          <w:szCs w:val="28"/>
        </w:rPr>
        <w:t xml:space="preserve">6 млн. руб., </w:t>
      </w:r>
      <w:r>
        <w:rPr>
          <w:bCs/>
          <w:iCs/>
          <w:sz w:val="28"/>
          <w:szCs w:val="28"/>
        </w:rPr>
        <w:t>из муниципального бюджета –</w:t>
      </w:r>
      <w:r>
        <w:rPr>
          <w:iCs/>
          <w:sz w:val="28"/>
          <w:szCs w:val="28"/>
        </w:rPr>
        <w:t>4,322 тыс. руб.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Проведение инженерных, электрических сетей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лагоустройство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                            </w:t>
      </w:r>
      <w:r>
        <w:rPr>
          <w:bCs/>
          <w:iCs/>
          <w:sz w:val="28"/>
          <w:szCs w:val="28"/>
        </w:rPr>
        <w:t>- установка декоративного ограждения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                            </w:t>
      </w:r>
      <w:r>
        <w:rPr>
          <w:bCs/>
          <w:iCs/>
          <w:sz w:val="28"/>
          <w:szCs w:val="28"/>
        </w:rPr>
        <w:t>- установка малых архитектурных форм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                            </w:t>
      </w:r>
      <w:r>
        <w:rPr>
          <w:bCs/>
          <w:iCs/>
          <w:sz w:val="28"/>
          <w:szCs w:val="28"/>
        </w:rPr>
        <w:t>- монтаж навеса на танцплощадке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Щебенение дороги до лагеря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Закупка мебели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Закупка морозильного и холодильного шкафов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Ремонт складского помещения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Закупка бытовой техники (телевизор, стиральная машина)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Закупка посуды и пастельных принадлежностей</w:t>
      </w:r>
    </w:p>
    <w:p>
      <w:pPr>
        <w:pStyle w:val="Normal"/>
        <w:spacing w:lineRule="auto" w:line="264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ab/>
        <w:t>Данный проект для района беспрецедентен. Это дает новый толчок развитию системы летнего отдыха.</w:t>
      </w:r>
    </w:p>
    <w:p>
      <w:pPr>
        <w:pStyle w:val="Normal"/>
        <w:spacing w:lineRule="auto" w:line="2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 просветительские мероприят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дополнительного образования района представлена двумя многопрофильными учреждениями – это центр детского творчества (ЦДТ) и детско-юношеский центр (ДЮЦ), в которых занимаются около 800 детей в возрасте от 5 до 18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ские общественные организации, волонтерские объединения, юнармейское движение, юные журналисты и краеведы – вот неполный перечень направлений, в которых сильны учреждения дополнительного образования наше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они организуют более 300 мероприятий по разным направлениям с охватом от 50 до 500 участник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«Семейный велокросс»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«Слёт детских организаций»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офильные смены «Лидер» и «Защитник»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«Слёт мастеровых»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кция «Весенняя неделя добра» и д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нашего района  успешно представлено на региональном уровне и за его предел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ый союз детских организаций «Единство» входит в тройку лучших в области, муниципальный штаб «Волонтеры Победы» с 2018 года является областным лидером. Традиционно юные краеведы занимают призовые места в областных конкурсах. С 2005 года юные художники побеждают в международном конкурсе детского рисунка федерации авиационного спорта. Обучающиеся трижды становились победителями национальной премии детского и дошкольного творче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ая культура района представлена 1 спортивной школой, в составе 5 спортивных объектов (1- стадион, 4 – спортивных зала: </w:t>
      </w:r>
      <w:r>
        <w:rPr>
          <w:bCs/>
          <w:color w:val="000000"/>
          <w:sz w:val="28"/>
          <w:szCs w:val="28"/>
        </w:rPr>
        <w:t>СП «Смена», по ул. Мебельная, по ул. Комарова, с. В. Карачан).</w:t>
      </w:r>
    </w:p>
    <w:p>
      <w:pPr>
        <w:pStyle w:val="Heading2"/>
        <w:shd w:fill="FFFFFF" w:val="clear"/>
        <w:spacing w:lineRule="atLeast" w:line="390"/>
        <w:ind w:firstLine="708"/>
        <w:jc w:val="both"/>
        <w:rPr/>
      </w:pPr>
      <w:r>
        <w:rPr>
          <w:b w:val="false"/>
          <w:szCs w:val="28"/>
        </w:rPr>
        <w:t>Сумма затрат на сферу физической культуры и спорта составила–4,069 тыс. руб.</w:t>
      </w:r>
    </w:p>
    <w:p>
      <w:pPr>
        <w:pStyle w:val="Heading2"/>
        <w:shd w:fill="FFFFFF" w:val="clear"/>
        <w:spacing w:lineRule="atLeast" w:line="39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ремонтировано покрытие многофункциональной спортивной площадки, расположенной по адресу: пгт. Грибановский, ул. Центральная, д. 2а, в рамках ОАИП на сумму 3,881 тыс. руб.</w:t>
      </w:r>
    </w:p>
    <w:p>
      <w:pPr>
        <w:pStyle w:val="Heading2"/>
        <w:shd w:fill="FFFFFF" w:val="clear"/>
        <w:spacing w:lineRule="atLeast" w:line="390"/>
        <w:ind w:firstLine="708"/>
        <w:jc w:val="both"/>
        <w:rPr/>
      </w:pPr>
      <w:r>
        <w:rPr>
          <w:b w:val="false"/>
          <w:szCs w:val="28"/>
        </w:rPr>
        <w:t>Установлены баскетбольные щиты на сумму 188 тыс. руб.</w:t>
      </w:r>
    </w:p>
    <w:p>
      <w:pPr>
        <w:pStyle w:val="Normal"/>
        <w:spacing w:lineRule="auto" w:line="2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ортивные и физкультурно – оздоровительные мероприятия</w:t>
      </w:r>
    </w:p>
    <w:p>
      <w:pPr>
        <w:pStyle w:val="Normal"/>
        <w:ind w:left="284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 по физической культуре и спорту осуществляет проведение спортивных и физкультурно – оздоровительных мероприятий, проведения досуга населения, укреплению здоровья. </w:t>
      </w:r>
    </w:p>
    <w:p>
      <w:pPr>
        <w:pStyle w:val="Normal"/>
        <w:ind w:left="284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, систематически занимающееся физической культурой и спортом, составляет 14646 человека это порядка 57,2 % от числа жителей района. </w:t>
      </w:r>
    </w:p>
    <w:p>
      <w:pPr>
        <w:pStyle w:val="Normal"/>
        <w:ind w:left="284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портивной школе занимаются – 302 ребенка. В школе открыты отделения: волейбол, футбол, каратэ, самбо, художественной гимнастике, поуэрлифтинг, лыжные гонки, настольный теннис, баскетбол.</w:t>
      </w:r>
    </w:p>
    <w:p>
      <w:pPr>
        <w:pStyle w:val="Normal"/>
        <w:ind w:left="284" w:right="-1" w:firstLine="709"/>
        <w:jc w:val="both"/>
        <w:rPr/>
      </w:pPr>
      <w:r>
        <w:rPr>
          <w:sz w:val="28"/>
          <w:szCs w:val="28"/>
        </w:rPr>
        <w:t>Команды района приняли участие  в различных соревнованиях регионального и Всероссийского уровня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ind w:left="284" w:right="-1" w:firstLine="709"/>
        <w:jc w:val="both"/>
        <w:rPr/>
      </w:pPr>
      <w:r>
        <w:rPr>
          <w:sz w:val="28"/>
          <w:szCs w:val="28"/>
        </w:rPr>
        <w:t>Также в районе проводятся соревнования (чемпионаты, Кубки, спартакиады) по волейболу, футболу, мини-футболу, лыжным гонкам, пауэрлифтингу, шахматам, самбо, карате, художественной гимнастике, бадминтону и легкой атлетике, физкультурные мероприятия: «Лыжня Грибановки», «Кросс Грибановки», сдача нормы ГТО среди населения.</w:t>
      </w:r>
    </w:p>
    <w:p>
      <w:pPr>
        <w:pStyle w:val="Normal"/>
        <w:ind w:left="284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уль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уктура представлена следующими учреждения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24 культурно-досуговых учреждений (Д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2 библиотеки (в составе 27 структурных подразделени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1  детская школа искус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1 народный музей</w:t>
      </w:r>
    </w:p>
    <w:p>
      <w:pPr>
        <w:pStyle w:val="Heading2"/>
        <w:shd w:fill="FFFFFF" w:val="clear"/>
        <w:spacing w:lineRule="atLeast" w:line="390"/>
        <w:ind w:firstLine="708"/>
        <w:rPr/>
      </w:pPr>
      <w:r>
        <w:rPr>
          <w:b w:val="false"/>
          <w:szCs w:val="28"/>
        </w:rPr>
        <w:t>Сумма затрат на сферу культуры составила – 6,124 тыс.руб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куплено оборудование и инструменты для МКУК «Центр культуры и досуга МИР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color w:val="000000"/>
          <w:sz w:val="28"/>
          <w:szCs w:val="28"/>
        </w:rPr>
        <w:t>6 млн.руб.</w:t>
      </w:r>
    </w:p>
    <w:p>
      <w:pPr>
        <w:pStyle w:val="Normal"/>
        <w:ind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Также, ежегодно на укомплектование книжных фондов общедоступных библиотек района выделяются областные средства. В 2023 году в размере – </w:t>
      </w:r>
      <w:r>
        <w:rPr>
          <w:iCs/>
          <w:sz w:val="28"/>
          <w:szCs w:val="28"/>
        </w:rPr>
        <w:t>124 тыс. руб.</w:t>
      </w:r>
      <w:r>
        <w:rPr>
          <w:bCs/>
          <w:iCs/>
          <w:sz w:val="28"/>
          <w:szCs w:val="28"/>
        </w:rPr>
        <w:t xml:space="preserve"> на закупку 372 экземпляров книг.</w:t>
      </w:r>
    </w:p>
    <w:p>
      <w:pPr>
        <w:pStyle w:val="Normal"/>
        <w:spacing w:lineRule="auto" w:line="264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Культурно-массовые и просветительские мероприятия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Отрасль культуры включает в себя 28 учреждений культуры с количеством работников – 188 человек. В среднем культурно-досуговые мероприятия за прошедший год посетили 60 545 человек, из них платно 3 732, а 56 813 – бесплатно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Учреждениями культуры проводятся такие мероприятия как: концерты, флешмобы, акции, выставки, тематические игры, беседы, круглые столы, театральные представления, семинары, викторины, конкурсы, экскурсии, уроки мужества, митинги, просмотр фильмов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В районе 3 коллектива носят звание «народный». Это вокальный ансамбль  «Сельские зори», вокальный ансамбль «Семиреченка» и хор ветеранов «Споемте, друзь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Грибановском районе 1 заслуженный работник культуры РФ: Ванюков Алексей Николаевич, руководитель народного вокального ансамбля «Сельские зори», под его руководством ансамбль принимает участие в мероприятиях районного, областного и межрегионального уровня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ошедшем году в учреждениях культуры нашего района выступали заслуженные коллективы Воронежской области, такие как: </w:t>
      </w:r>
    </w:p>
    <w:p>
      <w:pPr>
        <w:pStyle w:val="Normal"/>
        <w:ind w:firstLine="708"/>
        <w:jc w:val="both"/>
        <w:rPr/>
      </w:pPr>
      <w:r>
        <w:rPr>
          <w:sz w:val="28"/>
        </w:rPr>
        <w:t>1. Воронежская филармония  с музыкальной сказкой «Золотой петушок»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родная артистка РФ  Екатерина Молодцова  и  ансамбль «Родники России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Группа «Ярилов зной» и солист Александр Щерба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В  2023 году было проведено 18 благотворительных концертов с участием  народного ансамбля «Сельские зори», 7 благотворительных   концертов с участием  вокального ансамбля «Ребятушк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ак же в прошедшем году работники культуры и участники художественной самодеятельности приняли участие в 15 мероприятиях областного и всероссийского уров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Жилищно-коммунальное хозяйство</w:t>
      </w:r>
    </w:p>
    <w:p>
      <w:pPr>
        <w:pStyle w:val="Normal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Уличное осве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ности городского поселения составляет – 100%,                   сельских поселений – 83,24%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В прошедшем году разработаны проекты и получены положительные заключения достоверности сметной стоимости на модернизацию уличного освещения Алексеевского, Новогольского и Новогольеланского сельских поселений, согласно которым планируется установить 488 светильников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В рамках реализации мероприятия: «Строительство уличного освещения, расположенного по адресу: Воронежская область, Грибановский район,                        с. Нижний Карачан, ул. М. Горького, 3А, ул. Советская, 7А, 12»   установлено               24 светильника уличного освещения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shd w:fill="FFFFFF" w:val="clear"/>
        </w:rPr>
        <w:t xml:space="preserve">В настоящее время остается потребность в 610 светильниках уличного освещения, в 6 сельских поселениях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Газификация</w:t>
      </w:r>
    </w:p>
    <w:p>
      <w:pPr>
        <w:pStyle w:val="Heading2"/>
        <w:shd w:fill="FBFBFB" w:val="clear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его подлежит газификации - 14 106 домовладений. Газифицировано - 9 436 (66,9 %), из них 5 660 – домовладений городского поселения, 3 776 – сельских поселений. Не газифицировано – 4 670 (33,1%) домовладений. </w:t>
      </w:r>
    </w:p>
    <w:p>
      <w:pPr>
        <w:pStyle w:val="Heading2"/>
        <w:shd w:fill="FBFBFB" w:val="clear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рамках программы «Догазификация» с 2021 по 2023годы филиалом  ОАО «Газпром газораспределение  Воронеж» в  пгт. Грибановский заключено 443 договоров  на газификацию домовладен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селение из ветхого аварийного жилья  направлено – 14, 38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 2-м семьям предоставлены средства на покупку жил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и  семьям - возместили расходы.</w:t>
      </w:r>
    </w:p>
    <w:p>
      <w:pPr>
        <w:pStyle w:val="Heading2"/>
        <w:shd w:fill="FBFBFB" w:val="clear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ТКО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рамках реализации комплекса процессных мероприятий   </w:t>
      </w:r>
      <w:r>
        <w:rPr>
          <w:sz w:val="28"/>
          <w:szCs w:val="28"/>
        </w:rPr>
        <w:t xml:space="preserve">«Организация деятельности по сбору, накоплению, транспортированию твердых коммунальных отходов» в прошедшем году на территории Грибановского городского поселения произведено </w:t>
      </w:r>
      <w:r>
        <w:rPr>
          <w:rFonts w:eastAsia="Calibri"/>
          <w:sz w:val="28"/>
          <w:szCs w:val="28"/>
        </w:rPr>
        <w:t xml:space="preserve">обустройство 41 контейнерной площадки для </w:t>
      </w:r>
      <w:r>
        <w:rPr>
          <w:sz w:val="28"/>
          <w:szCs w:val="28"/>
        </w:rPr>
        <w:t xml:space="preserve">раздельного накопления твердых коммунальных отход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бустройство контейнерных площадок направлены денежные средства в размере –</w:t>
      </w:r>
      <w:r>
        <w:rPr>
          <w:bCs/>
          <w:sz w:val="28"/>
          <w:szCs w:val="28"/>
        </w:rPr>
        <w:t>11,568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Тепл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2023 году нашему району выделены субсидии на софинансирование мероприятий по ремонту объектов теплоэнергетического хозяйства, находящихся в муниципальной собственности, к ОЗП на 2023-2024 гг. на общую сумму                      13,624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объектов областной адресной инвестиционной программы в прошедшем году Грибановскому району выделена субсидия в размере15,792 тыс. руб. на строительство (установку) блочно - модульной котельной для теплоснабжения здания школы по ул. Свободы, 2 и здания детского сада по ул. Свободы, 1, расположенной вс. Кирсано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реализации по укреплению материально-технической базы подведомственных учреждений за счет областного бюджета и средств районной медицинской организации проведены ряд мероприятий в том числе и по газификации Новогольеланской и Нижнекарачанской врачебных амбулатори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Дорожная деятельн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ротяженность автомобильных дорог общего пользования –                    774,4 км., в т.ч.   местного значения – 440,9 км, из них 200,8 км грунтовых дорог, что составляет 45,5 % от общей протяженности, щебеночное покрытие – 115,6 км                  асфальтовое – 124,5 к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В течение прошлого года проведены ремонтные работы автомобильных дорог общего пользования местного и областного значения на общую сумму 302</w:t>
      </w:r>
      <w:r>
        <w:rPr>
          <w:color w:val="000000"/>
          <w:sz w:val="28"/>
          <w:szCs w:val="28"/>
          <w:shd w:fill="FFFFFF" w:val="clear"/>
        </w:rPr>
        <w:t>,700 тыс. руб.</w:t>
      </w:r>
      <w:r>
        <w:rPr>
          <w:bCs/>
          <w:color w:val="000000"/>
          <w:sz w:val="28"/>
          <w:szCs w:val="28"/>
          <w:shd w:fill="FFFFFF" w:val="clear"/>
        </w:rPr>
        <w:t>, из них 298,629 тыс. руб. выделены из бюджета  Воронежской области</w:t>
      </w:r>
    </w:p>
    <w:p>
      <w:pPr>
        <w:pStyle w:val="Normal"/>
        <w:ind w:firstLine="706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Дороги местного значения: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 xml:space="preserve"> </w:t>
      </w:r>
      <w:r>
        <w:rPr>
          <w:iCs/>
          <w:sz w:val="28"/>
          <w:szCs w:val="32"/>
        </w:rPr>
        <w:t>заасфальтировано – 11,33 км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firstLine="706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отсыпано щебнем – 14,57 км</w:t>
      </w:r>
    </w:p>
    <w:p>
      <w:pPr>
        <w:pStyle w:val="Normal"/>
        <w:ind w:firstLine="706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Дороги областного значения:</w:t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заасфальтировано – 17,8 км - на сумму – 195 млн. руб.</w:t>
      </w:r>
    </w:p>
    <w:p>
      <w:pPr>
        <w:pStyle w:val="Normal"/>
        <w:ind w:firstLine="709"/>
        <w:jc w:val="both"/>
        <w:rPr>
          <w:bCs/>
          <w:i/>
          <w:i/>
          <w:iCs/>
          <w:color w:val="FF0000"/>
          <w:sz w:val="28"/>
          <w:szCs w:val="28"/>
          <w:shd w:fill="FFFFFF" w:val="clear"/>
        </w:rPr>
      </w:pPr>
      <w:r>
        <w:rPr>
          <w:bCs/>
          <w:i/>
          <w:iCs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Транспорт и техн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уплено коммунальной специализированной техники на общую сумму </w:t>
      </w:r>
      <w:r>
        <w:rPr>
          <w:bCs/>
          <w:sz w:val="28"/>
          <w:szCs w:val="28"/>
        </w:rPr>
        <w:t>12, 538 тыс. руб.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обиль грузовой с краном-манипулятором на базе КАМАЗ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ини трактор Беларус МТЗ-320.4М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риобретены новые автомобили «Лада Гранта» для трех глав сельских администраций района на общую сумму 2,785 тыс. руб.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рхнекарачанское сельское поселение – 940 тыс. руб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ижнекарачанское сельское поселение – 940 тыс. руб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тковское сельское поселение – 905 тыс. руб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лагоустройство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На мероприятия по благоустройству района в 2023 году направлены средства в размере –</w:t>
      </w:r>
      <w:r>
        <w:rPr>
          <w:color w:val="000000"/>
          <w:sz w:val="28"/>
          <w:szCs w:val="28"/>
          <w:shd w:fill="FFFFFF" w:val="clear"/>
        </w:rPr>
        <w:t>69,286 тыс. 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В рамкахФП «Формирование комфортной городской среды» в2023 году проведено благоустройство следующих объектов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«Общественное пространство, расположенное на территории ФКУ «Войсковая часть 14254»- </w:t>
      </w:r>
      <w:r>
        <w:rPr>
          <w:color w:val="000000"/>
          <w:sz w:val="28"/>
          <w:szCs w:val="28"/>
          <w:shd w:fill="FFFFFF" w:val="clear"/>
        </w:rPr>
        <w:t>48,980 тыс. руб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«Благоустройство объекта: «Место отдыха у воды» ул. Машиностроителей» - </w:t>
      </w:r>
      <w:r>
        <w:rPr>
          <w:color w:val="000000"/>
          <w:sz w:val="28"/>
          <w:szCs w:val="28"/>
          <w:shd w:fill="FFFFFF" w:val="clear"/>
        </w:rPr>
        <w:t>11,356 тыс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- «Благоустройство центральной площади в с. Новогольелань, ул. Октябрьская, 43 а» - </w:t>
      </w:r>
      <w:r>
        <w:rPr>
          <w:color w:val="000000"/>
          <w:sz w:val="28"/>
          <w:szCs w:val="28"/>
          <w:shd w:fill="FFFFFF" w:val="clear"/>
        </w:rPr>
        <w:t>6,187 тыс. руб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bookmarkStart w:id="6" w:name="_GoBack"/>
      <w:bookmarkEnd w:id="6"/>
      <w:r>
        <w:rPr>
          <w:b/>
          <w:iCs/>
          <w:sz w:val="28"/>
          <w:szCs w:val="28"/>
        </w:rPr>
        <w:t>Экология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амках государственной программы ВО «Охрана окружающей среды и природные ресурсы» в 2022-2024 гг. проводятся мероприятия по рекультивации </w:t>
      </w:r>
      <w:r>
        <w:rPr>
          <w:sz w:val="28"/>
          <w:szCs w:val="28"/>
        </w:rPr>
        <w:t xml:space="preserve"> несанкционированной свалки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Общая сумма по контракту составляет </w:t>
      </w:r>
      <w:r>
        <w:rPr>
          <w:iCs/>
          <w:sz w:val="28"/>
          <w:szCs w:val="28"/>
        </w:rPr>
        <w:t>106,096 тыс. руб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На реализацию данного проекта в 2022 году  выделены  средства в размере </w:t>
      </w:r>
      <w:r>
        <w:rPr>
          <w:iCs/>
          <w:sz w:val="28"/>
          <w:szCs w:val="28"/>
        </w:rPr>
        <w:t>35,644 тыс. руб.</w:t>
      </w:r>
      <w:r>
        <w:rPr>
          <w:bCs/>
          <w:iCs/>
          <w:sz w:val="28"/>
          <w:szCs w:val="28"/>
        </w:rPr>
        <w:t>, из них 644 тысячи – местный бюджет, в прошедшем году в бюджете  предусмотрено 66,259 тыс. руб., освоено – 27,108 тыс. руб. Субсидии из областного бюджета на текущий год составляют – 4,192 тыс. руб., к ним добавятся перенесенные средства в размере – 38,407 тыс. руб. В текущем году планируется завершение биологического этапа рекультивации.</w:t>
      </w:r>
    </w:p>
    <w:p>
      <w:pPr>
        <w:pStyle w:val="Normal"/>
        <w:ind w:firstLine="708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мероприятий,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реализации в 2024 году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Финансирование мероприятий составит </w:t>
      </w:r>
      <w:r>
        <w:rPr>
          <w:iCs/>
          <w:sz w:val="28"/>
          <w:szCs w:val="28"/>
        </w:rPr>
        <w:t>671,576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/>
          <w:b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Из них на структуру социальной сферы –</w:t>
      </w:r>
      <w:r>
        <w:rPr>
          <w:sz w:val="28"/>
          <w:szCs w:val="28"/>
          <w:shd w:fill="FFFFFF" w:val="clear"/>
        </w:rPr>
        <w:t>323,851 тыс. руб.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здравоохранение – 94,737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образование – 212,634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культура – 11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</w:r>
      <w:r>
        <w:rPr>
          <w:bCs/>
          <w:sz w:val="28"/>
          <w:szCs w:val="28"/>
          <w:shd w:fill="FFFFFF" w:val="clear"/>
        </w:rPr>
        <w:t>- спорт – 16,37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>На структуру жилищно-коммунального хозяйства –</w:t>
      </w:r>
      <w:r>
        <w:rPr>
          <w:sz w:val="28"/>
          <w:szCs w:val="28"/>
          <w:shd w:fill="FFFFFF" w:val="clear"/>
        </w:rPr>
        <w:t>248,683 тыс. руб.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водоснабжение – 70,50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уличное освещение – 4,724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ТКО – 115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>- теплоснабжение – 20,289 тыс.руб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дорожная деятельность – 140,943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- Техника – 12,112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color w:val="FF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ab/>
        <w:t>На благоустройство общественных территорий –</w:t>
      </w:r>
      <w:r>
        <w:rPr>
          <w:sz w:val="28"/>
          <w:szCs w:val="28"/>
          <w:shd w:fill="FFFFFF" w:val="clear"/>
        </w:rPr>
        <w:t>55,699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ab/>
        <w:t xml:space="preserve">На экологию – </w:t>
      </w:r>
      <w:r>
        <w:rPr>
          <w:sz w:val="28"/>
          <w:szCs w:val="28"/>
          <w:shd w:fill="FFFFFF" w:val="clear"/>
        </w:rPr>
        <w:t>43,343 тыс. руб.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shd w:fill="FFFFFF" w:val="clear"/>
        </w:rPr>
      </w:pPr>
      <w:r>
        <w:rPr>
          <w:b/>
          <w:i/>
          <w:sz w:val="28"/>
          <w:szCs w:val="28"/>
          <w:highlight w:val="yellow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оохран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здравоохранения запланирова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больничного комплекса БУЗ ВО «Грибановская РБ» - 82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капитального ремонта входной группы здания поликлиники БУЗ ВО «Грибановская РБ» на общую сумму –</w:t>
      </w:r>
      <w:r>
        <w:rPr>
          <w:bCs/>
          <w:sz w:val="28"/>
          <w:szCs w:val="28"/>
        </w:rPr>
        <w:t>1,200 тыс. руб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Приобретение медицинского оборудования в рамках реализации регионального проекта модернизации первичного звена здравоохраненияна сумму – </w:t>
      </w:r>
      <w:r>
        <w:rPr>
          <w:bCs/>
          <w:sz w:val="28"/>
          <w:szCs w:val="28"/>
        </w:rPr>
        <w:t>11,537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образования запланировано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Капитальный ремонт МКОУ Нижнекарачанской  СОШ –  6,318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Капитальный ремонт спортивного зала МКОУ Нижнекарачанской  СОШ – </w:t>
      </w:r>
      <w:r>
        <w:rPr>
          <w:bCs/>
          <w:sz w:val="28"/>
          <w:szCs w:val="28"/>
        </w:rPr>
        <w:t>4,923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- Капитальный ремонт МКОУ Грибановская СОШ № 3 – 144,557 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- Капитальный ремонт МКДОУ Грибановский детский сад № 1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56,836 тыс. руб.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 </w:t>
      </w:r>
    </w:p>
    <w:p>
      <w:pPr>
        <w:pStyle w:val="Normal"/>
        <w:ind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Укомплектование </w:t>
      </w:r>
      <w:r>
        <w:rPr>
          <w:bCs/>
          <w:iCs/>
          <w:sz w:val="28"/>
          <w:szCs w:val="28"/>
        </w:rPr>
        <w:t xml:space="preserve">книжных фондов общедоступных библиотек района  – </w:t>
      </w:r>
      <w:r>
        <w:rPr>
          <w:iCs/>
          <w:sz w:val="28"/>
          <w:szCs w:val="28"/>
        </w:rPr>
        <w:t>110 тыс. руб.</w:t>
      </w:r>
      <w:r>
        <w:rPr>
          <w:bCs/>
          <w:iCs/>
          <w:sz w:val="28"/>
          <w:szCs w:val="28"/>
        </w:rPr>
        <w:t xml:space="preserve"> на закупку 277 экземпляров книг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порт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Капитальный ремонт</w:t>
      </w:r>
      <w:r>
        <w:rPr>
          <w:bCs/>
          <w:sz w:val="28"/>
          <w:szCs w:val="28"/>
        </w:rPr>
        <w:t xml:space="preserve"> спортивного зала по адресу: Грибановский район,    с. Верхний Карачан ул. </w:t>
      </w:r>
      <w:r>
        <w:rPr>
          <w:sz w:val="28"/>
          <w:szCs w:val="28"/>
        </w:rPr>
        <w:t>Площадь революции, 23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 рамках ОАИП, на сумму -</w:t>
      </w:r>
      <w:r>
        <w:rPr>
          <w:color w:val="000000"/>
          <w:sz w:val="28"/>
          <w:szCs w:val="28"/>
        </w:rPr>
        <w:t>16,370 тыс. руб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Жилищно-коммунальное хозяйст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етей водоснабжения по улицам: Восточная, М. Горького, Прудовая, Савицкой, Мира, Кооперативная, 40 лет Октября, переулок Мирный в пгт. Грибановский Грибановского муниципального района Воронежской области.</w:t>
      </w:r>
    </w:p>
    <w:p>
      <w:pPr>
        <w:pStyle w:val="Normal"/>
        <w:spacing w:before="0" w:after="0"/>
        <w:contextualSpacing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Разработка ПСД на реконструкцию канализационных сетей по увеличению диаметров трубопровода на участках по ул. М. Горького, ул. Мебельная, ул. Машзаводская в пгт. Грибановский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Уличное освещение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ab/>
        <w:t>- Модернизация уличного освещения Алексеевского сельского поселения - 4,724 тыс. руб.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Теплоснабжение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- В рамках данных средств запланированы мероприятия по подготовке объектов теплоснабжения к отопительному периоду 2024-2025 гг.</w:t>
      </w:r>
      <w:r>
        <w:rPr>
          <w:sz w:val="28"/>
          <w:szCs w:val="28"/>
          <w:shd w:fill="FFFFFF" w:val="clear"/>
        </w:rPr>
        <w:t>- 18,400 тыс. руб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Разработка проектно-сметной документации по объекту: «Строительство (установка) блочно-модульной котельной для теплоснабжения здания МКДОУ Верхнекарачанский детский сад, расположенной по адресу: Воронежская область, Грибановский район, с. Верхний Карачан, ул. Строителей, 2» - 1,889 тыс. руб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Дорожная деятельность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ab/>
        <w:t xml:space="preserve">В рамках дорожной деятельности и законом о бюджете до Грибановского муниципального района ожидается поступление денежных средств в размере                               </w:t>
      </w:r>
      <w:r>
        <w:rPr>
          <w:iCs/>
          <w:sz w:val="28"/>
          <w:szCs w:val="28"/>
        </w:rPr>
        <w:t>140,943 тыс. руб. на</w:t>
      </w:r>
      <w:r>
        <w:rPr>
          <w:bCs/>
          <w:iCs/>
          <w:sz w:val="28"/>
          <w:szCs w:val="28"/>
        </w:rPr>
        <w:t xml:space="preserve"> ремонт и капитальный ремонт автомобильных</w:t>
      </w:r>
      <w:r>
        <w:rPr>
          <w:sz w:val="28"/>
          <w:szCs w:val="28"/>
        </w:rPr>
        <w:t xml:space="preserve"> дорог общего пользования местного значения, а также обустройству пешеходных переходов у дошкольных и образовательных учреждени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асфальтирование – 11,74 км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отсыпка щебнем – 14,62км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ая специализированная техника </w:t>
      </w:r>
    </w:p>
    <w:p>
      <w:pPr>
        <w:pStyle w:val="Normal"/>
        <w:ind w:firstLine="708"/>
        <w:jc w:val="both"/>
        <w:rPr>
          <w:bCs/>
          <w:i/>
          <w:i/>
          <w:color w:val="FF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риобретение коммунальной специализированной техники «КМД на базе самосвала КАМАЗ» – 12,112 тыс. руб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shd w:fill="FFFFFF" w:val="clear"/>
        </w:rPr>
      </w:pPr>
      <w:r>
        <w:rPr>
          <w:b/>
          <w:bCs/>
          <w:i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- Благоустройство пешеходной зоны по главной улице Советская в пгт. Грибановский вдоль автомобильной дороги регионального значения "Курск - Борисоглебск" - Грибановский - Посевкино - гр. Тамбовской обл.   протяженностью 3,15 км на сумму –29,300 тыс. руб</w:t>
      </w:r>
      <w:r>
        <w:rPr>
          <w:b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-</w:t>
      </w:r>
      <w:r>
        <w:rPr>
          <w:iCs/>
          <w:sz w:val="28"/>
          <w:szCs w:val="28"/>
        </w:rPr>
        <w:t xml:space="preserve"> «Общественное пространство, расположенное на территории ФКУ «Войсковая часть 14254» по адресу: Воронежская область, Грибановский район, г. Воронеж-45, ул. Плехановская»</w:t>
      </w:r>
      <w:r>
        <w:rPr>
          <w:b/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t>19,862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 Благоустройство сквера по ул. Красная Поляна, пгт. Грибановский, о</w:t>
      </w:r>
      <w:r>
        <w:rPr>
          <w:sz w:val="28"/>
          <w:szCs w:val="28"/>
        </w:rPr>
        <w:t xml:space="preserve">риентировочная стоимость объекта составит  - 4,907 тыс.руб. Сметная документация по объекту в настоящее время находится на экспертизе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- «Место отдыха у воды», расположенное по адресу: пгт. Грибановский, ул. Машиностроителей</w:t>
      </w:r>
      <w:r>
        <w:rPr>
          <w:b/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t>1,630 тыс. руб.</w:t>
      </w:r>
    </w:p>
    <w:p>
      <w:pPr>
        <w:pStyle w:val="Normal"/>
        <w:ind w:firstLine="708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Экология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В рамках государственной программы  ВО «Охрана окружающей среды и природные ресурсы» в текущем году продолжатся мероприятия по рекультивации несанкционированной свалки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На 2024 год на биологическую рекультивацию запланированы средства в размере –</w:t>
      </w:r>
      <w:r>
        <w:rPr>
          <w:iCs/>
          <w:sz w:val="28"/>
          <w:szCs w:val="28"/>
        </w:rPr>
        <w:t>43,343 тыс. руб.</w:t>
      </w:r>
      <w:r>
        <w:rPr>
          <w:bCs/>
          <w:iCs/>
          <w:sz w:val="28"/>
          <w:szCs w:val="28"/>
        </w:rPr>
        <w:t>, из них 71 тысяча рублей – местный бюджет.</w:t>
      </w:r>
    </w:p>
    <w:sectPr>
      <w:headerReference w:type="default" r:id="rId4"/>
      <w:headerReference w:type="first" r:id="rId5"/>
      <w:type w:val="nextPage"/>
      <w:pgSz w:w="11906" w:h="16838"/>
      <w:pgMar w:left="1418" w:right="8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Знак"/>
    <w:basedOn w:val="Style9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Style18">
    <w:name w:val="Основной текст_"/>
    <w:basedOn w:val="Style9"/>
    <w:qFormat/>
    <w:rPr>
      <w:spacing w:val="9"/>
      <w:sz w:val="26"/>
      <w:szCs w:val="26"/>
      <w:shd w:fill="FFFFFF" w:val="clear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Microsoft Sans Serif" w:cs="Sylfaen"/>
      <w:color w:val="000000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/>
      <w:jc w:val="both"/>
    </w:pPr>
    <w:rPr>
      <w:spacing w:val="9"/>
      <w:sz w:val="26"/>
      <w:szCs w:val="26"/>
    </w:rPr>
  </w:style>
  <w:style w:type="paragraph" w:styleId="Style29">
    <w:name w:val="Обычный + По ширине"/>
    <w:basedOn w:val="Normal"/>
    <w:qFormat/>
    <w:pPr>
      <w:ind w:firstLine="65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5:00Z</dcterms:created>
  <dc:creator>obp_osl</dc:creator>
  <dc:description/>
  <cp:keywords/>
  <dc:language>en-US</dc:language>
  <cp:lastModifiedBy>User</cp:lastModifiedBy>
  <cp:lastPrinted>2017-03-10T14:11:00Z</cp:lastPrinted>
  <dcterms:modified xsi:type="dcterms:W3CDTF">2024-04-02T11:10:00Z</dcterms:modified>
  <cp:revision>16</cp:revision>
  <dc:subject/>
  <dc:title>7 декабря 2009 года N 155-ОЗ</dc:title>
</cp:coreProperties>
</file>