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514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Style16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>от 31.10.2024 г. № 89</w:t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 xml:space="preserve">пгт  Грибановский </w:t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  <w:t>Об установке мемориальных досок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8"/>
        <w:jc w:val="both"/>
        <w:rPr/>
      </w:pPr>
      <w:r>
        <w:rPr>
          <w:szCs w:val="28"/>
        </w:rPr>
        <w:t xml:space="preserve">В соответствии с  Порядком установки памятников, мемориальных досок и иных памятных знаков в Грибановском муниципальном районе, утвержденным решением Совета народных депутатов Грибановского муниципального района от 27.02.2013 № 105 и на основании решения комиссии  Грибановского муниципального района по увековечиванию памяти от  23.10.2024 года, Совет народных депутатов  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ЕШИЛ: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 Установить мемориальную доску  Кривову Алексею Сергеевичу,  героически погибшему при выполнении боевых задач в ходе специальной военной операции на Украине, награжденному орденом Мужества (посмертно), на территории Верхнекарачанского сельского поселения в сквере с. Верхний Карачан, ул. Площадь Революции, 6.</w:t>
      </w:r>
    </w:p>
    <w:p>
      <w:pPr>
        <w:pStyle w:val="Style16"/>
        <w:shd w:fill="FFFFFF" w:val="clear"/>
        <w:ind w:firstLine="709"/>
        <w:jc w:val="both"/>
        <w:rPr/>
      </w:pPr>
      <w:r>
        <w:rPr>
          <w:szCs w:val="28"/>
        </w:rPr>
        <w:t>2. Установить мемориальную доску  Провоторову Алексею Тимофеевичу,  героически погибшему при выполнении боевых задач в ходе специальной военной операции на Украине, награжденному орденом Мужества (посмертно), на территории Верхнекарачанского сельского поселения в сквере с. Верхний Карачан, ул. Площадь Революции, 6.</w:t>
      </w:r>
    </w:p>
    <w:p>
      <w:pPr>
        <w:pStyle w:val="Style16"/>
        <w:shd w:fill="FFFFFF" w:val="clear"/>
        <w:ind w:firstLine="709"/>
        <w:jc w:val="both"/>
        <w:rPr/>
      </w:pPr>
      <w:r>
        <w:rPr>
          <w:szCs w:val="28"/>
        </w:rPr>
        <w:t>3. Установить мемориальную доску  Еремину Сергею Сергеевичу,  героически погибшему при выполнении боевых задач в ходе специальной военной операции на Украине, награжденному орденом Мужества (посмертно), на территории Верхнекарачанского сельского поселения в сквере с. Верхний Карачан, ул. Площадь Революции,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firstLine="709"/>
        <w:jc w:val="both"/>
        <w:rPr/>
      </w:pPr>
      <w:r>
        <w:rPr>
          <w:szCs w:val="28"/>
        </w:rPr>
        <w:t>4. Установить мемориальную доску  Пиданову Павлу Павловичу,  героически погибшему при выполнении боевых задач в ходе специальной военной операции на Украине, награжденному орденом Мужества (посмертно), на территории Верхнекарачанского сельского поселения в сквере с. Верхний Карачан, ул. Площадь Революции, 6.</w:t>
      </w:r>
    </w:p>
    <w:p>
      <w:pPr>
        <w:pStyle w:val="Style16"/>
        <w:shd w:fill="FFFFFF" w:val="clear"/>
        <w:ind w:firstLine="709"/>
        <w:jc w:val="both"/>
        <w:rPr/>
      </w:pPr>
      <w:r>
        <w:rPr>
          <w:szCs w:val="28"/>
        </w:rPr>
        <w:t>5. Установить мемориальную доску  Малахову Дмитрию Романовичу,  героически погибшему при выполнении боевых задач в ходе специальной военной операции на Украине, награжденному орденом Мужества (посмертно), на территории Верхнекарачанского сельского поселения в сквере с. Верхний Карачан, ул. Площадь Революции, 6.</w:t>
      </w:r>
    </w:p>
    <w:p>
      <w:pPr>
        <w:pStyle w:val="Style16"/>
        <w:shd w:fill="FFFFFF" w:val="clear"/>
        <w:ind w:firstLine="709"/>
        <w:jc w:val="both"/>
        <w:rPr/>
      </w:pPr>
      <w:r>
        <w:rPr>
          <w:szCs w:val="28"/>
        </w:rPr>
        <w:t>6. Установить мемориальную доску Тимошечкину Алексею Серафимовичу,  героически погибшему при выполнении боевых задач в ходе специальной военной операции на Украине, награжденному орденом Мужества (посмертно), на территории Малогрибановского сельского поселения около МКУК Малогрибановский СДК у памятника  Герою Советского Союза Севрюкову А.С.</w:t>
      </w:r>
    </w:p>
    <w:p>
      <w:pPr>
        <w:pStyle w:val="Style16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7. Установить мемориальную доску Вахитову Тимуру Рамзисовичу,  героически погибшему при выполнении боевых задач в ходе специальной военной операции на Украине, награжденному орденом Мужества (посмертно), у второго подъезда  на  доме № 2  пос. Первомайского отделения свх. «Грибановский» Грибановского района Воронежской области.</w:t>
      </w:r>
    </w:p>
    <w:p>
      <w:pPr>
        <w:pStyle w:val="Style16"/>
        <w:shd w:fill="FFFFFF" w:val="clear"/>
        <w:ind w:firstLine="709"/>
        <w:jc w:val="both"/>
        <w:rPr/>
      </w:pPr>
      <w:r>
        <w:rPr>
          <w:szCs w:val="28"/>
        </w:rPr>
        <w:t>8. Установить мемориальную доску  Ларину Александру Анатольевичу,  героически погибшему при выполнении боевых задач в ходе специальной военной операции на Украине, награжденному орденом Мужества (посмертно), на территории Малогрибановского сельского поселения около МКУК Малогрибановский СДК у памятника  Герою Советского Союза Севрюкову А.С.</w:t>
      </w:r>
    </w:p>
    <w:p>
      <w:pPr>
        <w:pStyle w:val="Style16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9. Контроль за исполнением  настоящего решения возложить на постоянную комиссию по социальным вопросам Совета народных депутатов Грибановского муниципального района.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-1" w:hanging="0"/>
        <w:jc w:val="both"/>
        <w:rPr/>
      </w:pPr>
      <w:r>
        <w:rPr>
          <w:szCs w:val="28"/>
        </w:rPr>
        <w:t xml:space="preserve">Глава Грибановского </w:t>
      </w:r>
    </w:p>
    <w:p>
      <w:pPr>
        <w:pStyle w:val="Style16"/>
        <w:shd w:fill="FFFFFF" w:val="clear"/>
        <w:ind w:right="-1" w:hanging="0"/>
        <w:jc w:val="both"/>
        <w:rPr>
          <w:szCs w:val="28"/>
        </w:rPr>
      </w:pPr>
      <w:r>
        <w:rPr>
          <w:szCs w:val="28"/>
        </w:rPr>
        <w:t xml:space="preserve">муниципального района </w:t>
        <w:tab/>
        <w:tab/>
        <w:t xml:space="preserve">                                              Е.Н. Верещагина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VisitedInternetLink">
    <w:name w:val="FollowedHyperlink"/>
    <w:basedOn w:val="Style1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53:00Z</dcterms:created>
  <dc:creator>Гвоздицин Александр свет Геннадьевич</dc:creator>
  <dc:description/>
  <cp:keywords/>
  <dc:language>en-US</dc:language>
  <cp:lastModifiedBy>User</cp:lastModifiedBy>
  <cp:lastPrinted>2024-10-28T14:51:00Z</cp:lastPrinted>
  <dcterms:modified xsi:type="dcterms:W3CDTF">2024-11-01T06:01:00Z</dcterms:modified>
  <cp:revision>31</cp:revision>
  <dc:subject/>
  <dc:title> </dc:title>
</cp:coreProperties>
</file>