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698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>
          <w:sz w:val="28"/>
        </w:rPr>
        <w:t xml:space="preserve">                           </w:t>
      </w:r>
      <w:r>
        <w:rPr/>
        <w:t xml:space="preserve"> 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98" w:hRule="atLeast"/>
        </w:trPr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1977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  31.10.2024г. № 87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гт  Грибановский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О внесении изменений в решение Совета народных депутатов  Грибановского муниципального  района от 25.12.2023 № 50 «О прогнозном плане (программе) Приватизации муниципального имущества Грибановского муниципального района на 2024-2026 годы»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8" w:firstLine="709"/>
        <w:contextualSpacing/>
        <w:rPr>
          <w:sz w:val="28"/>
        </w:rPr>
      </w:pPr>
      <w:r>
        <w:rPr>
          <w:sz w:val="28"/>
        </w:rPr>
        <w:t>В соответствии с Федеральным Законом от 21.12.2001 № 178–ФЗ "О приватизации государственного и муниципального имущества", решением Совета народных депутатов Грибановского муниципального района от 27.12.2018 № 92 «Об утверждении Положения о порядке  приватизации муниципального имущества Грибановского муниципального района», 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8" w:firstLine="709"/>
        <w:contextualSpacing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spacing w:lineRule="auto" w:line="240" w:before="0" w:after="0"/>
        <w:ind w:right="-8" w:hanging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 в  решение  Совета  народных   депутатов     Грибановского</w:t>
      </w:r>
    </w:p>
    <w:p>
      <w:pPr>
        <w:pStyle w:val="Normal"/>
        <w:spacing w:lineRule="auto" w:line="240" w:before="0" w:after="0"/>
        <w:ind w:right="-8" w:hanging="0"/>
        <w:contextualSpacing/>
        <w:rPr/>
      </w:pPr>
      <w:r>
        <w:rPr>
          <w:sz w:val="28"/>
        </w:rPr>
        <w:t>муниципального  района от 25.12.2023 № 50 «О прогнозном плане (программе) приватизации муниципального имущества Грибановского муниципального района на 2024-2026 годы»</w:t>
      </w:r>
      <w:r>
        <w:rPr/>
        <w:t xml:space="preserve"> </w:t>
      </w:r>
      <w:r>
        <w:rPr>
          <w:sz w:val="28"/>
          <w:szCs w:val="28"/>
        </w:rPr>
        <w:t>(далее – Решение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  <w:r>
        <w:rPr>
          <w:sz w:val="28"/>
        </w:rPr>
        <w:t xml:space="preserve">     </w:t>
      </w:r>
    </w:p>
    <w:p>
      <w:pPr>
        <w:pStyle w:val="32"/>
        <w:spacing w:lineRule="auto" w:line="240" w:before="0" w:after="0"/>
        <w:ind w:right="-8" w:firstLine="709"/>
        <w:contextualSpacing/>
        <w:rPr>
          <w:lang w:val="ru-RU"/>
        </w:rPr>
      </w:pPr>
      <w:r>
        <w:rPr>
          <w:lang w:val="ru-RU"/>
        </w:rPr>
        <w:t>1.1. Приложение 1 к Решению изложить в новой редакции согласно приложению к настоящему решению.</w:t>
      </w:r>
    </w:p>
    <w:p>
      <w:pPr>
        <w:pStyle w:val="32"/>
        <w:spacing w:lineRule="auto" w:line="240" w:before="0" w:after="0"/>
        <w:ind w:right="-8" w:firstLine="709"/>
        <w:contextualSpacing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>
          <w:szCs w:val="28"/>
        </w:rPr>
        <w:t>Контроль за исполнением настоящего решения возложить на постоянную комиссию по бюджету, налогам</w:t>
      </w:r>
      <w:r>
        <w:rPr>
          <w:szCs w:val="28"/>
          <w:lang w:val="ru-RU"/>
        </w:rPr>
        <w:t>, финансам,</w:t>
      </w:r>
      <w:r>
        <w:rPr>
          <w:szCs w:val="28"/>
        </w:rPr>
        <w:t xml:space="preserve"> предпринимательству Совета народных депутатов Грибан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Грибановского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Е.Н. Верещаг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от  31.10.2024 г. №  87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«Приложение 1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от  25.12.2023 г. №  50</w:t>
      </w:r>
    </w:p>
    <w:p>
      <w:pPr>
        <w:pStyle w:val="Normal"/>
        <w:spacing w:lineRule="auto" w:line="240"/>
        <w:ind w:right="42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муниципального недвижимого имущества, </w:t>
        <w:br/>
        <w:t>подлежащих приватизации в 2024 - 2026 годах</w:t>
      </w:r>
    </w:p>
    <w:p>
      <w:pPr>
        <w:pStyle w:val="11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975"/>
        <w:gridCol w:w="1294"/>
        <w:gridCol w:w="4216"/>
      </w:tblGrid>
      <w:tr>
        <w:trPr>
          <w:trHeight w:val="23" w:hRule="atLeast"/>
        </w:trPr>
        <w:tc>
          <w:tcPr>
            <w:tcW w:w="8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мущ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 Советская, д.1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1-этажное, </w:t>
            </w:r>
          </w:p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9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Советская,д.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1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8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оветская, д.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мастерская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108003:13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8004:47, из категории земель - земли населенных пунктов,  разрешенное использование: объекты народного образования (школа №4)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ахзаводская, д.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школа, 2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000000:232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5021:377, из категории земель - земли населенных пунктов, разрешенное использование: для размещения объектов дошкольного, начального, общего и среднего (полного) общего образования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Машзаводская, д. 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тского сада №2, 2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109002:39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9002:1016, из категории земель - земли населенных пунктов, разрешенное использование: земельные участки (территории) общего пользования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Большие Алабухи, микрорайон Больница, д.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1-этажное, кадастровый номер 36:09:0700005:98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700005:87, из категории земель - земли населенных пунктов,  разрешенное использование: для обслуживания и эксплуатации зданий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Мебельная, д.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Центр Детского Творчества, 2- этажное, кадастровый номер 36:09:0110001:8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10003:5, из категории земель - земли населенных пунктов,  разрешенное использование: под центр детского творчества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овхозная,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здание детского сада №4, 2-этажное, в т.ч. подземных 1, кадастровый номер 36:09:0106003:37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6003:378, из категории земель - земли населенных пунктов, разрешенное использование: земельные участки (территории) общего пользования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Новогольелань, ул. Октябрьская, д.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Новогольеланский детский сад, 1- этажное, кадастровый номер 36:09:3200005:73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3200005:38, из категории земель - земли населенных пунктов, разрешенное использование: объекты народного образования (детский сад)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. Совхоза Павловка, ул. Лесная, д.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здание Павловской школы, 1- этажное, кадастровый номер 36:09:4305001:5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здание котельная, 1- этажное, кадастровый номер 36:09:4305001:5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4000001:35, из категории земель - земли населенных пунктов, разрешенное использование: земли под объектами народного образования (СОШ)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sectPr>
      <w:type w:val="nextPage"/>
      <w:pgSz w:w="11906" w:h="16820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eastAsia="Calibri"/>
      <w:sz w:val="24"/>
      <w:szCs w:val="24"/>
    </w:rPr>
  </w:style>
  <w:style w:type="paragraph" w:styleId="Aligncenter">
    <w:name w:val="align_center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12:00Z</dcterms:created>
  <dc:creator>OEM</dc:creator>
  <dc:description/>
  <cp:keywords/>
  <dc:language>en-US</dc:language>
  <cp:lastModifiedBy>User</cp:lastModifiedBy>
  <cp:lastPrinted>2021-12-16T08:40:00Z</cp:lastPrinted>
  <dcterms:modified xsi:type="dcterms:W3CDTF">2024-11-01T07:51:00Z</dcterms:modified>
  <cp:revision>30</cp:revision>
  <dc:subject/>
  <dc:title> </dc:title>
</cp:coreProperties>
</file>