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12.2024 г. № 91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440"/>
        <w:gridCol w:w="1260"/>
        <w:gridCol w:w="126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 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test1</cp:lastModifiedBy>
  <cp:lastPrinted>2023-12-26T11:33:00Z</cp:lastPrinted>
  <dcterms:modified xsi:type="dcterms:W3CDTF">2024-12-26T15:06:00Z</dcterms:modified>
  <cp:revision>117</cp:revision>
  <dc:subject/>
  <dc:title>Приложение 23</dc:title>
</cp:coreProperties>
</file>