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7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20.06.2024  г.  № 66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4 год и плановый период 2025 и 2026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547"/>
        <w:gridCol w:w="1296"/>
        <w:gridCol w:w="1195"/>
        <w:gridCol w:w="116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4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25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26 год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 76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 76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 76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 905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 20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 641,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47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870,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 51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73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 771,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394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1.1.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86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86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3-12-26T11:27:00Z</cp:lastPrinted>
  <dcterms:modified xsi:type="dcterms:W3CDTF">2024-06-24T07:16:00Z</dcterms:modified>
  <cp:revision>56</cp:revision>
  <dc:subject/>
  <dc:title>Приложение 6</dc:title>
</cp:coreProperties>
</file>